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ST BOOT - (C) 1989 Microsystems Software, Inc.     (508) 626-85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  BBS:(508) 875-80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00 Worcester Road-B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amingham, MA 01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Ratko V. Tomic - CodeRunneR author (C Language TSR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Boot is a TSR that may be placed anywhere in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un as a COM program at any time that you wish.  It writes th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e of the machine, memory, vectors etc. to a disk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BOOT.IMG  At any time, you may type CTRL-ALT-R.Shift any quickly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to the "EXACT" state it was in when FB.COM was execu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ump any TSR's etc. which were loaded after FB.COM and bypass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/ hardware / config / floppy check junk that DOS normally pu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.  This saves me about 4 hours in the average 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 is SHAREWARE and as such, MSI issues NO Warranty of any kin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vow any knowledge of its existance unless you really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