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, June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r. W. Curtiss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er for Information, Technology and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66 Pleasa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lrose,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bmslib@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oice: 617-862-7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the use of sharewa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eat -- repeat an operation using "macros" an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permits a verify of all fil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with all files on another drive, starting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wildcard and program to suit your own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CHECK DRIVE1 DRIVE2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 D E [MY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 ] -- optional, if missing use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o not enter \, [ or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