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EAT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dea of REPEAT was to allow you to apply a sing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This is needed for such commands as TYPE,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The solution was REPEAT TYPE # FOR *.TXT, where #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ach successive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v 1.0 I found many other things which I thought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result below.  Macro substitutions allow REPEA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ecisions based on variables related to the file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1 is a wildcard matching routine which increas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directory recursion option, along with new macro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s really a prototype, written with MS BASIC PDS 7.1,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implemented in C when I get time to do so. 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left what you deem to be a useful feature out of REPEAT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adresses lis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is program AT YOUR OWN RISK.  By using REP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solve me of all claims for damage to any 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hich might be caused by this program.  You are hereby gran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 for any use and any period of time, provided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any way.  This software may be distributed only in its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, either in the original ZIP file or in an equival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can be charged for this software.  Disk duplicators and BBS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arge a fee for their services.  While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required, dona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EPEAT {command} FOR {filespec} IF 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and} will be executed once for each file in {filespec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sk}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 can contain any DOS command, plus the macro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spec} can have full pathnam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sk} is optional and can contain any of the macros and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                   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d   space on drive d       {       }    =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 file drive             greater less equ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 extension              @  &amp;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   filename               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[x] full path (0=no end \ 1=no drive 2=from spec 3=las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[  ] left justify macros betwee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 ] right justify macros between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 ] center macros between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)   pass as a literal the text betwee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  new line (allows multip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,    &l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.    &gt;   }these must be used to delay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    |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the v2.0 docs, the directory is no longer p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anged to allow traversing of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 redirection within {command} you must use the $, $. and $\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the $() macro to pass macros literally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have REPEAT call itself recursively (probably not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MUST end with '\' or '/'.  If you use D:\TEST as the filespec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D:\ as the path and TEST as the filespec.  If you use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will interpret D:\TEST\ as the path and *.* as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pecs can be included in {filespec}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ending with '/' will cause REPEAT to recurse throug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Paths ending in '\' will not be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tching is done by REPEAT, and not by DOS.  This mea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that *P* will match only files with a P in their name,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t also means that a name is a name, and extens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are treated as part of the name.  *.* is still a legitimate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tch the same as '*' because all files, extension or not, have the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acro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directory structure C:\DO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echo $p $p0 $p1 $p2 $p3 for c:/.  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 C:\DOS \DOS D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DOC\ C:\DOS\DOC \DOS\DOC DOS\DOC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ecause root directories have no '.' entry, they a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for "/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not normally processed by REPEAT.  Howev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o process directory entries using the . and .. filespe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xactly like the DOS equivalents.  The . filespec tell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the commands once for each directory recursed.  The ..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REPEAT to process the commands once for each directory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. and .. directory entries are _never_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macro ($b) can accept the file drive macro ($d)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macros ($[ $r $c) pack as many spaces in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tween the macro and the terminator (exclusive)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an contain other macros, EXCEPT other justification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operator '=' does a straight, no wildcards, comparis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use the match operator '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macro allows multiple shelled commands per line.  Each $_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up to that point to be executed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treat dates specially so that they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during execution will result in REPEAT pausing when it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t which time you can decide to abort REPEA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REPEA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echo $[$f          ]  $r$s       ]  $y  $t for *.* if $y=10-1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DOS-like directory of all files with date 10-1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py $f a:\ for *.* if $ba}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from current directory to drive a as long as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.  Note that the disk space check is done dynamical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file is copied onto drive a, the space availabl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del $n.obj for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OBJ files with same basename as existing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opy $d:$p1\$f c:\$d$f for d:/*.* e:/*.* f:/*.* if $bc&gt;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files from d, e, and f to their respec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as long as there is space on c for the fil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mus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md c:\$p2 for d:/. e:/. f: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on C the directory structures of D, E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1992  2.2     Added path options 0-3, changed recurs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use of . and .. for directory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$_ for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92  2.1     Added wildcard matching, recursion, and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o dynamic method of rea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0-1991  2.0     Replaced EXCEPT with IF, added macro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1.1     Added the excep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1.0     Original version of REPEAT, never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onations, feedback, or just plain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en.bernard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 R/O Ben Bernard -&gt;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Ben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9 E 17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ton, TX 77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