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QM Version 1.72 Distribu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bruary, 1992 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QM is a program to format and verify batches of disket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standard DOS format.  Multiple drive support and "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s" operation are FormatQM's distinguishing characterist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QM IS NOT FREE SOFTWARE, but rather, user-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hareware."  That is, if you find it useful, you must regist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etails are provided later in this document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int the FormatQM documentation with the following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FORMATQM.DOC P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display the file wit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&lt;FORMATQ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already a registered user of FormatQM and you wan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of the latest version, we'll be happy to oblige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it $5.00 with your request to cover our costs.  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of the U.S. and Canada should include $5.00 addition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 the cost of airmail postage and customs hand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, you can call our BBS at (503) 683-1385.  Be sure to h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digit invoice number and your zip code.  These are requi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vali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upport of this product makes continued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.  We schedule our development work by the respons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from a product. By registering, you're letting us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is product is important to YOU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ducts and documentation here are Copyright 1987, 198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9, 1990, 199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5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ugene, OR  97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ce:  (503)  683-6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:    (503)  683-1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:   (503)  683-13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ay not be sold or licensed without the express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yd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ORMATQ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Quick Mass Diskette For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y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.O. Box 57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Eugene, OR  974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Voice:  (503) 683-60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AX:    (503) 683-16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ata:   (503) 683-13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ORMATQ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Quick Multiple Diskette Format/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right 1988-91, Sy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rsion 1.7 February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y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.O. Box 57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ugene, OR  974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oice: (503) 683-60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AX:   (503) 683-16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a:  (503) 683-13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NOT FREE  SOFTWARE!  If you paid a "public domain" vend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program,  you  paid  for  the  service  of  copy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and not for the program itself.  Rest assured that not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 ever  gets  to  the  originators of this product from suc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.  You may evaluate this product,  but if you make use of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 offer  several inducements to you for registering.   Fir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,  you receive the most up-to-date copy of the program that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--  and  we do update the product on a regular basis. 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receive support for FormatQM -- which can be quite  valu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imes.   And finally,  we have a few utilities not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valuation package.   Make no mistake,  however - this  i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y  functional  version  of FormatQM and not "crippled"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n-commercial single-user registration fee for  FormatQM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0.00 US.   The commercial and multisystem site fee for FormatQ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$5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 check or company P.O. for the appropriate amou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y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.O. Box 57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ugene, OR  974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indicate what product you are ordering and if you  hav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  for  3.5"  media.   We normally ship 5.25" 360K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ttes, but will furnish 3.5" 720K media upon request.   Shi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s within the United States and Canada are $3.00.  Custom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ide of the United States and Canada should add $5.00 for ai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are  a registered user of this product and desire an u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,  please send $5.00 for handling and we will ship you an u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-date  copy.    Please  add  $3.00 for printed document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 duplication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TRIBUTION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"user-supported" software.   You  are  hereby  granted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 by  Sydex to distribute this evaluation copy of FormatQ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ts documentation, subject 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ormatQM may be distributed freely  without  charge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aluation form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FormatQM  may not be sold,  licensed,  or a fee charg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its use.   If a fee is charged in  connection 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QM, it must cover the cost of copying or dissem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tion  only.   Such charges must be clearly ident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such by  the  originating  party.    Under  no  ci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mstances  may  the  purchaser be given the i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he is buying FormatQ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FormatQM must be presented as a complete unit,  includ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g  this  documentation.    Neither  FormatQM  nor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ation may be amended or alter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By granting you the right to distribute the  evalu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  of FormatQM,  you do not become the owner of Fo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QM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ther use,  distribution or representation  of  F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QM is expressly forbidden without the written con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Sy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s FormatQM?.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 FormatQM.......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Use FormatQM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ng FormatQM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's New............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dex Product Line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FormatQ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QM is a utility written to allow you to format a large nu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r  of  diskettes  in a single session with no keyboard inter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.   FormatQM will make use of more than one  disk  driv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s  formatted and verified diskettes in any of the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QM requires a PC XT,  AT or IBM  PS/2-compatible  compu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QM  will  not  operate  on  the IBM PC Jr.,  or the low-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ls of the Tandy 1000 series, such as the 1000 HX because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latively PC-incompatible.   Your display may be monochro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,  EGA or VGA, and your diskette drives may be internal or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nal to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QM can produce the following formats, given the correspo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media and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180K single-sided, 9 sector, 40 track,  5.25"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tandard single-sided DOS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360K double-sided,  9 sector,  40 track, 5.25"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tandard double-sided DOS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1,200K double-sided, 15 sector, 80 track,  5.25"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he high- density PC-A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720K double-sided,  9 sector,  80 track,  3.5"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by PS/2 machines as the standard interchange  fo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. PC-AT or -XT compatibles with 3.5" drives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1,440K double-sided, 18 sector, 80 track, 3.5"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by the PS/2 Model 50 and 80 as high-density medi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PC-AT with the proper BIOS and 3.5" drive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ettes produced are non-system diskettes. That is, they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ontain a copy of DOS as part of the format data.   If a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tte is "booted",  a message will be displayed requesting a sy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 diskette and the boot process will be repeated,  just a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andard non-system diskette.   The first (or "boot" sector)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ette is compatible with all  versions  of  DOS  from  2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 4.0  (the  latest as of this writing) and includes a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kette produced by FormatQM has had each  track  written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ed,  with any flawed tracks recorded in the diskette'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ion Table (FAT).   Entire tracks,  rather than secto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as flawed for maximum re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FormatQ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perating part of FormatQM is contained entirely i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QM.COM.  In most cases, copying this file to an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or disk drive is all that needs to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QM can be run "as is" without  first  being  configured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systems, but needs to be explicitly configured by the FQ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 program in the following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More  than  one diskette adapter is present on the h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More than two diskette drives are present on an AT-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86-class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A MicroSolutions CompatiCard(tm) is being used as a di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tte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High-density diskette drives are present on an XT-cla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QM configuration program is started by entering the fo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ing at a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Q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 be  guided  through  a series of displays which will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FormatQM for your system,  and place the  configured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QM.COM on the disk or subdirectory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configuration process, you will have an opportun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 what  type  of diskette drives and controllers your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er supports.   If you have  a  single  diskette  adapter,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are connected to the primary adapter.  If you have an ad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al adapter, such as the SYSGEN Omni-Bridge or MicroSolution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Card,  this  is the secondary adapter.   In all cases,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supports high-density diskette  formats,  you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 that  it is an "AT" type of computer,  regardless of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art of the configuration process you may  specify  that  F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QM  use a different "boot" sector image.   To do this, 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a copy of a diskette having the boot sector to  be  us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Q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Use FormatQ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QM  is started by typing a command of the following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QM drive: format N S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: specifies the diskette drive to be used;  at least on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   If  more than one drive is specified,  FormatQ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otate" or "ping-pong" drives with each copy.   Usually,  dri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either  A:  or  B:;  on three or four-drive computers,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may also be used.   If more than one drive  is  specif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rives should be of the same type;  that is, two or more 36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, or two or more 1.2M drives and so 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AT-type computers are normally limited to a maximum of two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tte drives by BIOS convention.   However,  FormatQM can 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four possible diskette drives on a system,  even if som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to a different diskette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refers to the type of diskette format desired,  and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0K  360K  720K  1200K  144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do  not  wish  to  verify each track as it is format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an "N" at the end of the FormatQM command will dis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d-back check after a track is formatted.   This resul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, but does not test the usability of the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gistered copies of FormatQM,  specifying "S" on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ill omit the opening logo display and proceed  directly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ting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a "P" on the FormatQM command line directs FormatQ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  only  "perfect" diskettes with no flawed areas a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ood"; flawed diskettes are flagged as "bad" or un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drive and media must be present for a  format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.   On PC-AT type machines, FormatQM will check for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ibility between  the  specified  format  and  the  drive 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when FormatQM wa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re examples of FormatQM command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QM B: 160K         Drive is B:, DOS 1.X 160K form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QM A: B: 360K      Use drives A: and B:, 360K form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QM A: 720K N S     Use drive A:, 720K, no verify,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FormatQ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operation of FormatQM,  you will be directed to 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diskettes in the specified drives.  When you have forma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any diskettes as you require,  simply press the  ESCape 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 press ESCape at any time to cause FormatQM to ter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after a diskette has been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QM works by periodically examining the specified drives;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 to determine  when  a  diskette  has  been  inserted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.    You  do not need to touch the keyboard except to 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ate FormatQM; just insert and remove diskettes as 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serve that FormatQM is sensitive to changes in  diskette 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.    When you start FormatQM,  you will need to inser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blank diskette in the indicated drive,  even though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already  placed  a blank in the correct drive before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QM command.  Simply "popping" the diskette out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gain will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diskette contains flaws (unwritable  areas),  FormatQM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 an error message showing the number of bad tracks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 diskette  has  been  formatted.    These  bad  track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 in the same manner as they would be by DOS FORMAT;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,  they are marked as flawed in the File Allocation Table (FA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on the diskette.   If,  however, the first track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contains flaws,  it will be rejected as unusable by F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Q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 much  storage a bad track represents varies accord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formatting perfor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180K, 360K and 720K diskettes, each track is 4,608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 1.2M diskette, each track is 7,68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 1.44M diskette, each track is 9,216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un FormatQM on a diskette-only system,  be sure to wri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 the diskette containing FormatQM.  Thus, even if you m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nly  insert  the FormatQM program diskette or "pop" th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, you will avoid destroying your copy of FormatQ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K of memory should be sufficient for execution of FormatQ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Version 1.62,  many changes were made to FormatQM to suppor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ary diskette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efault  boot  sector  used  for  formatting  was chang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a clean-looking display explaining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ystem and a non-system diskette.   In addition,  the user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specify an alternate boot sector.  The "P" (for "perfect"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ttes) option wa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 1.7  eliminates  the  requirement  that FormatQM be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d prior to its operation.  FormatQM will now run "as is"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systems.    Several  obsolete  formats  were  dropped,  p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ularly those related to DO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dex Produc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Disk  --  The  compleat  diskette  utility.    Nothing lik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here else; scan, edit, repair and copy just about any ki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.  $25.00 ($150.00 site) 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&gt;Format -- Concurrent "background"  diskette  formatter.  Fe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es "pop-up" operation and "hot key" activation.  You've go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 it  to  believe.   Supports all current DOS formats.  $15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$50.00 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DISK -- Transfer files,  format,  examine and  erase  files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oreign" CP/M diskettes on your PC.  Includes tips on supp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" and 5.25" single-density diskettes.   Contains defini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200 different formats.   $25.00 ($100.00 site) 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NICE  --  A  CP/M  2.2  emulation  package.    Supports the N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-series chips or performs emulation by  software  for  bo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80  and  Z80 processors.   Includes terminal emulation and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tte handling for common CP/M systems.  Includes 22DISK.  $4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$150.00 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Disk -- Turn any diskette into a  compressed  data  fil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ce-versa.   Allows you to send and receive entire diskettes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.  Even works with some "copy-protected" diskettes.   $2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$150.00 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QM -- Mass diskette duplicator.  Format, copy and verify mu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le  diskettes from a single master.   Implements "no keyboar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on mode and drive "round robin" servicing.  Support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DOS formats.  $15.00 ($50.00 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QM -- Mass diskette formatter - format a box  of  disket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 a single sitting.   Implements "no keyboard" interaction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rive "round robin" servicing.  Supports all standard DOS f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s.  $10.00 ($50.00 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any of these products can be obtained  from  Sy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alling or wr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y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.O. Box 57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ugene, OR  974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oice: (503) 683-60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AX:  (503) 683-16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a:  (503) 683-13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                                               FQ 1.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57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ugene, OR  974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(503) 683-6033</w:t>
      </w:r>
    </w:p>
    <w:p>
      <w:pPr>
        <w:pStyle w:val="PreformattedText"/>
        <w:bidi w:val="0"/>
        <w:jc w:val="left"/>
        <w:rPr/>
      </w:pPr>
      <w:r>
        <w:rPr/>
        <w:t>FAX:       (503) 683-16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R D E R   F O R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any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eet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, State, Zip/Country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 for Sing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FormatQM License       $10.00 ...........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 for Mul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ite License           $40.00 ...........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and Handl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 and Canada:            $2.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countries:            $3.00 ...........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e airmail all foreign ship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...........................................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indicate payment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 ___  Check/MO ___  VISA ___  MasterCard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No._______________________________ Exp.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_________________________________  Date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normally ship 5.25" 360K diskettes.  Check here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FormatQM on 3.5" 720K diskette.................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learn of FormatQM? 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