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TA(tm) - Instant Online Tex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en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e 3, Box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mberland, Maryland 2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722-7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Version 2.0c - June 2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IOTAL20C.ZIP  shareware  distrubution  file  for  IOTA 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TA.IOX - word exclusion list (words you do not want inde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TAGRAN.FRM - order form for IOTA Grande 64MB text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OTAINDS.EXE - IOTADEX index sort and build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OTAINDX.EXE - IOTABASE index term cit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TALITE.DOC - shareware version release notes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TALITE.EXE - 20 text line per screen color text retr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TALOAD.BAT - IOTABASE load, index, and view ru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OTATEXT.EXE - ASCII text to IOTABASE format convers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TAUSER.DOC - user documentation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ERR.EXE - Turbo Pascal runtime ERRor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any of the above files is missing, please contact Queen 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 with  details so that we may investigate and  tel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a complete IOTA Lite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OTA  Lite is very simple to use.  Just follow these  step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be able to get some respe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CONFIG.SYS MUST have a FILES=40 or greater  statemen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receive Runtime error 004, set FILES=64, reboot,  and  re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TA.  The problem should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 a  subdirectory for IOTA and its textbases on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 drive.   (MKDIR C:\IOTA will do just fine.) Log  ont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sub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DIR C:\I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 IOTA  Lite.   Simply  UNZIP all  of  the  fil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TAL20C.ZIP file into the sub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  your documents into standard ASCII CR-LF-delimited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with a maximum line length of 80 characters (exclu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 and LF).  If they are already in this format, no con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y.   (Most shareware documentation, README  files, 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already in this format.)  IOTA does not alter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s or ASCII text files in any 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sure that you have at least 5 times as much free disk spac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tal  size of the ASCII text documents  you  are  index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be used for sort scratch files and to hold the IO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OTADEX which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IOTABASE load by 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OTALOAD textbase-name document-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base-name is a 1-8 character identifier for your text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-filespec   is   a  standard   DOS   ambiguous 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:\[path\...]filespec[.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example,  if  you  have installed  IOTA  Lite  in  the  I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directory of your C: drive, and you wish to call your text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TS,  and the ASCII text files are on the D: drive in the  KI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directory  and  all  have the extension  .CAT,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 will load your IOTABASE and then take you directly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TA Lite 25 line CGA mode to view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OTALOAD CATS D:\KITTY\*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rive and full pathname MUST ALWAYS be specified in the 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.   This  is  a safety  feature  to  prevent 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exing  of  documents  on  the wrong  drive  or  in  the 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good test of IOTALOAD is the following, assuming you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TA on the C: drive in the IOTA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OTALOAD IOTA C:\IOTA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load IOTA's own documentation into an IO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now be in the IOTA Instant Online Text Access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I command will pull up the index so that you may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word you wish to retrieve on.  You may use the PgUp, PgDn,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Down  keys  to scan through the index.  Or,  you  can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ing in the word you wish to find.  Notice that the index j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arer  and  nearer  to your word each  time  you  enter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.  Press  the  Enter  key or spacebar  once  your  wo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lighted.  The  first reference to your  word  will  i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y  press  the  spacebar, + key,  or the Enter  key  on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retrieving references to the word you selected  earl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-  key will take you backward through  references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are done browsing, type X or the Escape key  to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to the search term level.  You may select another  term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 the spacebar to return to the main menu.  There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 IOTA with the Q command, or perhaps do a boolean search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e keywords with the B command.  Experiment with the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't hurt the textbase, because the IOTA viewers are  read-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wish full documentation for the dozens of  featur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tioned, please register and upgrade to IOTA Grande to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set of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your textbase has been loaded via IOTALOAD, all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 to  go back into it for information search is to  invo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OTA Lite text retriever with the name of the IOTABAS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OTALITE C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users who wish a text viewing area greater than the 20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  by IOTALITE, IOTA Grande has text modes which  give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lines per screen in EGA mode or 45 text lines per scre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GA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receive a Runtime error while running any  IOTA 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use  the TPERR utility (included) to  decode  it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 if you get "Runtime error 004 at 032A:47F6", 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line to analyze the erro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PER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PERR should give you a hint where the problem is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"Too many files open", which means you need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  number  of  files  in your  CONFIG.SYS  fil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=xx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hope you find IOTA to be of great use in indexed text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retrieval.  License is hereby granted to you  for 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sonal  use  of IOTA Lite.  You may distribute IOTA  Lite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ire IOTAL20C.ZIP file) freely.  Commercial or business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 kind  is strictly prohibited for IOTA Lite.  By  using  I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, you hereby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W.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ident, Queen Cit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