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TA(tm) - Instant Online Tex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e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3, Box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mberland, Maryland 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722-7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Version 2.0c - June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 is a high-speed indexed text retrieval system de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by  anyone who has a need for  nearly-instantaneous  (&lt; 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llisecond) keyword searches of large-scale static textbas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BM-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 is  an  acronym for Instant Online Text  Access  an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of Queen City Software of Cumberland,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orneys,   programmers,  historians,  technical  writer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ientists typically have multiple megabytes of text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 of  pleadings,  software  documentation,  historical 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 manuals, and research papers stored in word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ASCII text files scattered around their hard disk 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 utility programs, like Central Point's PC-Tools, hav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 capabilities  built into them.  So  do  word  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Tree also does.  This is fine for occasional text search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o  slow to be considered realtime "interactive" respons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:  none  of those programs use indices; they all  sc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file or group of files from front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ly  available programs, most notably ZyIndex, are 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users who do not want to convert their documents from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rocessor's proprietary format to standard ASCII text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 have  severe performance limitations and tend to  chok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megabyte text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is not fancy, but it is fast!  It can outperform ZyIndex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speed factor of at least 5 to 1.  There simply isn't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ter  at  this  time  on  the  commercial  market.   In 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dering the large-scale migration to Windows, appl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are getting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 is highly ergonomic.  It does not have multiple  leve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.   Everything is accessible with 1 or 2 keystrokes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a  reason  for this:  to allow the user to  jump  aroun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base as fast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 cannot overemphasize the fact that IOTA is suitable on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c textbases, i.e. ones where the documents involved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 very  often.   Some commercial  text  indexing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s  [in futility] to maintain complex indices  dyna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 aren't going to even dare try that sort of adventure 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near future with today's computer technology.  DDE and 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pipedreams  that won't become seamlessly  operational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releases the Octium c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e to the existence of hundreds of different word process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s,  it  is not possible for IOTA (or anything else)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cted  to index data from every single one of them. 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OTA had that capability, it would be nothing but pure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solescence.   It would spoil you with the ability  to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Word Perfect 5.2 files -- and then it would cry like a 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say  "Unable to recognize format; Buy an  upgrade!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eseeable  future  when  you try to index a  Word  Perfect 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.   Some  software  companies are making  a  good 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ing "filters" to other software companies that enabl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document conversions.  We choose not to get caught up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ver-ending  game.  Also, we estimated that it would take  us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 as  much development effort to provide filters for  the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popular word processors -- and all their various releas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o do the entire IOTA indexing technolog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 if  you want to use IOTA, you must first convert  you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 documents into raw ASCII  CR-LF-delimited  text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 for your own good -- unless you don't mind  spending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grading  some  other product to ever-higher level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ing  ever-increasing version numbers of your word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 do you think for one minute that in 2003 there will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 product on the market that can read files saved in  198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rocessor formats?  Don't count on it.  Already, if you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Word for Windows and wish to read a WordPerfect 4.x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tar  3.x  document, you must send away  for  a  supp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conversion disc.  Do you think they're going to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 old  formats  forever?  For  archival  purposes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sed  to  save a copy of documents you may need  to  read  1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ars from now in plain ASCII text format.  Otherwise,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ordPerfect, you can use the Text Out command (Control-F5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 an  ASCII  text  file  of  your  document.   Other 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ors  usually  refer to this conversion as  "exporting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or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day, if ever a de facto word processing file format  eme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 will  support  it.  But, until then,  the  only  form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arantees  nearly  everybody access is plain ASCII  text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word processors, spreadsheets, and DBMSs hav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  and  export ASCII text.  If your software  doesn'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ware...your vendor is trying to lock you tightly into the  g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proprie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IOTA  cares about are the words -- the content  --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-- of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.B.  If your files are already in standard CR-LF-delimit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 files  with  line lengths of no  more  than  8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xcluding  the CR-LF), no conversion is necessary.   Almos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istributed via BBS has documentation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 have converted your text files to ASCII, the tex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loaded into an IOTA textbase.  The IOTATEXT program do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onverts all the documents you specify into one big fa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IOTA textbase has been loaded, the ASCII text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deleted.  It is suggested that they be kept around  (if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space  availability  allows) for future  use  in  re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pdating] your IOTA tex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 that the IOTABASE(tm) has been loaded, it must  be  inde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INDX  is  run to generate the index  term  citations. 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INDS  is  run  to sort the citations  and  build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DEX(tm) using QDEX(t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DEX  technology guarantees that any single text citation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BASE can be retrieved in either 1, 2 or 3 I/Os.  We d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etition to even come close!  Naturally, that translat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arly  instantaneous  response to queries for the user  --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 250  milliseconds on an 80386/33 with a  30ms  hard 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DEX technology is so advanced that even if you run your IO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of a floppy disc, 2 second or better response time per 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OTABASE  format is not compact;  it is designed  for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 performance.   However,  it compresses  very,  very 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ion  ratios  of  2.3:1 are typical for all  files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BASE under DoubleSpace or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IOTA  software itself requires approximately  210k  of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.   The generated IOTABASE and IOTADEX together may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 to  200%  of the size of the original  text  files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ion to IOTA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and its companion programs run on any 100% IBM-PC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 with 512k or more of RAM and MS-DOS 3.0 or  highe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is not required, but guarantees &lt; 250ms  respon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es.  (If a floppy disc is used, response time is still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2 seconds!)  IOTA has been tested on versions of MS-DO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3 through 6.0 with DoubleSpace; no incompatibilities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hareware version of IOTA (IOTA Lite(tm)) has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ality of full-featured IOTA (IOTA Grande(tm)).  Its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is that it cannot handle textbases larger than  1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of text or which have more than 48,000 indexed wo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 casual users to index a reasonable volume of PC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or personal documents (approximately 1 megaby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) without having to register, while it forces power-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users to register -- if they want the ability to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bases as large as 6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many features in addition to high-speed text 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ilt  into  IOTA.   These  features are  detailed  in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, which will be sent to you if you register with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you're on your own to figure them out.  Bas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 keys  and PgUp, PgDn, etc. function just like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them to.  Most everything else is menu-driven by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 commands.   The Print Citation command "%"  will 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ly on HP LaserJet and compatible printers in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Other printers are supported in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demoware  version of IOTA Lite is for  personal  use 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porate  and  government  users  must  purchase   full-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copies or site licenses for IOTA Grande.  If you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 Lite  to be of use at home and then took it to  the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it was even more useful, please have your company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ney  won't come out of your paycheck, and it's  only 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a  profit-making  enterprise  using  our  product  pay 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o we can make a prof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oon as 500 registrations are received, IOTA will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ercial market.  At that point, the suggested retai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$449.00  (about  the  same  as  ZyIndex,  IOTA's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etition),  and  the unregistered shareware  ver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n  off  the market and no longer supported.   All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of the shareware version of IOTA will qualify for a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ounted  upgrade to the first commercial release  --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about $49.00.  The discounted street and mail  order 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at least $189.00.  So, for $25 today, you can reser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-price  full-capacity commercial version for less than 1/3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 discounted retai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  Grande, the full-capacity registered version of  IOTA,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bility to build, index, and search an IOTABASE of up to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gabytes.   The  shareware  version  is  limited  to  a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base size of about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registration, you will 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mplete professionally printed, fully illust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und IOTA Us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omplete text of the IOTA User's Referenc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-loaded into an IOTABASE for instant online 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ull-capacity 64 megabyte version of IOTA Gran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oppy disc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certificate good for a highly discounted upgra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ommercial version of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3-line  EGA  and  50-line VGA text  mode  support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imize the amount of text displayed on the scree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e  software support by phone, U.S. Mail, or 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E-Mail for 45 days 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  notification  of the availability of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-- not 6 months after you've already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from your local BBS.  Honestly.  We can't eve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umber of commercial vendors (including  Microso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promise this service for filling out and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r  registration cards -- and then never deliver!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ually end up finding out about upgrades in the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or on software retailer's sh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e  fix  of any bona fide software bug  you 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in  1 year of registration.  This does no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tibility  patches  for  things  like 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OSs  and video adapters, or work-arounds becau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ome oddball TSR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erous  IOTA  companion  programs  which  allow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ing  and editing of bibliographic  referenc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OT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on how to efficiently load large-scale IO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 and  index  buffering in EMS or  XMS  to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I/O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 the  enclosed  order  form  (IOTAGRAN.FRM)  for 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ing IOTA Lite, which entitles you to the free upgra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TA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of  the most useful features we have found for  IOTA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olidate  and index the numerous README files and other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 documentation  which  accompanies both  public  dom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great business use is to distribute IOTA Grande along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OTABASE containing technical reference manuals, user's  man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other  corporate reference textbases along with  th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 to  make quick indexed retrieval easy for  the  user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also reduce the need for a compiling a comprehensive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 nearly  every  word  is  indexed  and  keyword-retrie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ope you find IOTA to be of great use in indexed text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retrieval.  License is hereby granted to you  for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al  use  of IOTA Lite.  You may distribute IOTA  Lite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IOTAL20C.ZIP file) freely.  Commercial or business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kind  is strictly prohibited for IOTA Lite.  By  using  I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, you hereby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W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ident, Quee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