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distributed cop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copyright 1992-1993, Incisiv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527, Milford, CT 06460, (203) 221-1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is a shareware distributed program owned and cop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ed by Inci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 this program can be downloaded form a bulletin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ed from shareware disk vendors, on-line computer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s, colleagues, associates and used for a 30 day trial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from that point if found useful and desirable must b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ed for continu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FILEMASTER registration can be satisfied by choo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ing alternativ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e regular purchase price for McFILEMASTER is $29.95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5.00 shipping and handling.  This entitles the buy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McFILEMASTER Manual, program disk with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ctions, and registr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The other pricing option for shareware users is a $15.00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gistration fee for those who would prefer not to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und manual and program disk.  The shareware McFILE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age is identical to that offered above, it contain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documentation and system files to run McFILE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 Bound Manual or program disk will be s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ee is payable in US funds by check or money order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 bank.  Purchase Orders and Government orders are gl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pted.  See file McORDER.FRM included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be entitled to technical support via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3) 221-1134 or CompuServe Mail [71753,367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also be entitled to a %60 discou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of McFILE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cFILEMASTER(TM)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Edition (November 199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and the software described in it are copyrighted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rights reserved.  Under the copyright laws, this manual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may not be copied, in whole or part, without the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nt of Incisive Software, except in the normal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or to make a backup copy of the software.  The same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etary and copyright notices must be affixed to any per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as were affixed to the original.  This exception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 copies to be made for others, whether or not sold, but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terial purchased (with all backup copies) may be sold, giv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loaned to another person.  Under the law, copying inclu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ing into another language or format.  While great car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aution was taken in its preparation, the author or publis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ssume no liability for errors or o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use the software on any computer owned by you, but ext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cannot be made for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is a trademark of Inci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blished in the United St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omments concerning the contents of this publ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, P. O. Box 527, Milford, CT 06460 or teleph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(203) 221-1134.  Incisive Software may use or distribute what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you supply in any way it believes appropriat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urring any obligatio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) Copyright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,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lford, 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 utility is specifically intended for users wh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control over the files on their PC's than is availab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 DOS computing.  Particularly for those wh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iably transfer data between offices, office to home, at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ience.  Consequently, one major benefit of the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is the flexibility it provides for individuals who wor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home and office.  These individuals with the hel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, can plan ahead to work at home, at thei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e of use is another benefit of McFILEMASTER.  The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interface facilitates file control for even the non-techn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computer user.  Through its relatively simple form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lear labeling of desired operations, the McFILEMASTER ut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users greater control over their personal computer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them having to have an in-depth knowledge of DOS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                                          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is manual     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use this manual                             v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text elements                          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                                  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                                       viii</w:t>
      </w:r>
    </w:p>
    <w:p>
      <w:pPr>
        <w:pStyle w:val="PreformattedText"/>
        <w:bidi w:val="0"/>
        <w:jc w:val="left"/>
        <w:rPr/>
      </w:pPr>
      <w:r>
        <w:rPr/>
        <w:tab/>
        <w:t xml:space="preserve">  FILE SERVICES                               viii</w:t>
      </w:r>
    </w:p>
    <w:p>
      <w:pPr>
        <w:pStyle w:val="PreformattedText"/>
        <w:bidi w:val="0"/>
        <w:jc w:val="left"/>
        <w:rPr/>
      </w:pPr>
      <w:r>
        <w:rPr/>
        <w:tab/>
        <w:t xml:space="preserve">  SYSTEM INFO                                   ix</w:t>
      </w:r>
    </w:p>
    <w:p>
      <w:pPr>
        <w:pStyle w:val="PreformattedText"/>
        <w:bidi w:val="0"/>
        <w:jc w:val="left"/>
        <w:rPr/>
      </w:pPr>
      <w:r>
        <w:rPr/>
        <w:tab/>
        <w:t xml:space="preserve">  EQUIPMENT                                  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I-1 McFILEMASTER INSTALLATION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ments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ing 'AUTOEXEC.BAT'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est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F-1  McFILEMASTER FILE SERVICES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                                            6</w:t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                             7</w:t>
      </w:r>
    </w:p>
    <w:p>
      <w:pPr>
        <w:pStyle w:val="PreformattedText"/>
        <w:bidi w:val="0"/>
        <w:jc w:val="left"/>
        <w:rPr/>
      </w:pPr>
      <w:r>
        <w:rPr/>
        <w:tab/>
        <w:t xml:space="preserve">  Time Specifications                            8</w:t>
      </w:r>
    </w:p>
    <w:p>
      <w:pPr>
        <w:pStyle w:val="PreformattedText"/>
        <w:bidi w:val="0"/>
        <w:jc w:val="left"/>
        <w:rPr/>
      </w:pPr>
      <w:r>
        <w:rPr/>
        <w:tab/>
        <w:t xml:space="preserve">  Calender Date Criteria                        10</w:t>
      </w:r>
    </w:p>
    <w:p>
      <w:pPr>
        <w:pStyle w:val="PreformattedText"/>
        <w:bidi w:val="0"/>
        <w:jc w:val="left"/>
        <w:rPr/>
      </w:pPr>
      <w:r>
        <w:rPr/>
        <w:tab/>
        <w:t xml:space="preserve">  Drive Specification                           11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12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14</w:t>
      </w:r>
    </w:p>
    <w:p>
      <w:pPr>
        <w:pStyle w:val="PreformattedText"/>
        <w:bidi w:val="0"/>
        <w:jc w:val="left"/>
        <w:rPr/>
      </w:pPr>
      <w:r>
        <w:rPr/>
        <w:tab/>
        <w:t xml:space="preserve">  Output Screen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                                             17</w:t>
      </w:r>
    </w:p>
    <w:p>
      <w:pPr>
        <w:pStyle w:val="PreformattedText"/>
        <w:bidi w:val="0"/>
        <w:jc w:val="left"/>
        <w:rPr/>
      </w:pPr>
      <w:r>
        <w:rPr/>
        <w:tab/>
        <w:t xml:space="preserve">  COPY Options       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Drive Specification                           18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19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Copy Destination Screen                       20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21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22</w:t>
      </w:r>
    </w:p>
    <w:p>
      <w:pPr>
        <w:pStyle w:val="PreformattedText"/>
        <w:bidi w:val="0"/>
        <w:jc w:val="left"/>
        <w:rPr/>
      </w:pPr>
      <w:r>
        <w:rPr/>
        <w:tab/>
        <w:t xml:space="preserve">  Output                                        22</w:t>
      </w:r>
    </w:p>
    <w:p>
      <w:pPr>
        <w:pStyle w:val="PreformattedText"/>
        <w:bidi w:val="0"/>
        <w:jc w:val="left"/>
        <w:rPr/>
      </w:pPr>
      <w:r>
        <w:rPr/>
        <w:tab/>
        <w:t xml:space="preserve">  Files Not Copied                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Insufficient Disk Space                       25</w:t>
      </w:r>
    </w:p>
    <w:p>
      <w:pPr>
        <w:pStyle w:val="PreformattedText"/>
        <w:bidi w:val="0"/>
        <w:jc w:val="left"/>
        <w:rPr/>
      </w:pPr>
      <w:r>
        <w:rPr/>
        <w:tab/>
        <w:t xml:space="preserve">  Copy Log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                                            28</w:t>
      </w:r>
    </w:p>
    <w:p>
      <w:pPr>
        <w:pStyle w:val="PreformattedText"/>
        <w:bidi w:val="0"/>
        <w:jc w:val="left"/>
        <w:rPr/>
      </w:pPr>
      <w:r>
        <w:rPr/>
        <w:tab/>
        <w:t xml:space="preserve">  DELETE Options                                30</w:t>
      </w:r>
    </w:p>
    <w:p>
      <w:pPr>
        <w:pStyle w:val="PreformattedText"/>
        <w:bidi w:val="0"/>
        <w:jc w:val="left"/>
        <w:rPr/>
      </w:pPr>
      <w:r>
        <w:rPr/>
        <w:tab/>
        <w:t xml:space="preserve">  Delete Drive Specification                    30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Specification                       31</w:t>
      </w:r>
    </w:p>
    <w:p>
      <w:pPr>
        <w:pStyle w:val="PreformattedText"/>
        <w:bidi w:val="0"/>
        <w:jc w:val="left"/>
        <w:rPr/>
      </w:pPr>
      <w:r>
        <w:rPr/>
        <w:tab/>
        <w:t xml:space="preserve">  File Name Specification                       32</w:t>
      </w:r>
    </w:p>
    <w:p>
      <w:pPr>
        <w:pStyle w:val="PreformattedText"/>
        <w:bidi w:val="0"/>
        <w:jc w:val="left"/>
        <w:rPr/>
      </w:pPr>
      <w:r>
        <w:rPr/>
        <w:tab/>
        <w:t xml:space="preserve">  Choice Confirmation                           32</w:t>
      </w:r>
    </w:p>
    <w:p>
      <w:pPr>
        <w:pStyle w:val="PreformattedText"/>
        <w:bidi w:val="0"/>
        <w:jc w:val="left"/>
        <w:rPr/>
      </w:pPr>
      <w:r>
        <w:rPr/>
        <w:tab/>
        <w:t xml:space="preserve">  Output                                        33</w:t>
      </w:r>
    </w:p>
    <w:p>
      <w:pPr>
        <w:pStyle w:val="PreformattedText"/>
        <w:bidi w:val="0"/>
        <w:jc w:val="left"/>
        <w:rPr/>
      </w:pPr>
      <w:r>
        <w:rPr/>
        <w:tab/>
        <w:t xml:space="preserve">  Delete Log   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OICE                                     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S-1  McFILEMASTER SYSTEM INFO               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DATE                                        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    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VERSION              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...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E-1  McFILEMASTER EQUIPMENT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 INFO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(SET)          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SET)               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             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L-1  McFILEMASTER LICENSE AGREEMENT          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 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ON USE AND TRANSFER                  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ED WARRANTY FOR DISKETTES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    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MENT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                                     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tells you what you need to know to use the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d with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can start using the software, you should have set-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(plugging it into a power source, attaching the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, and connecting any peripheral devices, such as prin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n't set-up your computer, do so now.  If you hav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s to attach to your computer, turn to the manuals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ose devices for instructions on connecting them correc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, be sure to look through the manuals that came with the appl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programs you'll be using with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guide is designed to focus on a specific topic.  The idea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you locate exactly what  you need quickly, without hav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uct a lengthy search when you have a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what you'll find ins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I-1 is an overview of the McFILEMASTER Installation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entifies the tasks that must be executed to install McFILEMAS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F-1, File Services, allows the user the ability to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files by Time/Date Specifications, and other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tribu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S-1, System Info, allows the user to verify certain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atures used in 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E-1, Equipment, allows for verification of machine equipme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also allows for the system time and date to be set for us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L-1, License Agreement, explains the terms and conditions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ved in using the McFILEM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use this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manual provides information needed to run McFILEMASTER.  If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occur with regard to this manual, or the McFILEMASTER ut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y, contact Incisiv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tex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pecial elements in this manual's text that are desig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guid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A note like this presents additional information or i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ting sideligh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Read every item that's label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 Warnings like this alert you to situations whe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damage software or los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come to McFILEMASTER and the facility it provides for MS-DO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DOS computing.  McFILEMASTER is a PC or MS-DOS User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that allows users greater control over the files resi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ir PC's than does the conventional DOS Operating System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ther utility pack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, COPY, and DELETE facilities allow for sel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files on the basis of certain attribute and time cha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istics which files inherit as a consequence of their cre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will copy needed files (as designated by the 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ly and accurately between machine's giving the us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lity to choose between working venues.  For example,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issued at the office through McFILEMASTER, would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files created or updated on a particular day to a user des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ted floppy drive (A: or B: etc.).  This directive would ens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dividual having all the files necessary to complete task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.  With McFILEMASTER, the operator is given the opportun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more explicitly the files to SEARCH for, COPY, and DELE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DOS operating System commands, or those provided by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utilities do not allow for the same type of specif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tures provided for by McFILEMASTER would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able for anyone in either technical or nontechnical indust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using the personal computer has become routine; and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reliably transferring work between machines is common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functions of the McFILEMASTER utility, and step-by-step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ions on their use, are described in more detail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SERVICES Main Menu choice allows for greater fil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s available by other conventional means.  This is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ished by giving the user the ability to sort throug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/Date Specifications and other file Attribute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PC drive can be searched for files which wer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pdated on a particular date or period (Time Specification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files created or updated before or after a particula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ell as during a certain period).  The file selec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orted according to filename parameter, or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ype (e.g., a System File, a Hidden File, a Read-Only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, or any combination of these).  Files can equ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or deleted according to user defined parameters.  A typ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ve might involve the copying of all 'c' languag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'*.c') created either today or yesterday to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vi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can specify this command to be applied to a singl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or all subdirectories.  In this manner the whole dis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allows for the last FILE SERVICES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recalled, saving the user the tedium of retyping the nee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INFO Main Menu choice provided by McFILEMASTER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to verify certain system features used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erations.  The TIME, DATE sub-menu selection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ime and date.  The amount of conventional and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obtained through the MEMORY sub-menu selection. 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number is available through the DOS VERSION sub-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QUIPMENT Main Menu choice allows for verification of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with the MACHINE INFO sub-menu choice.  The other sub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s allow the user to set the system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be used in the FILE SERVICES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I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cFILEMASTER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FILEMASTER(1) is designed to be run on hard disk systems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(2) PC-XT, IBM PC-AT, or fully compatible computer with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st one floppy drive and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 or PC-DOS(3) operating system.  Version 2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column color monitor.  EGA(4) or VGA(5) prefe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r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do anything else, make copies of the program disk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r working disk.  If you're not sure how to copy disks,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ny DOS manual for instruction.  Then put the original away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fe place.  If something goes wrong with the program disk, you'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he stored backup copy in reserve.  It is important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original program disk in its unalter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'AUTOEXEC.BA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o run McFILEMASTER from all directories, the path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'AUTOEXEC.BAT' file must be modified to include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ectory where the system files resides.  An example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path statement, located in the 'AUTOEXEC.BAT'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=C:\;C:\BIN;C:\NEW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odified path statement for the previous example, if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the McFILEMASTER system files were copied to we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McFILE',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ath=C:\;C:\BIN;C:\NEW;C:\McFIL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odification can be done using EDLIN(6) or any oth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irectory test must be run before McFILEMASTER is used.  Erro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 will occur if directory lengths are longer than the 66 cha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r limit allowed by DOS.  To run this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McFILEMASTER is a trademark of Incisiv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Registered trademarks of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MS-DOS is a trademark of Microsoft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Enhanced Graphics Ad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Video Graphics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The DOS line editor provided with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tart McFILEMASTER by typing 'McFILEM' and select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tion from the Main Menu.  Refer to Main Menu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elect the SEARCH option in the FILE SERVICES sub-menu, and re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ter that choice as directed.  Refer to SEARCH Sub-Menu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Select the List Subdirectories option at the SEARCH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, Figure F-3, and register that choice by selecting the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n you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elect the drive to perform the SEARCH on and regist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n the Drive Specification Screen, Figure F-11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hould be started from the Root Directory of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, a slash '\' should be entered in response to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Specification Screen.  Refer to the Directory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gure F-14.  Do not press F1 for a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Respond to the File Name Specification Screen, Figure F-17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'*.*' at the prompt, or by pressing the ENTER key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(the default cho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Press 'Y' to confirm the selected operation when the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Screen, Figure F-18, is displayed on your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N', or any other key, is pressed in respons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 Screens Y/N prompt, an Incorrect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19, will be displayed on your screen 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</w:t>
      </w:r>
      <w:r>
        <w:rPr/>
        <w:t>[ SEARCH ]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SCAPE\EXAMPLE 08-13-93 19:24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SCAPE\INCLUDE 08-13-93 19:24 0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SCAPE\SOURCE 08-13-93 19:24 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UL\BORS_LIB 08-13-93 19:25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UL\C_SOURCE 08-13-93 19:27 0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UL\ZIPTRY 08-13-93 19:27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CUL\C_SOURCE\UNZIPPED 08-13-93 19:27 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 08-13-93 19:30 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\BKUP 08-13-93 19:31 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\BWIZ 08-13-93 19:31 0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\ROCALC 08-13-93 19:31 0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\TRIAL 08-13-93 19:31 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</w:t>
      </w:r>
      <w:r>
        <w:rPr/>
        <w:t>C:\PROCOMM\DOWNLOAD\MYDOWNLD 08-13-93 19:31 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ess any key to continu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I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rectory is in violation of the length limitation a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it will be detected by McFILEMASTER and must be remov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.  These directory test steps must be repeated, (and the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directories removed) until no invalid directories remai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invalid directories are found, McFILEMASTER is ready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F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cFILEMASTER FIL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llustrate the correct operation of McFILEMASTER,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guide you through the steps of each FILE SERVIC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is the left-most option in the McFILEMASTER Ma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FILE SERVICES by using the LEFT or RIGHT arrow keys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 the SPACE bar.  Tip:  Enter the first letter of your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For example, press the letter 'F' for FILE SERVICES.  Wh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possible, attempts were made for menu options to be selec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first letter of tha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hile FILE SERVICES is highlighted will 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ke a sub-menu similar to the Sub-Menu Option, Figure F-2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in the sub-menu, SEARCH, COPY, DELETE, LAST CHOICE,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can be selected by using the UP or DOWN arrow keys, or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SPACE bar.  Tip: Enter the first letter of your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For example, press the letter 'S' for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SEARCH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CHOI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SEARCH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facility is a very powerful feature of McFILEMASTER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 a SEARCH, highlight the Main Menu option FILE SERVI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NTER key.  A vertical box listing all the options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for the SEARCH operation, and a direction box,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on your screen.  Figure F-3 highlights the availabl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SEARCH OPTIONS ����ͻ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System Files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Hidden Files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Read-Only Files       �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List Subdirectories   �   �        SELECT ONE OR MORE  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ime Specification    �   �      Careful of exclusivity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ne Of The Above     �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de Subdirectories�   �   Press the ENTER key to select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Menu             �   � Press the F1 key to accept choice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Quit                  �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EARCH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System Files - Causes files that have a system attribu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Hidden Files - Causes files that have a hidden attribut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Read-Only Files - Causes files that have a read-only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ought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List Subdirectories - Causes files that hav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to be sought during the SEARCH.  When this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he SEARCH is automatically conducted on all sub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of the director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ime Specification - Causes files that have a tim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selected during the SEARCH.  The Time Specification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None Of The Above - Indicates that the SEARCH will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pecific attribute, or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Include Subdirectories - Indicates that the SEARCH be condu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elected directory and any subdirectories of this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A SEARCH starting from the Root Directory, with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selected, will search the whole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Main Menu - Will return you to the Main Menu where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and DOWN arrow keys, or depressing the SPACE bar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at option.  Pressing the ENTER key while the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highlighted will mark that choice with a check mark.  To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eck marked choice, press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SEARCH option is not chosen and the F1 key is presse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SEARCH option is required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as in Figure F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A SEARCH OPTION IS REQUIRED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ption Requ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choices can be selected as SEARCH options, but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s of choices may inherently yield unfruitful search c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ia.  For example, a choice to SEARCH for System Files,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Subdirectories is also selected, will result in a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Message.  The List Subdirectories option and the System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are mutually exclusive, the selection of one prohib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the other being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:  The choice of a time specification to be includ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will bring up windows similar to those in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shown in Figure F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>�Type +0 or =0 for files created today (0-999) VALID.       �</w:t>
      </w:r>
    </w:p>
    <w:p>
      <w:pPr>
        <w:pStyle w:val="PreformattedText"/>
        <w:bidi w:val="0"/>
        <w:jc w:val="left"/>
        <w:rPr/>
      </w:pPr>
      <w:r>
        <w:rPr/>
        <w:tab/>
        <w:t>�+ is cumulative, all files n days ago until today.         �</w:t>
      </w:r>
    </w:p>
    <w:p>
      <w:pPr>
        <w:pStyle w:val="PreformattedText"/>
        <w:bidi w:val="0"/>
        <w:jc w:val="left"/>
        <w:rPr/>
      </w:pPr>
      <w:r>
        <w:rPr/>
        <w:tab/>
        <w:t>�= specifies all files n days ago only.                     �</w:t>
      </w:r>
    </w:p>
    <w:p>
      <w:pPr>
        <w:pStyle w:val="PreformattedText"/>
        <w:bidi w:val="0"/>
        <w:jc w:val="left"/>
        <w:rPr/>
      </w:pPr>
      <w:r>
        <w:rPr/>
        <w:tab/>
        <w:t>�                   PRESS ENTER FOR NO CHOICE               �</w:t>
      </w:r>
    </w:p>
    <w:p>
      <w:pPr>
        <w:pStyle w:val="PreformattedText"/>
        <w:bidi w:val="0"/>
        <w:jc w:val="left"/>
        <w:rPr/>
      </w:pPr>
      <w:r>
        <w:rPr/>
        <w:tab/>
        <w:t>�&gt;10/01/91 to choose files SUBSEQUENT TO Oct 1, 1991.       �</w:t>
      </w:r>
    </w:p>
    <w:p>
      <w:pPr>
        <w:pStyle w:val="PreformattedText"/>
        <w:bidi w:val="0"/>
        <w:jc w:val="left"/>
        <w:rPr/>
      </w:pPr>
      <w:r>
        <w:rPr/>
        <w:tab/>
        <w:t>�&lt;10/01/91 to choose files PRIOR TO Oct 1, 1991.            �</w:t>
      </w:r>
    </w:p>
    <w:p>
      <w:pPr>
        <w:pStyle w:val="PreformattedText"/>
        <w:bidi w:val="0"/>
        <w:jc w:val="left"/>
        <w:rPr/>
      </w:pPr>
      <w:r>
        <w:rPr/>
        <w:tab/>
        <w:t>�10/01/91 - 10/15/91 to choose files BETWEEN those dates.   �</w:t>
      </w:r>
    </w:p>
    <w:p>
      <w:pPr>
        <w:pStyle w:val="PreformattedText"/>
        <w:bidi w:val="0"/>
        <w:jc w:val="left"/>
        <w:rPr/>
      </w:pPr>
      <w:r>
        <w:rPr/>
        <w:tab/>
        <w:t>�EXAMPLE ENTRY... =4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System Date:  Thu 02/06/92 14:58:3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Choose Time/Date Format Above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Ti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Specification option is available with the SEARCH,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LETE operations.  The choice of the word 'time', in time 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cation, is used in a generic sense.  The time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are performed on files that possess a particular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window in Figure F-5, records the time choice. This sel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will appear in the lower left hand corner. The selec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 was '=4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window in Figure F-5 reports the system date and tim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date and time can be changed with TIME(SET) and DATE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in Menu option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supports five different styles of time specif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yping an equal sign followed by up to three digits (0-999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=4', a SEARCH selection will be made.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5, with a system date of 02/06/92, and the SEARCH criter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'=4', files that are exactly four days old, or fil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02/02/92 date, are being sought.  An '=0' choice would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created or modified that day.  Valid choices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yping a plus sign followed by up to three digits (0-999)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+4', an instruction to find all files from 4 days a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until today will be made. In Figure F-5, the system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02/06/92, files to be found would be any fil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/02/92, 02/03/92, 02/04/92, 02/05/92, or 02/06/92 cre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cation date.  Valid choices are numbers 0-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search for files with file dates SUBSEQUENT to a calend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, such as March 29, 1990, the format would be '&gt;03/29/90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found would be any with a date subsequent to 03/29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To search for files with file dates PRIOR TO a calendar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March 29,1990, the format would be '&lt;03/29/90'. 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would be any with a date prior to 03/29/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o search for files with file dates BETWEEN calendar dates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find all files created or modified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ril, 1992, the correct time specification would be '03/31/92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/01/92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is format was selected because the files sough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d between the last day in March (03/31/92), and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 in May 1992 (05/01/92).  A SEARCH specification of '04/01/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04/31/92' would lead to erroneous results since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dified on the first or last day of March are omi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y do not fall between thes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A final choice would be to press the ENTER key without mak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 This will allow you to exit from the Time Specif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Screen without making any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of the time specification entry provides for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xibility.  For example to find files greater than January 1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92 the corresponding entries might be '&gt;01/15/92', or '&gt;1/15/92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'&gt;1/15/1992', all of these entries will select files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January 15, 1992.  Failure to adhere to this format will invo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  See Figure F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INVALID FORMAT!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Date Criter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s that include a calendar date must conform to these cond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ll calendar dates must be later than 12/31/79. 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similar to Figure F-7, will be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lected date is before 01/01/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te before 01/01/80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he dates specified cannot be later than the system date repo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in the window below the Time Specifications Screen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5.  If the time specification selected is later than the sy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 date, an error message,similar to Figure F-8,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te 01/01/93 is later than system date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f the time specification is between two calendar dates,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date specified must be later than the firs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date is later than the second, an error message,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9,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st Date 01/01/83 is later than 2nd Date  �</w:t>
      </w:r>
    </w:p>
    <w:p>
      <w:pPr>
        <w:pStyle w:val="PreformattedText"/>
        <w:bidi w:val="0"/>
        <w:jc w:val="left"/>
        <w:rPr/>
      </w:pPr>
      <w:r>
        <w:rPr/>
        <w:tab/>
        <w:tab/>
        <w:t>� 01/01/82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All calendar dates must be valid dates.  For example,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2/30/91 would be invalid since there are only 28 d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bruary, 29 days in leap years.  An error message,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0, will be displayed if the date i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te 02/31/91 is invalid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valid Date Select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a selection from the SEARCH Options Screen, 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you will  be asked for the drive to be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.  Refer to the Drive Specification Screen, Figure F-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�           SELECT A DRIVE           �</w:t>
      </w:r>
    </w:p>
    <w:p>
      <w:pPr>
        <w:pStyle w:val="PreformattedText"/>
        <w:bidi w:val="0"/>
        <w:jc w:val="left"/>
        <w:rPr/>
      </w:pPr>
      <w:r>
        <w:rPr/>
        <w:tab/>
        <w:t>� PERFORM SEARCH ON �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A Drive A:      �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B Drive B:      �   �    Press the ENTER key to select   �</w:t>
      </w:r>
    </w:p>
    <w:p>
      <w:pPr>
        <w:pStyle w:val="PreformattedText"/>
        <w:bidi w:val="0"/>
        <w:jc w:val="left"/>
        <w:rPr/>
      </w:pPr>
      <w:r>
        <w:rPr/>
        <w:tab/>
        <w:t>� � C Drive C:      �   �  Press the F1 key to accept choice �</w:t>
      </w:r>
    </w:p>
    <w:p>
      <w:pPr>
        <w:pStyle w:val="PreformattedText"/>
        <w:bidi w:val="0"/>
        <w:jc w:val="left"/>
        <w:rPr/>
      </w:pPr>
      <w:r>
        <w:rPr/>
        <w:tab/>
        <w:t>�   D Drive D:      �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E Drive E:      �</w:t>
      </w:r>
    </w:p>
    <w:p>
      <w:pPr>
        <w:pStyle w:val="PreformattedText"/>
        <w:bidi w:val="0"/>
        <w:jc w:val="left"/>
        <w:rPr/>
      </w:pPr>
      <w:r>
        <w:rPr/>
        <w:tab/>
        <w:t>�   F Drive F:      �</w:t>
      </w:r>
    </w:p>
    <w:p>
      <w:pPr>
        <w:pStyle w:val="PreformattedText"/>
        <w:bidi w:val="0"/>
        <w:jc w:val="left"/>
        <w:rPr/>
      </w:pPr>
      <w:r>
        <w:rPr/>
        <w:tab/>
        <w:t>�   G Drive G:      �</w:t>
      </w:r>
    </w:p>
    <w:p>
      <w:pPr>
        <w:pStyle w:val="PreformattedText"/>
        <w:bidi w:val="0"/>
        <w:jc w:val="left"/>
        <w:rPr/>
      </w:pPr>
      <w:r>
        <w:rPr/>
        <w:tab/>
        <w:t>�   H Drive H:      �</w:t>
      </w:r>
    </w:p>
    <w:p>
      <w:pPr>
        <w:pStyle w:val="PreformattedText"/>
        <w:bidi w:val="0"/>
        <w:jc w:val="left"/>
        <w:rPr/>
      </w:pPr>
      <w:r>
        <w:rPr/>
        <w:tab/>
        <w:t>�   M Main Menu     �</w:t>
      </w:r>
    </w:p>
    <w:p>
      <w:pPr>
        <w:pStyle w:val="PreformattedText"/>
        <w:bidi w:val="0"/>
        <w:jc w:val="left"/>
        <w:rPr/>
      </w:pPr>
      <w:r>
        <w:rPr/>
        <w:tab/>
        <w:t>�   Q Quit     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SEARCH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or DOWN arrow keys will highlight a drive selec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flag that choice.  Tip:  Enter the first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your selection.  For example, press the letter 'B' for Drive B: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on your keyboard will accept that choice. 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is checked for validity.  If the drive is not vali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rive Specification Message, Figure F-12,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DISK ERROR!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Drive E: is an invalid drive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ress any key to reselect drive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2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valid Drive Specific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pressing any key will bring the screen to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refer to Figure F-11.  If a drive is not s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ted, or if more than one drive is selected, a message ind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drive selection is required will be displayed,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SINGLE DRIVE SELECTION IS REQUIRED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      Press any 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rive Selection Required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Directory Specification Screen, is shown in Figure F-1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ndow will accommodate a directory length of 66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directory acceptable by DOS(7).  Entries must be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eft-most lower corner of the Directory Specifica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EARCH operation to be performed on Directory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ess the ENTER key to choose the default drive and directory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:\McFIL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r select another directory.  Example: \BI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AMPLE ENTRY... \Mc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ARCH Directory Specification Scree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This version of McFILEMASTER was developed using DOS 3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'C:\McFILE' is the default drive and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ed by the machine.  If this is not the directory that you w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erform your operation on, enter the correct directory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must be started with a slash '\'.  The directory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hecked for validity.  If the directory exists, it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on which the operation is performed.  If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oes not exist on the selected drive, an Invali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15,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SEARCH operation to be performed on Directory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ess the ENTER key to choose the default drive and directory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:\McFIL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r select another directory.  Example: \BI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AMPLE ENTRY... \McFIL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INVALID DIRECTORY!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Press any key to reselec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valid Director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selected was incorrectly spelled, or typ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n Figure F-15 will be displayed.  Pressing any ke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ed will redisplay the Directory Specification Scree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directory spelling can then be 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 of pressing F1, for a directory  listing is also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.  The directories on the selected drive will be search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splayed, refer to Figure F-16, Directory List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 </w:t>
      </w:r>
      <w:r>
        <w:rPr/>
        <w:t>Choose a Directory! Enter to Select, F1 to accept choice ���ͻ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C:\MCFIL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NEWALS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CLOSETO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NEWYOU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ALLTRUE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DATP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MCFILE\NEWMCFIL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MCFILE\NEWMCFIL\ONETOGO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MCFILE\NEWMCFIL\ONETOGO\ALMOST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NEWALSO\NEWTOO\ANOTHER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C:\NEWALSO\NEWTOO\ANOTHER\LASTON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rectory List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or DOWN arrow key will move the highlight bar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nded directory.  Pressing ENTER will flag this choic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 will accept this directory as the on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ed upon.  (The PgUp and PgDn will also scroll through the avai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directories a screen at a time.)  If more than one direct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sen a Single Directory Selection Required Message, simila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drive selection required message reported in Figure F-1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, upon pressing any key to reselect,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Screen is redisplayed.  If the ESC key is pressed i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onse to the Directory Listing Screen (after a message acknowled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at the ESC key was pressed) the user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 Screen to reselect, or ESC back fur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pecification Screen, shown in Figure F-17, is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 FILE SERVICES options, SEARCH, COPY, and DELETE.  Its purp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allow the SEARCH, COPY, or DELETE operations to be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specific file, or by wild card specifications on all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.*', or on files with a pattern (perform operation on all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.BAK extension, '*.BAK'). The '?' mark used with DOS fi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specifications is also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Please enter File/Directory name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Wild cards accepted.  Example: *.*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Pressing the ENTER key with no choice selects *.*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When finished press the ENTER key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EXAMPLE ENTRY... *.*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hoice, the selection registered when no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d, and the ENTER or CARRIAGE RETURN key is pressed, is '*.*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filenames are the same as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option pressing the Tab bar will return the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al screen displayed, after a file selection and all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 information has been obtained, and before the star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tself, is the Choice Confirmation Screen.  Figure F-18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ARCH Choice Confirmation Screen which displays an opera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ime specification, to be performed on a singl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SEARC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*.*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C:\Mc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 CHOS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ime Specification =4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re these the correct parameters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tinue? Y/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lected in Figure F-18, search the drive and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C:\McFILE' for all files that are 4 days old, might yield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 in Figure F-20.  The first line of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dicates the type of operation that was sel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 line reports the File Name to be operated on.  The thir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drive and directory in which the operation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unched.  In this case it was 'C:\McFI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selected for this operation are listed in the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 A Time Specification of '=4' was selected for all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C:\McFILE' directory.  The last line in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asks if these are the file names, directory, and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which this operation is to be applied.  If these are the c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 parameters, and 'Y' is entered, the SEARCH operation is beg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'N' or any key other than 'Y' is pressed, the SEARCH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borted, and a screen similar to Figure F-19,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verifies the incorrect selection and you will be retur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INCORRECT OPTIONS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1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correct Options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for all the operations, SEARCH, COPY, and DELE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asically the same.  Minor differences include the heading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that correspond to the operation being perfor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Output Screen also provides information on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/modification date, time, and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</w:t>
      </w:r>
      <w:r>
        <w:rPr/>
        <w:t>[SEARCH]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cMASTER 06-02-92 14:34 10264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cFILEM.EXE 06-02-92 14:34 17843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DUMMYM.EXE 06-02-92 14:34 664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COPY_LOG.MCF 06-02-92 11:30 1954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DOINST.BAT 06-02-92 13:24 87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DOMcFILE.BAT 06-02-92 10:37 5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ERGCPU1.BAT 06-02-92 09:23 5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ERGCPU2.BAT 06-02-92 09:45 5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ess any key to continu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n Figure F-20 is from a simple request to search for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('*.*') created four days ago on drive C:, in the '\McFILE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Note: that Hidden files are included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and that the full path of the file is also given. 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name and the path of the file, are the date and time of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or modification, and the size of the file in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SEARCH facility, and to some extent the COP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s, is the ability to scan the whole disk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File Attributes and Time Specifications.  If no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found for a requested operation a screen similar to Figure F-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ert you to this fact.  Moreover, the NO MATCH FOUND Scre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operation that was selected, the file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were acted upon, and the options that wer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at SEARCH.  Pressing any key to continue will bring you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Main Menu where the operation can be r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NO MATCH FOUND!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SEARCH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*.*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C:\Mc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 CHOS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creen can be helpful in deciphering why an operation wa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  Perhaps the name of the file was incorrectly spell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were omitted when they were meant to be includ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options we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dditional option, pressing ESC to reselect, (after a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knowledging this choice) will redisplay the Choice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which then allows the user to ESC back through the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 screens and change the corresponding SEARCH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 COPY operation allows for greater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especially when transferring information between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COPY operation, highlight the FILE SERVICES menu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refer to Figure F-1, Main Menu options, and press the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 A sub-menu will appear on your screen, refer to Figure F-2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the COPY option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, 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RCH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COPY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CHOI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OPY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ertical menu, listing the options available for the COPY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and a direction box will be displayed on your screen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�        SELECT ONE OR MOR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OPY OPTIONS �����ͻ   �      Careful of exclusivity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Time Attributes       �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No Attribute Choice   �   �   Press the ENTER key to select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de Subdirectories�   � Press the F1 key to accept choice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view Files To Copy �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Menu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Quit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e UP and DOWN arrow keys, or depressing the SPACE ba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he highlight bar over the intended option. 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will mark that choice with a check mark,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key will register that choice.  Tip: Enter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election.  For example, press T for Tim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ime Attributes - Causes files with a Time Specificatio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during the COPY operation.  The Time Attribut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entical to the Time Specification option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Attribute Choice - Indicates that the COPY operation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clude Subdirectories - Indicates that the COPY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onducted on the selected directory and any subdirectori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view Files To Copy  - Indicates that files which initi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ime or File Name specifications will be liste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urther qualified to be copied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in Menu  - Will return you to the Main Menu where any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bination of the COPY options can be selected to give you gre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 control over your files.  Choosing a Time Attribute of '=0'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 Included, and starting the operation from the 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'\', would effectively copy all files created or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ay to another user specified drive.  A practical exampl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ormat would be to copy all files worked on today, on drive C: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loppy drive, drive A:, where they can be taken and us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 at home, or at anoth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copy options are chosen and the F1 key is pressed,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copy option is required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y Option required message is similar to the Search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message displayed in Figure F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Search Section of this manual gives a more in depth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available options, directory screens, filename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rror messages.  For further detail review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making a selection from the Copy Options Screen, or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Screen, the next screen displayed,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24, will ask which drive to use to copy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Specification Menu is similar to the other driv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used in SEARCH and DELETE.  The UP and DOWN arrow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lect the drive, followed by pressing the ENTER key to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, then pressing the F1 key to register the 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the first letter of the drive, will highlight that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    SELECT A DRIVE           �</w:t>
      </w:r>
    </w:p>
    <w:p>
      <w:pPr>
        <w:pStyle w:val="PreformattedText"/>
        <w:bidi w:val="0"/>
        <w:jc w:val="left"/>
        <w:rPr/>
      </w:pPr>
      <w:r>
        <w:rPr/>
        <w:tab/>
        <w:t>�� COPY FROM �ͻ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A Drive A: �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B Drive B: �       �    Press the ENTER key to select   �</w:t>
      </w:r>
    </w:p>
    <w:p>
      <w:pPr>
        <w:pStyle w:val="PreformattedText"/>
        <w:bidi w:val="0"/>
        <w:jc w:val="left"/>
        <w:rPr/>
      </w:pPr>
      <w:r>
        <w:rPr/>
        <w:tab/>
        <w:t>� � C Drive C: �       �  Press the F1 key to accept choice �</w:t>
      </w:r>
    </w:p>
    <w:p>
      <w:pPr>
        <w:pStyle w:val="PreformattedText"/>
        <w:bidi w:val="0"/>
        <w:jc w:val="left"/>
        <w:rPr/>
      </w:pPr>
      <w:r>
        <w:rPr/>
        <w:tab/>
        <w:t>�   D Drive D: �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E Drive E: �</w:t>
      </w:r>
    </w:p>
    <w:p>
      <w:pPr>
        <w:pStyle w:val="PreformattedText"/>
        <w:bidi w:val="0"/>
        <w:jc w:val="left"/>
        <w:rPr/>
      </w:pPr>
      <w:r>
        <w:rPr/>
        <w:tab/>
        <w:t>�   F Drive F: �</w:t>
      </w:r>
    </w:p>
    <w:p>
      <w:pPr>
        <w:pStyle w:val="PreformattedText"/>
        <w:bidi w:val="0"/>
        <w:jc w:val="left"/>
        <w:rPr/>
      </w:pPr>
      <w:r>
        <w:rPr/>
        <w:tab/>
        <w:t>�   G Drive G: �</w:t>
      </w:r>
    </w:p>
    <w:p>
      <w:pPr>
        <w:pStyle w:val="PreformattedText"/>
        <w:bidi w:val="0"/>
        <w:jc w:val="left"/>
        <w:rPr/>
      </w:pPr>
      <w:r>
        <w:rPr/>
        <w:tab/>
        <w:t>�   H Drive H: �</w:t>
      </w:r>
    </w:p>
    <w:p>
      <w:pPr>
        <w:pStyle w:val="PreformattedText"/>
        <w:bidi w:val="0"/>
        <w:jc w:val="left"/>
        <w:rPr/>
      </w:pPr>
      <w:r>
        <w:rPr/>
        <w:tab/>
        <w:t>�   M Main Menu�</w:t>
      </w:r>
    </w:p>
    <w:p>
      <w:pPr>
        <w:pStyle w:val="PreformattedText"/>
        <w:bidi w:val="0"/>
        <w:jc w:val="left"/>
        <w:rPr/>
      </w:pPr>
      <w:r>
        <w:rPr/>
        <w:tab/>
        <w:t>�   Q Quit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OPY FROM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selected is checked for validity (described in more det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Drive Specification section, Figure F-12). Erro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will be displayed if an invalid driv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rive is not selected or if more than one drive is selected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ndicating that a single drive selection is require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From Directory Specification Screen, Figure F-25, is bas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y the same as in all the FILE SERVICES operations, SEARCH, COP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ETE.  For further direction, refer to the Directory Specif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ion description in the 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py from Directory?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ess the ENTER key to choose the default drive and directory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:\McFILE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r select another directory.  Example: \BI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AMPLE ENTRY... \SAVE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COPY From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a specific directory must be preceded with a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.  The user defined directory, in Figure F-25, \SAVE is chec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alidity.  If the directory exists, the operation will contin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irectory does not exist, an error message similar to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15 will be displayed on your screen and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described more fully in the SEARCH section, refer to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6 and accompanying text,  pressing the F1 key will elicit a li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of directories, one of which can be selected to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.  Refer to the SEARCH section concerning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16 and the F1 key's directory listing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creen is the same as described in the File Name Sp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ication in the SEARCH section.  Wild card specifications are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as with other DOS operations.  The File Name is enter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left corner.  A default value of '*.*' is applied if no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de, and the ENTER or CARRIAGE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�Please enter File/Directory name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Wild cards accepted.  Example: *.*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Pressing the ENTER key with no choice selects *.*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When finished press the ENTER key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EXAMPLE ENTRY... *.BAT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6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Destin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Destination Screen, Figure F-27, is similar to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menus used in SEARCH and DELETE.  The drive selecte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ed for validity.  If an error is detected,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your screen and you are asked to re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.  If no choice is made, or more than one choi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a message indicating that a single drive selection i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red will be displayed,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To Drive Specification Screen is straight forwar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request a drive selection.  If the destination dri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source drive, a warning, shown in Figure F-28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    SELECT A DRIVE           �</w:t>
      </w:r>
    </w:p>
    <w:p>
      <w:pPr>
        <w:pStyle w:val="PreformattedText"/>
        <w:bidi w:val="0"/>
        <w:jc w:val="left"/>
        <w:rPr/>
      </w:pPr>
      <w:r>
        <w:rPr/>
        <w:tab/>
        <w:t>��� COPY TO ��ͻ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� A Drive A: �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B Drive B: �       �    Press the ENTER key to select   �</w:t>
      </w:r>
    </w:p>
    <w:p>
      <w:pPr>
        <w:pStyle w:val="PreformattedText"/>
        <w:bidi w:val="0"/>
        <w:jc w:val="left"/>
        <w:rPr/>
      </w:pPr>
      <w:r>
        <w:rPr/>
        <w:tab/>
        <w:t>�   C Drive C: �       �  Press the F1 key to accept choice �</w:t>
      </w:r>
    </w:p>
    <w:p>
      <w:pPr>
        <w:pStyle w:val="PreformattedText"/>
        <w:bidi w:val="0"/>
        <w:jc w:val="left"/>
        <w:rPr/>
      </w:pPr>
      <w:r>
        <w:rPr/>
        <w:tab/>
        <w:t>�   D Drive D: �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E Drive E: �</w:t>
      </w:r>
    </w:p>
    <w:p>
      <w:pPr>
        <w:pStyle w:val="PreformattedText"/>
        <w:bidi w:val="0"/>
        <w:jc w:val="left"/>
        <w:rPr/>
      </w:pPr>
      <w:r>
        <w:rPr/>
        <w:tab/>
        <w:t>�   F Drive F: �</w:t>
      </w:r>
    </w:p>
    <w:p>
      <w:pPr>
        <w:pStyle w:val="PreformattedText"/>
        <w:bidi w:val="0"/>
        <w:jc w:val="left"/>
        <w:rPr/>
      </w:pPr>
      <w:r>
        <w:rPr/>
        <w:tab/>
        <w:t>�   G Drive G: �</w:t>
      </w:r>
    </w:p>
    <w:p>
      <w:pPr>
        <w:pStyle w:val="PreformattedText"/>
        <w:bidi w:val="0"/>
        <w:jc w:val="left"/>
        <w:rPr/>
      </w:pPr>
      <w:r>
        <w:rPr/>
        <w:tab/>
        <w:t>�   H Drive H: �</w:t>
      </w:r>
    </w:p>
    <w:p>
      <w:pPr>
        <w:pStyle w:val="PreformattedText"/>
        <w:bidi w:val="0"/>
        <w:jc w:val="left"/>
        <w:rPr/>
      </w:pPr>
      <w:r>
        <w:rPr/>
        <w:tab/>
        <w:t>�   M Main Menu�</w:t>
      </w:r>
    </w:p>
    <w:p>
      <w:pPr>
        <w:pStyle w:val="PreformattedText"/>
        <w:bidi w:val="0"/>
        <w:jc w:val="left"/>
        <w:rPr/>
      </w:pPr>
      <w:r>
        <w:rPr/>
        <w:tab/>
        <w:t>�   Q Quit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7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COPY TO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operation is to be performed on the same driv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 Screen will not accept a directory (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user defined) that is the same as the sourc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!WARNING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Copy to same drive requires a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different directory specification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Press any key to continue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8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irectory Specification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to Directory Specification Screen prompts the us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he directory to where the files ar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Copy to Directory?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ess the ENTER key to choose the default drive and directory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:\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r select another directory.  Example: \BI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AMPLE ENTRY... 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2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 To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Confirmation Screen is similar to Figure F-18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ection.  The Choice Confirmation Screen in Figure F-30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ects a COPY operation on all '*.BAT' files in the 'C:\SAVE'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.  The destination is the Root Directory '\' of the A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COP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*.BA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C:\SAVE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 A:\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 CHOS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re these the correct parameters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tinue? Y/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if the selected parameters and options are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Y' will start the operation.  Selecting 'N', or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will invoke an Incorrect Options Message, Figure F-19. 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ny key, as directed by the prompt,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ing upon whether the Preview Option was selected in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Screen, Figure F-23, the following screens will either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the files to copy or verify if individual confirma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Copy option was chosen, the Copy P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in Figure F-31 will be displayed.  Moving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key will move the highlight bar over the intend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 will flag this choice, multiple files can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manner.  Pressing the F1 key will accept all flagged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ose to be copied.  Note:  Files with a total path and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over 75 characters can not be acted upon with the P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.  To copy these files with the same selectability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Option offers do not select Preview Files To Copy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tions Screen, Figure F-23, rather, confirm the copy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.  See Figure F-33 and corresponding text.  The 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umber of files to be previewed is 250.  If the ESC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while the files to copy are being previewed, no fi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and after a message acknowledging that the ESC key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user will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 </w:t>
      </w:r>
      <w:r>
        <w:rPr/>
        <w:t>Choose Files to COPY! Enter to select, F1 to accept choice ��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DEL_LOG.MCF 08-26-92 14:51 865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SURVEY 08-07-92 16:45 10244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McMASTER.EXE 05-07-92 08:47 120872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SURVEY1 08-11-92 15:19 1268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A:\DROPBACK.C 08-28-92 16:23 690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A:\DUMMYM.EXE 07-04-92 22:26 893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INSTALLM.EXE 05-07-92 09:07 5775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LISTBOX1.C 08-27-92 18:54 11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McFILEM.EXE 05-07-92 09:08 12348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A:\BDUALDEA.BAT 08-24-92 22:41 7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BDUALDAZ.BAT 07-28-92 16:26 7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BDUALDEZ.BAT 07-28-92 16:27 6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MAPPING.MAP 08-25-92 15:48 670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PY P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ing files to copy gives the user a direct comma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copy or omit.  The limit of 250 files to be previewed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the selection criteria an important consid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using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Copy option was not selected in the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enu, Figure F-23, a message will be displayed as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-32 (prior to the Copy Output Screen) requesting individual confi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ion of files befor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Individual Confirmation of the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Files to be Copied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Y/N?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  Press Any Other Key To Reselec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COPY Confirm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dividual confirmation of files is selected by entering a 'Y'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to the COPY Confirmation Message in Figure F-32, an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similar to that in Figure F-33, will be displayed.  The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 under the Output box in Figure F-33, gives the user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pying the file as instructed by entering a 'Y', omitt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le and continuing with the COPY of ensuing files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 'N', or terminating or aborting the operation by ent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any oth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[COPY]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QA\BOSTON#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ied to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:\BOSTON#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QA\DELOLDQA.BAT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OT COPIED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QA\McFEQUIP.DOC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ied to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B:\McFEQUIP.DOC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QA\MCFINFO.DO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 COPY THE ABOVE FILE? 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RESS Y to continue, N to omi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 Any other key to abor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OPY Confirmation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for the COPY operation (where confi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files is not chosen) is shown in Figure F-34. 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nd Path are displayed on your screen, as well a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nd Path of the destination.  Files will be copied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ttributes and options selected.  There are however, restri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imposed by DOS which will not allow certain files to be c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d.  These will be discussed in a following section Fil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[COPY]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SAVE\DOMcFILE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ied to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DOMcFILE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SAVE\MERGCPU1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ied to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MERGCPU1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SAVE\MERGCPU2.BAT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pied to: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MERGCPU2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ess any key to continu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source of COPY errors, apart from those that are DOS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errors, are COPY errors resulting from the storage medi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elf, namely insufficient disk space.  This error result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size of the file to be copied, being larger than th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isk space available on the storage media where it is to be c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d.  The error message indicating insufficient disk space, is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F-35.  Other errors such as a Bad Track, or Sector, G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l Failures etc., are reported by McFILEMASTER's critical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 </w:t>
      </w:r>
      <w:r>
        <w:rPr/>
        <w:t>[COPY] 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COMMAND.COM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ufficient Disk Space, File not copied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TREETOP.PAR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ufficient Disk Space, File not copied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INSTALLM.EX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ufficient Disk Space, File not copied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EQIUP.DOC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Insufficient Disk Space, File not copied!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QA\MCFINFO.DO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Room For Further Copy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 Insufficient Disk Space 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   No Room For Further Copy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 Press any key to reselect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ufficient Disk Spac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Not Co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 can register error messages that inform you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rticular file could not be copied.  These error messa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in the Output Screen and the Copy Log.  These error me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 File marked Hidden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File marked Hidden and Read-Only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 File marked System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 File marked System and Hidden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 File marked System and Read-Only, cannot be cop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 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restrictions for these files are compatible with th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ctions imposed by DOS for file copy.  You will be aler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ability to copy certain files correctly or completely,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in the Output Screen while the copy operation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and in the log file, 'COPY_LOG.McF'.  This log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copy operation is atte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tioned previously insufficient disk space will also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py errors.  An explanation of insufficient disk space 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handles disk copying is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copying a file from one drive to another, the dest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is checked for available space.  This figure is then comp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size of the file being copied.  If the space availa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 disk is larger than the size of the file to be cop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operation proceeds.  Calculation of the space avail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solely formulated by using this method.  It is also formu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hecking for a file by the same name as the file to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pying a file; for example, from 'C:\' to 'A:\', McFILE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s to see if a file of that name already exists on the A: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does, the calculation of space available is derived by a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ze of the unused space on disk A:, plus the siz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lready resides on disk A:.  If the aggregate spac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arger than the file to be copied, the operation proceed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 is overwritten by the file on drive C:.  Fo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an Insufficient Disk Space Message can be seen o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will be written to the log file 'COPY_LOG.McF' a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s before the message in Figure F-35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Pressing any key to reselect will return the us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as described in the SEARCH operation, if a combination of A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, and File Name Specifications do not yield files that me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iteria, the  NO MATCH FOUND Screen will be displayed.  Re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gure F-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NO MATCH FOUND!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COPY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MCH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C:\McFILE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To A:\STOR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S CHOSE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formation in the NO MATCH FOUND Screen can be useful in v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ying that the COPY criteria is valid.  The requested file nam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hecked for correctness, as well as the directories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peration was to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PY operation is selected, a log file is writte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copied.  The log file 'COPY_LOG.McF', will be written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from where the 'McFILEM' command was issued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 could not be created, a message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the COPY operation starts.  Refer to Figure F-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FILE CREATION ERROR!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Log file will not be created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Press any key to continue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Creatio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og file creation error message is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s shown in Figure F-37, the copy operation itself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ffected.  The COPY operation will continue as select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is message is that there will be no log file wr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 for the verification of this COPY procedure.  A sampl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hown in Figure F-38.  The first line of the file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and time that the COPY operation was started.  This example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because it highlights a combination of problems tha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 when copying files: some files were copied, others we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due to attribute restrictions( File marked System, Hidde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-Only, etc.) and others were not copied due to insu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Jul 06 12:02:37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STALLM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INSTALL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BMBIO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BMDOS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rked System, Hidden, and Read-Only, can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STALLM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INSTALLM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INITOO1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 Disk Space, File not copi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PY_LOG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og file is not created correctly, or a problem writ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 file has been detected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screen.  Refer to Figure F-3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LOG FILE ERROR!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Log file not written correctly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Press any key to continue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3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Fil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 problem writing to the Log File, the Log Fil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, Figure F-39 will be displayed on your screen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ion of the COPY operation.  A few reasons why the lo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not be written completely may include, a lack of spac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 that the log file was written to, or a combination of hard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/Output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COPY operation is reliable, you would be advi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the directory where files were copied to.  Especially in c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disk Input/Output produced error messages of the type, S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Found, Drive X Not Ready, Insufficient Disk Space, or other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eration is similar to the SEARCH and COPY oper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cludes a Time Specification option, a Preview Files to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, and the ability to include subdirectories i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  The inclusion of subdirectories makes the DELE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powerful and dangerous.  Great care must be exercised in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because of its potential for destructiveness.  For example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started from the Root Directory, with Subdirecto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es Included, and using a '*.*' File Name Specification, would d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e all files on the disk.  A warning message advises the us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sibility of lost files if the DELETE operation is not follow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DELETE operation, highlight the menu o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refer to Figure F-1, Main Menu Option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At this stage a sub-menu, refer to Figure F-40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  Highlight the DELETE option by using th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WN arrow keys, or by depressing the SPACE bar,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 (As described earlier, pressing the first let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red operation will also select that ope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RCH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DELETE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CHOICE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file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DELET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Warning Screen, Figure F-41, will be displayed whe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selected.  The Warning Screen alerts you to the dan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oosing a cumulative Time Specification and to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subdirectories in th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!WARNING!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IF A + TIME SPEC IS CHOSEN, ALL FILES OF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THAT DATE AND LATER, WILL BE DESTROYED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IF SUBDIRECTORIES ARE CHOSEN, ALL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SUBDIRECTORIES WILL BE AFFECTED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Do you want to continue? Y/N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LETE Operation Warning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'Y' is selected in response to the DELETE Warning Messag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will start.  A vertical menu listing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for the DELETE operation, and a direction box,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your screen.  Refer to Figure F-42.  If an 'N', o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other than 'Y' is selected, you will be returned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where you can select any of the FILE SERVICES options,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 a DELETE option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, and pressing the ENTER key, your cho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flagged, (As described earlier, pressing the first let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operation will also select that option) pressing the F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will accept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2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�        SELECT ONE OR MORE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ELETE OPTIONS ����ͻ   �      Careful of exclusivity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Time Attributes        �   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� </w:t>
      </w:r>
      <w:r>
        <w:rPr/>
        <w:t>No Attribute Choice    �   �   Press the ENTER key to select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Include Subdirectories �   � Press the F1 key to accept choice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Preview Files To Delete�  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Main Menu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Qui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 Option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ime Attributes - Causes files that have a Time Specific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during the DELETE operation.  The Ti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is identical to the Time Specification option discu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ARCH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No Attribute Choice - Indicates that the DELETE operatio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a Tim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Include Subdirectories - Indicates that the DELET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nducted on the selected directory, and any sub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ies of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Preview Files To Delete - Indicates that files which me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DELETE criteria will be listed and then ea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to be deleted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Main Menu - Returns you to the Main Menu, where any Main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Quit - Will EXIT the user from McFILEM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Search Section of this manual gives a more in depth ove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 of available options, directory screens, filename screen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error messages.  For further detail review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FROM Screen, Figure F-43, is similar to the other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menus.  The drive that is selected is verified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is detected, an error message will be displayed on your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ou will be asked to reselect a drive.  If no choice is mad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1 key is pressed to register that selection, or if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hoice is selected, a message indicating that a singl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is required will be displayed, refer to Figure F-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�           SELECT A DRIVE           �</w:t>
      </w:r>
    </w:p>
    <w:p>
      <w:pPr>
        <w:pStyle w:val="PreformattedText"/>
        <w:bidi w:val="0"/>
        <w:jc w:val="left"/>
        <w:rPr/>
      </w:pPr>
      <w:r>
        <w:rPr/>
        <w:tab/>
        <w:t>� DELETE FROM ͻ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� A Drive A: �    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>�   B Drive B: �       �    Press the ENTER key to select   �</w:t>
      </w:r>
    </w:p>
    <w:p>
      <w:pPr>
        <w:pStyle w:val="PreformattedText"/>
        <w:bidi w:val="0"/>
        <w:jc w:val="left"/>
        <w:rPr/>
      </w:pPr>
      <w:r>
        <w:rPr/>
        <w:tab/>
        <w:t>�   C Drive C: �       �  Press the F1 key to accept choice �</w:t>
      </w:r>
    </w:p>
    <w:p>
      <w:pPr>
        <w:pStyle w:val="PreformattedText"/>
        <w:bidi w:val="0"/>
        <w:jc w:val="left"/>
        <w:rPr/>
      </w:pPr>
      <w:r>
        <w:rPr/>
        <w:tab/>
        <w:t>�   D Drive D: �    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>�   E Drive E: �</w:t>
      </w:r>
    </w:p>
    <w:p>
      <w:pPr>
        <w:pStyle w:val="PreformattedText"/>
        <w:bidi w:val="0"/>
        <w:jc w:val="left"/>
        <w:rPr/>
      </w:pPr>
      <w:r>
        <w:rPr/>
        <w:tab/>
        <w:t>�   F Drive F: �</w:t>
      </w:r>
    </w:p>
    <w:p>
      <w:pPr>
        <w:pStyle w:val="PreformattedText"/>
        <w:bidi w:val="0"/>
        <w:jc w:val="left"/>
        <w:rPr/>
      </w:pPr>
      <w:r>
        <w:rPr/>
        <w:tab/>
        <w:t>�   G Drive G: �</w:t>
      </w:r>
    </w:p>
    <w:p>
      <w:pPr>
        <w:pStyle w:val="PreformattedText"/>
        <w:bidi w:val="0"/>
        <w:jc w:val="left"/>
        <w:rPr/>
      </w:pPr>
      <w:r>
        <w:rPr/>
        <w:tab/>
        <w:t>�   H Drive H: �</w:t>
      </w:r>
    </w:p>
    <w:p>
      <w:pPr>
        <w:pStyle w:val="PreformattedText"/>
        <w:bidi w:val="0"/>
        <w:jc w:val="left"/>
        <w:rPr/>
      </w:pPr>
      <w:r>
        <w:rPr/>
        <w:tab/>
        <w:t>�   M Main Menu�</w:t>
      </w:r>
    </w:p>
    <w:p>
      <w:pPr>
        <w:pStyle w:val="PreformattedText"/>
        <w:bidi w:val="0"/>
        <w:jc w:val="left"/>
        <w:rPr/>
      </w:pPr>
      <w:r>
        <w:rPr/>
        <w:tab/>
        <w:t>�   Q Quit     �</w:t>
      </w:r>
    </w:p>
    <w:p>
      <w:pPr>
        <w:pStyle w:val="PreformattedText"/>
        <w:bidi w:val="0"/>
        <w:jc w:val="left"/>
        <w:rPr/>
      </w:pPr>
      <w:r>
        <w:rPr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3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DELETE FROM Driv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Specification Screen, Figure F-44, is similar to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ther FILE SERVICES operations, SEARCH and COPY. 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Specification options available, default or user defined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ose discussed in the previous sections. 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refer to the Directory Specification descrip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COPY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DELETE operation to be performed on Directory?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Press the ENTER key to choose the default drive and directory.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A:\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Or select another directory.  Example: \BIN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EXAMPLE ENTRY... \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, for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4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ELETE Directory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of a directory other than the default director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with a slash '\'.  If the directory does not exist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on your screen, and you are ask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another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F1 key to display a list of available director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an option.  Refer to Figure F-16 and accompanying tex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pecification Screen is the same as described earl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document.  Wild card specifications are valid just a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operations.  The File Name is entered in the low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a default value of '*.*' is applied if no choice is ma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ENTER key or CARRIAGE RETURN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 xml:space="preserve">    �Please enter File/Directory name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Wild cards accepted.  Example: *.*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Pressing the ENTER key with no choice selects *.*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When finished press the ENTER key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EXAMPLE ENTRY... *.BAT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TAB ba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5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ile Name Specific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Name Screen is the same as with all FILE SERVICE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, whether the operation is SEARCH, COPY,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Confi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Confirmation Screen is also common to all FILE SERVI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, SEARCH, COPY, and DELETE.  The Confirmation Window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46 verifies that all files with a .BAT filenam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o be deleted form drive A:, and no other options ar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DELET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*.BAT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A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 CHOSE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re these the correct parameters?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ontinue? Y/N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Choice Confirm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if the selected operation and options are cor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'Y' will start the operation.  If an 'N' or any ke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'Y' is selected, an Incorrect Options Message will be displa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. on you screen.  Refer to Figure F-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for the DELETE operation without confirm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dividual file is shown in Figure F-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</w:t>
      </w:r>
      <w:r>
        <w:rPr/>
        <w:t>[DELETE]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DOINST.BAT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Delete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DOMcFILE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Delete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MERGCPU1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Delete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A:\MERGCPU2.BAT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OT DELETED! ACCESS DENIED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ess any key to continu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s for the DELETE operation are very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the COPY operation, both are dependent upon whether p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ewing of files is selected or if individual confirmation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Delete Option was chosen in Figure F-42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Preview Screen, Figure F-48, will be displayed pri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Output Screen as in Figure F-47.  The same procedure and li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 apply to Preview Files To Delete as apply to Preview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py and is explained more fully in that section, Figure F-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 </w:t>
      </w:r>
      <w:r>
        <w:rPr/>
        <w:t>Choose Files to DELETE! Enter to select, F1 to accept choice �ͻ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SURVEY1 08-11-92 15:19 12681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DROPBACK.C 08-28-92 16:23 690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DUMMYM.EXE 07-04-92 22:26 8931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INSTALLM.EXE 05-07-92 09:07 57754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LISTBOX1.C 08-27-92 18:54 112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McFILEM.EXE 05-07-92 09:08 12348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A:\BDUALDEA.BAT 08-24-92 22:41 70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� </w:t>
      </w:r>
      <w:r>
        <w:rPr/>
        <w:t>A:\BDUALDAZ.BAT 07-28-92 16:26 7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BDUALDEZ.BAT 07-28-92 16:27 69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MAPPING.MAP 08-25-92 15:48 6706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PRINTCOP.C 08-30-92 14:06 3476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PROBSM.C 07-18-92 16:27 8369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</w:t>
      </w:r>
      <w:r>
        <w:rPr/>
        <w:t>A:\BDUALDAA.BAT 08-25-92 15:48 74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ELETE Preview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eview Files To Delete Option was not chosen i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Screen, Figure F-42, a message will be displayed,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32, prior to the Delete Output Screen requesting individ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rmation of files before deleting.  If individual confi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files is selected a message will be displayed below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Figure F-49, verifying if the file is to be Deleted, Omi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, or if the operation is to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 </w:t>
      </w:r>
      <w:r>
        <w:rPr/>
        <w:t>[DELETE]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cMASTER.EXE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OT DELETE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cFILEM.EXE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OT DELETE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McFEQUIP.DOC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Deleted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C:\McFILE\COPY_LOG.McF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OT DELETED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 DELETE THE ABOVE FILE? ���ͻ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PRESS Y to continue, N to omit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 Any other key to abort 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49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DELETE Confirmation Outpu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operation is not continuous as in the COP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ll files selected will be copied until the COPY oper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d.  Files will be deleted one screen at a time.  To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respond to the "Press any key to continue",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that is marked Read-Only will not be deleted.  The messag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NOT DELETED! ACCESS DENIED", will be displayed o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hen a Read-Only file is attempt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 </w:t>
      </w:r>
      <w:r>
        <w:rPr/>
        <w:t>NO MATCH FOUND! 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ERATION: DELET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ILE NAME *.MDF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From A:\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 SUBDIRECTORIE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OPTIONS CHOSE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NONE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SC to resel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O MATCH FOUND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in the SEARCH and COPY operations, if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, and File Name Specifications do not yield fil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et this criteria, the NO MATCH FOUND Screen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Figure F-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can be useful in verifying that the specif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LETE operation are valid.  The requested File Name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the directories where the operation was to be perform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hecked for correct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g file is created, similar to the COPY log file, when the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is performed.  The log file 'DEL_LOG.McF' is writt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where the McFILEM command was issued.  In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log file could not be created, an error message will be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yed before the DELETE operation is started. Refer to Figure F-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FILE CREATION ERROR!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Log file will not be created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   Press any key to continue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File Creation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where the File Creation Error Message is display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1, the DELETE operation will not be affected. 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OPY operation, when a log file could not be crea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eration will continue as selected.  The File Cre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indicates that the log file which is normally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verification will be missing.  A sample log file i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F-52. The first line of the log file shows the date an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DELETE operation was started.  In this example, on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BDUALDA1.BAT' was not deleted because the file was marked Rea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.  The message, FILE NOT DELETED! ACCESS DENIED, is writt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Screen and the log file, 'DEL_LOG.Mc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e Jun 02 11:50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DOINST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MERGCPU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:\BDUALDA1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OT DELETED! ACCESS DEN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L_LOG.M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og file is not created, or completed correctly, an error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displayed on your screen.  The Log File Error Message, Fig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re F-53, will alert you to the unreliability of the log fil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message will be displayed on your screen following the compl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 of the DELETE operation.  The Log File Error Messag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gered if there is a problem writing the 'DEL_LOG.McF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LOG FILE ERROR!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Log file not written correctly.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Press any key to continue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Log File Erro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selection allows the user to recall the las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eration.  This selection will in effect restore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operation chosen, SEARCH, COPY, or DELETE with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anying parameters.  A demonstration of the utility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is highlighted in the case where a needed file resides o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 stack of floppy disk.  The user might know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he date of its creation but not on which disk the file res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the file, the SEARCH, FILE SERVICES operation is chose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and the required limits are selected.  If this dis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the desired file, one of the other disks must be ins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 in drive A: and the procedure repeated until found. 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ption, in this case, will allow the user to recall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command and eliminate the tedium associated with the repeti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reselecting the identical SEARCH parameters.  Likewi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can be applied to the COPY and DELET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Restrictions on the number of times an operation can be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ated by choosing the LAST CHOICE option, or the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FILE SERVICES operation is repeated, is a func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needed to service that choice.  If the required memo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fficient, the program will be exited and a Memory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will be displayed on your screen.  The amoun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memory is also a determining factor in this calcul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Figure F-5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  Memory Termination  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�� Press any key to EXIT 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emory Termina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the LAST CHOICE option, highlight the menu op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refer to Figure F-1, Main Menu Options,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At this stage a sub-menu, refer to Figure F-55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 your screen.  Highlight the LAST CHOICE op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, or depress the SPACE bar, then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RCH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LAST CHOICE�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EXIT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last FILE SERVICES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LAST CHOIC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selection will invoke a Choice Confirmati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pending on the last FILE SERVICES operation chosen)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n Figures F-18, if SEARCH was the last FILE SERVICES oper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, F-30, if COPY was the last FILE SERVICES operation, or F-46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ELETE was the last FILE SERVICE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will apply the same drive and director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elected in the original FILE SERVICES operation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evious SEARCH operation was chosen to search for fil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:, in the '\NEW' directory, choosing the LAST CHOIC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register this same choice.  In the case where a flop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able disk drive is selected and this floppy disk has been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and replaced by another, the original directory (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ROOT directory is chosen) might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given above where the user was searching a st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 for a particular file, lets assume it was known tha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as located in a directory named '\MARCH'.  The SEARCH param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s reflecting this choice might be: search for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drive A:, staring from the '\MARCH' directory.  If this 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d was given through the SEARCH, FILE SERVICES option and re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LAST CHOICE option, the results obtained will no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ose which were desired.  This is because as the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isks are used in this operation it would be highl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m all to have a directory named '\MARCH', as was selec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will look for this directory on the floppy tha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ed into drive A:, and if found it will complete the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directory specification.  If this directory is not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loppy disk in drive A:, the operation will be appli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directory found on drive A:.  In this case the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erted to this by the Default Directory Message in Figure F-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�The directory chosen for this operation does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not exist on this drive.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A:\NEW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The default directory will be used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A:\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          Press any key to continu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efault Directory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in mind choosing an operation that will be rep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can be somewhat confusing becaus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will be used when the chosen directory is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ll repeated operations from the '\' ROOT Direct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reliable since all disk have a '\'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AST CHOICE option is selected before a SEARCH,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option has been selected, the No Previous Selection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F-57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NO PREVIOUS SELECTION!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No Previous Selection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instance the user is instructed to press any key to re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other FILE SERVICES options or other Main Menu cho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HOICE option is unavailable until one of the othe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options has been selected and the chosen parameters reg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�</w:t>
      </w:r>
      <w:r>
        <w:rPr/>
        <w:t>FILE SERVICES�              SYSTEM INFO 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SEARCH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COPY  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DELETE    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LAST CHOICE �</w:t>
      </w:r>
    </w:p>
    <w:p>
      <w:pPr>
        <w:pStyle w:val="PreformattedText"/>
        <w:bidi w:val="0"/>
        <w:jc w:val="left"/>
        <w:rPr/>
      </w:pPr>
      <w:r>
        <w:rPr/>
        <w:t xml:space="preserve">       ��</w:t>
      </w:r>
      <w:r>
        <w:rPr/>
        <w:t>EXIT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F-5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is selected by highlighting EXIT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 You will be returned to the DOS prompt, in th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McFILEMASTER wa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3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S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McFILEMASTER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NFO is the Main Menu option located betwe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, and EQUIPMENT options.  Refer to Figure S-1.  To 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INFO option, first highlight the Main Menu op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r RIGHT arrow keys, or depress the SPACE bar to move b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een the three menu options.  Tip: Enter the first letter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, for example,  press the letter S for SYSTEM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sub-menu displayed in Figure S-2,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ain Menu option, SYSTEM INFO, is highlighted.  The op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s in the sub-menu, TIME, DATE, MEMORY, DOS VERSION, ABOUT..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, can be selected by using the UP or DOWN arrow keys, o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ressing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, DATE option can be selected by highlighting TIME, D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TIME, DATE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MEMOR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DOS VERSIO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ABOUT...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EXIT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, DATE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date and time will be displayed with a screen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Figure  S-3.  The System Date information is useful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ICES operations are performed using a time/date specific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on.  The window in Figure S-3 will alert you to the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will use, when processing files with a time and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System Date:  Thu 02/06/92 14:58:3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Press any key to continue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System Date and Tim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option can be selected by highlighting MEMORY, and pres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g the ENTER key.   Refer to Figure S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TIME, DA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MEMORY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DOS VERSIO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ABOUT...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EXIT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EMORY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MORY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vailable memory, as reported by DOS,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Refer to Figure S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Conventional memory size as reported by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DOS for application programs is 639 K.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Extended memory is 0 K.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        Press any key to continue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Available Memo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VERSION option can be selected by highlighting DOS VERS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S-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TIME, DA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MEMOR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DOS VERSION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ABOUT...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EXIT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DOS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S VERSION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version of DOS will be displayed with a screen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at in Figure S-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DOS VERSION 4.0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 Press any key to continue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OS VERS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UT... option can be selected by highlighting ABOUT...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.  Refer to Figure S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TIME, DA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MEMOR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DOS VERSIO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ABOUT...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EXIT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cFILEMAST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ABOUT...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 information will be displayed with  a screen simil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n Figure S-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McFILEMASTER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Ver 1.01 Copyright (C) Incisive Software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P.O. Box 527 Milford, CT 06460 203-221-1134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Press any key to continue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  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ABOUT...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can be selected by highlighting EXIT,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 You will be returned to the DOS prompt in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from where McFILEMASTER was started.  Refer to Figure S-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�SYSTEM INFO�              EQUIPMEN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TIME, DATE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MEMORY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DOS VERSION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 ABOUT...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EXIT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S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E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cFILEMASTER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PMENT is the right-most Main Menu option.  Refer to Figure E-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lect an EQUIPMENT option, first highlight the Main Menu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LEFT or RIGHT arrow keys, or depress the SPACE b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etween the three menu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SYSTEM INFO               �EQUIPMEN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McFILEMASTER Ver. 1.01 Copyright (C) Incisive Software 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Main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voke the sub-menu displayed in Figure E-2, press the ENTE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e Main Menu option, EQUIPMENT, is highlighted.  The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ub-menu, MACHINE INFO, TIME (SET), DATE (SET), and EXIT,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by using the UP or DOWN arrow keys, or de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bar.  Tip:  Enter the first letter of your selection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press the letter M for MACHIN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INFO option can be selected by highlighting MACH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, and pressing the ENTER key.   Refer to Figure E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SYSTEM INFO               �EQUIPMEN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MACHINE INFO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TIM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DAT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EXIT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for MACHINE CONFIGU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INFO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Configuration Screen, Figure E-3,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chine Configuration Screen lists the number of floppy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rial ports the machine has, the presence or absence of a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rocessor, internal modem, and the pres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MACHINE CONFIGURATION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Floppy drives: 2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Math Coprocessor: Not Installed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Video Mode: 80 x 25 Color Text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Serial Ports: 2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Internal Modem: Not Installed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    Press any key to continue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Machine Configuratio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(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(SET) option can be selected by highlighting TIME 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E-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SYSTEM INFO               �EQUIPMEN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MACHINE INF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TIME (SET)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DAT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EXIT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t 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4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IME (SET)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windows will be displayed on your screen.  Refer to Figure E-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window will prompt you to enter a time,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isplays 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ENTER TIME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Example: 23:16:42 (Hour:Min:Sec 24hr Clock)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Press the ENTER key when finished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System Date:  Thu 02/06/92 14:58:3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Choose Time/Date Format Above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5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TIME (SET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wer window in Figure E-5 displays the current system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.  This will aid you in the selection of the new tim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In the upper window you are instructed to enter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setting a time provides for some flexibilit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 is entered first followed by a colon, slash, or hyphe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are entered next, followed by another colon, slash or h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en, then the seconds are entered.  For example a time of n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, five minutes and six seconds could be entered equally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9:05:06, or 9-5-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INVALID FORMAT!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alid format message (See Figure E-6) might occur wh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entry is used, or where the correct delimiter (a slas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n, or hyphen) is not used.  If the time entered is invalid,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 Date/Time Message, Figure E-7,  will be displayed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You will be instructed to press any key which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the TIME (SET) Screen, Figure E-5, where you can en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 time.   An example of an invalid time might be 25:10:34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the hour figure is invalid since the hour figure cannot be lar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te before 01/01/80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valid Date/Tim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IME (SET) option, or DATE (SET) option was selected inadver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ly, or if the system time and date are correct and do no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, pressing the ENTER key with the cursor in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ll display the current time and date as shown in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3.  Then pressing any key to continue will return you to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 If the time entered is valid and in the correct format, ver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cation of this choice is also displayed on your screen.  Ref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S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(S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(SET) option can be selected by highlighting DATE (SE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the ENTER key.  Refer to Figure E-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SYSTEM INFO               �EQUIPMEN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MACHINE INF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TIM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DATE (SET)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EXIT      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set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8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ATE (SET)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to the TIME (SET) option, the top window in Figure E-9,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ts you to enter a new system date.  The bottom window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4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ENTER DATE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Example: 06-09-92 (Month-Day-Year)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Press the ENTER key when finished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System Date:  Thu 02/06/92 14:58:31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Choose Time/Date Format Above!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9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ATE (SET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for setting a date is very similar to that for set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described in the previous section.  The month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, followed by a colon, slash, or hyphen, the day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, followed by another colon, slash or hyphen, then the yea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.  For example a date of May 3, 1992 could be ent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5:03:1992 or 5/3/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INVALID FORMAT!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      Press any key to reselect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nvalid Forma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nvalid format message might occur when a non-numeric entr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r where the correct delimiter (a slash, colon, or hyphe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, refer to Figure E-10.  You will be instructed to pres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, which will return you to the DATE (SET) Screen, Figure E-9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 valid date format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ource of errors are invalid dates.  For example, a da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2-30-92 would be invalid since there are only 28 days in Februa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9 days in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INVALID DATE/TIME!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Date before 01/01/80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Press any key to reselect date/time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Invalid Date/Time 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e entered is invalid, an Invalid Date/Time Message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11, will be displayed on your screen.  You will be instru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any key which will return you to the DATE (SET) Screen, 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9, where a valid date format can be entered.  As with th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T) option, if the DATE (SET) option was selected inadvertent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f the system time and date are correct and do not need chang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ENTER key with the cursor in the left-most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current time and date as shown in Figure S-3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 to continue will return you to the Main Menu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entered is valid and in the correct format, verific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oice is also displayed on your screen.  Refer to Figure S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IT option can be selected by highlighting EXIT, 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. You will be returned to the DOS prompt in the dire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ry where McFILEMASTER was started.  Refer to Figure E-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 </w:t>
      </w:r>
      <w:r>
        <w:rPr/>
        <w:t>McFILEMASTER 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ILE SERVICES               SYSTEM INFO               �EQUIPMENT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ͻ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MACHINE INFO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TIM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 DATE (SET)   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EXIT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>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ENTER to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Figure E-1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XIT Sub-Menu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RT L-1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McFILEMASTER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HE ENCLOSED McFILEMASTER(TM) PROGRAM BY INCISIV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CENSED BY INCISIVE SOFTWARE(TM) FOR USE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SET FORTH IN THIS CUSTOMER LICENSE AGREEMENT.  OPEN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IS PRODUCT CONSTITUTES ACCEPTANCE OF THE CONDITION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IN THIS AGREEMENT.  IF THE CUSTOMER IS NOT IN AGREEMEN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ERMS, THE CUSTOMER MAY OBTAIN A FULL REFUND BY RETUR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OPENED PACKAGE WITHIN TEN DAYS TO THE AUTHORIZED RESE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HICH IT WAS 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, a Milford, CT based company, as own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r of McFILEMASTER(TM) hereby agrees to grant the Licen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exclusive license to use the McFILEMASTER(TM) Program subjec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s and conditions set forth in this Licensing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n and ownership of all McFILEMASTER(TM) programs and docum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tion and all extensions thereof, shall remain at all times ve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cisive Software(TM).  The right granted by this Custo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 Agreement and your payment of the non-refundable License f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right to use the program in accordance with the term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cFILEMASTER(TM) program is copyrighted and all rights reser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Incisive Software(TM).  The McFILEMASTER(TM) program can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in whole or part except for backup purposes.  The 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intended for use only by the original License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for use on a single computer.  Lawful users of this pro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m are licensed to read the program from its medium into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solely for the purpose of executing the program.  The accom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ying manual is also copyrighted and all rights reserved. 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awful to copy, photocopy, or reproduce this document in who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through any medium unless prior consent has been obtain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censee recognizes the considerable time, effort, an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 for the development of McFILEMASTER(TM) and the accomp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ying documentation by Incisive Software(TM).  The License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the substantial damage by its unauthorized use, sa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.  In addition to recovery of all damages a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y law, in the instance where legal action is required to 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the licensing, the Licensee will pay Incisive Software(T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able legal fees incurred in the enforcement of the righ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under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RESTRICTIONS ON USE AND TRANS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and any backup copies of this agreement are t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 connection with a single user computer.  You may not dis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bute copies of the program or program documentation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, MODIFICATION, OR TRANSFER OF THE PROGRAM IN WHOLE 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 EXCEPT AS PREVIOUSLY PROVIDED FOR IN THIS CUSTOMER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IS PROHIBITED. ADDITIONALLY, THIS PROGRAM MAY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, ADAPTED, TRANSLATED, REVERSE ENGINEERED, DECOMPIL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SSEM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cFILEMASTER(TM) IS LICENSED 'AS IS' WITHOUT ANY WARRANTIES,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ED OR IMPLIED OR INFERRED.  WITH RESPECT TO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CCOMPANYING THIS MANUAL, ALL LIABILITIES WITH RESP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OGRAM QUALITY AND PERFORMANCE RESIDE WITH THE LICEN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RISK AS TO ITS QUALITY AND PERFORMANCE AR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EE.  SHOULD THE McFILEMASTER(TM) PROGRAM OR SOME POR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PROVE DEFECTIVE NEITHER INCISIVE SOFTWARE(TM) 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IZED RESELLER WILL BE HELD RESPONSIBLE FOR ANY INCIDENTA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EQUENTIAL DAMAGE RESULTING FROM THE DEFECT IN THE SOFTWARE,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NCISIVE SOFTWARE(TM) HAS BEEN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LIMITED WARRANTY FOR DISKET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gnetic Diskettes on which the McFILEMASTER(TM) program was r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ded will be warranted to be free from defects and faulty workma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under normal use for a period of (ninety) 90 days from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urchase.  If the program diskette is found to be defe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is ninety day period, the diskette may be  retur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or to any authorized dealer for replacemen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ost to the Licensee provided the Licensee is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icense is effective until terminated.  Termination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ed by returning the Program and Program Documenta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sive Software(TM) together with all the copies.  Termi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take place immediately and without notice if any term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Customer License agreement are not compli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NING OF THIS PACKAGE, USE OF THIS PROGRAM, OR COMPLE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OF THE REGISTRATION CARD ACKNOWLEDGES THAT YOU HAVE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LICENSE AGREEMENT AND COMPLY WITH ITS TERMS AND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ASSIG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licensing of this license or program is prohibited. 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rent this program.  You may not transfer this program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ipient agrees in writing to the terms and conditions set forth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ustomer License Agreement and a copy of such accept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 to Incisive Software, P. O. Box 527, Milford, CT  064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