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- Copyright (c) 1992 Borlan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is public domain.  You can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s is a utility that lists all available drive letters and the total 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 used, and the total space free.  I operate a bbs s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especially useful to me.  I have tested MEGS with novell 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1 Edend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Mitchell, Kentucky 4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