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Graph &amp; Da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raph and DayGraph will produce two Maximus-style .BBS files that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caller usage by days and by time respectively. 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 mean i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each of these utilities after a caller logs off your BBS.  Th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LASTUSxx.BBS file so ensure that you don't delete 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both TimGraph and Day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both DayGraph and TimGraph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GRAPH &lt;lastusxx.bbs&gt; &lt;output_file&gt; [data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utput_file&gt; is the .BBS file that will be produced with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it.  The .BBS extension is not assumed so be sure to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and) filename.  You can display these .BBS files to your user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ption in MENUS.CTL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\Max\Misc\DayGraph.Bbs      Normal "Day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\Max\Misc\TimGraph.Bbs      Normal "Tim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line, and you wish to compile stats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you can also specify the name of the data file as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your stats, simple delete the data files for both TimGrap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Graph and they will start a new data fil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imGraph and DayGraph read the LASTUSxx.BBS file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just logged off, logged on.  Then each will create a new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ata in the data file as well as the new call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30 OR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you old data files as they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 of charge and is distribute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this utility.  Use this utilit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Robert Presland at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