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 Mhz10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peed up your computer by 10mhz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is line in your autoba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h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