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3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 for  machines which do not have a coprocessor.  It  will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performance of your computer in math intensiv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un applications which require a math coprocess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,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ndard Mode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 typically does regens within a factor of 3 to 4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running with a coprocessor.  Most zooms and pans are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s with a coprocessor, however, since the coprocessor (or Q38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Q387 with Windows 3.1, your Windows  applica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 in Standard Mode (WIN /s).  Enhanced  Mod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slower  than Standard Mode due to some overhead  operation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to handle the multi-tasking of Enhanced Mode.  Enhanced M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 virtual memory, however, so which mode is best to use depe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th content of your application versus its need for  more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tected Mode Interface (DPMI) compatible DOS extend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AutoCAD 12) will run in a DOS box.  Like Windows applic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Mode,  these will run slower as compared to  running 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DOS, but you can multi-task multiple DOS boxes  and/o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turn  you  to the DOS prompt.  It will not  itself 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Your licens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and receipt will be mailed to you.  If you do not have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Q387, we will mail it to you along with your license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orth America, $5 surcharge will be added to your bill to c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of faxing back your order.  Your license to run Q387 and 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mailed to you.  If you do not have the latest copy of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to run Q387 and receipt will be mailed to you.  If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 latest copy of Q387, we will mail it to you along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working day.  For orders outside of North America, a  $5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will be added to your bill to cover the costs of faxing 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Your license to run Q387 and receipt will be  mailed to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not have the latest copy of Q387, we  will mail it to you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Memory Block, nor any of the Upper Memory area (the area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and 11 for Windows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to within the last three to four bits (typically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,  which  is  much better accuracy than can be  repres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 Version 3,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an EMM significantly slowed down  math 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 run without a coprocessor on the computer).  With Q387,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can now have the benefit of both Expanded Memory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.  DOS 6, QEMM, and 386MAX make both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rom the overall supply of memory,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ny  memory  explicitly for extended or  for  expanded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will run automatically in Standard Mode if you alloca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mory to expanded memory with EMM386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for CompuServe and America Online, ar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0.2147@CompuServe.com and QuickWare@aol.com.  You may also lea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containing a message on our BBS at 512-292-1212.   If  you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questions, there will be a delay of a few days since our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4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to get Q387 for you.  Q387 is also on Internet, at SIMTEL20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archives, at garbo.uwasa.fi. Search files for Q387.  The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is  Q387.zip,  or Q387_XXX.zip, where XXX is  the 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Use a wild card search for Q387 as in 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now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ssages which we will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