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for CM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ISHING TO DISTRIBUTE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QIC-BAT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must be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elf-extracting file QB12.EX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2.EXE contains the following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DOC    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T1.EXE     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T2.EXE     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-profit organization that wishes to distribute QIC-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somewhere in their literat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ee paid by their customer is a distribution fe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registration fee paid to the Author is requir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not to be packaged with another product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other product without the explici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IC-BA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BACKUP QICBAT CMS COLORADO Q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ingl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enerator for tape backup: C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enerator for CMS tape backu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rive backups, Tag file generator, schedu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a batch file generator for CMS tape backup units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launch your backups.  Unleashes the real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.  Multi-drive backups, Tag file generator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cheduler support, group-drive feature, batch fil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QIC-BAT Batch file generator for CMS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ack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(tech support, upgrade notices   S&amp;H: $3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receive the Windows version of QIC-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gister online with Compuserve, GO SWREG Item #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84K Ram, DOS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Batch files run only with CMS back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ouglas R. East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IC-BAT BBS 303-663-5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673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