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2DO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wo clocks in a computer.  The real time cloc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clock.  On power up or on reset as DOS is loaded it read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clock and set the DOS time counter.   This DOS time counter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.2 times a second via the tick interrupt.  This time WILL drift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ay.  Also some games will speed up or reset the DOS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al time clock is the accurate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run it before you start a menu, then REAL2DOS will then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and time to that of the Real Time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2DOS will work on all AT computers.  The accuracy will be th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Time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2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s the DOS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2DOS 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reset the DOS clock but will display information abou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freeware software.  You are allowed to use it without obl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is given to shareware and CD-ROM compilers, onlin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ulletin Board operators to distribute or carry this archi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REAL2DOS.COM and REAL2DOS.DOC must not be alter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I have made every effort to ensure that this software works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tended to and I have tested it under a variety of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, I cannot be held responsible in the unlikely event of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system by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Computer System Consultants 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