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g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as written and compiled with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looks into a specfied directory (C:\CONFIGS) for any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FILENAME.", that is, file without any extension at all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iles are alternative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extensionless filenames is passed to REBOO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or by being chosen by the user from a list, REB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backs up the current config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opies &lt;filename&gt; to the root directory as CONFIG.S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forms a warm boo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named C:\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\CONFIGS, create any alternative config.sys files you might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under descriptive filenames (without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: noram, noansi,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matching autoexec.bat file copied if you wish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approriate batch file and store under the sam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  : noansi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match the config file "Noans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EBOOT &lt;cr&gt; will list the current config.sy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EBOOT Fname &lt;cr&gt; will copy the file(s) Fname (and Fname.ba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) to the root directory and perform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(using the exampl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ra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the file c:\configs\noram to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ans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opy the file c:\configs\noansi to c:\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configs\noansi.bat to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esent a menu of cur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provides the following enhancement over other reboot/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hen you copy a new config.sys file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config.sys is saved, in the \configs director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wish to reconfigure with a matching pair, tha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that has a matching batch file, the currently activ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oth config.sys and autoexec.bat) will be backed up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ta  (if only the config.sys file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lpha (if both the config.sys and autoexec.bat files wer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previously active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10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release 2/11/88 - added the /b option to reboo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hang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hard-coded read to the C:\CONFIGS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rebooting from any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ressed to Guy Gallo at the following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Soft d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