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L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 Diskette Copy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Life Scienc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NOTI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ica.COM is a shareware program.  If you continue to use i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sonable trial period, you are expected to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with Life Sciences Software's policy, this evaluation cop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featured program.  It's not limited in any way and has no ann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or nagging messages to frustrate you into registering. 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you continue to use it, it means you want it and need no pr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Registration brings you telephone technical suppor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satisfaction of supporting shareware, a substantial discou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, and assurance that you have the latest version. 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e form included with these files and send it to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s Software with a check or money order for $20.00.  If a lat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is one exists on receipt of your registration and payment, tha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ou'll receive, on the diskette size of your choice (5-1/4 or 3-1/2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d instruction manual.  The registration fee includes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REPL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ca is a diskette copying utility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 Automatically saves diskette image files to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ead of getting a fresh copy from a master disket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equent copying sessions, all you need to do is co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file that's already on your hard drive. 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(.RPL) files created by Replica is display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Excellent speed.  One of the fastest programs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ing time is as little as 25 sec to a preformatted 36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y and 43 sec to a preformatted 720k flopp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peed may vary depending on drive speeds.  If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not formatted, Replica will format it automaticall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a diskette image to it (formatting approximately dou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verall copying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 Uses expanded and/or DOS memory to store the disket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maximum copying speed.  A source .RPL is access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, and multiple copies are then made from the imag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Keeps the diskette drive motor turned on continuous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ing to multiple diskettes, thus eliminating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 for the motor to get up to speed before copy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 whenever a new diskette is inserted.  This featu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reduce copying time per diskette by 20 percent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 Clock time continuously displayed.  Elapsed time in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continuously displayed during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Easy intui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CAM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shareware author, I often need to make multipl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to send to people who register for my other program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programs are available, and some are quite goo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ency of several of these programs to prompt for each and every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ade, plus an overabundance of options, finally got to me. 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isance that is when there are, say, 50 or more diskettes to be copied!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write a copying program that asks at the outset how many copi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ke and a couple of other questions, then gets on with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urther ado, leaving me with no other duties but to replac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ith fresh ones as fast as I can.  The result was Replica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PL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ica should be run from a hard disk, since the image fil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re about the same size as the floppy disks they repres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reate a separate directory to hold both the program and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it will create, and you should always run the program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batch file INSTALL.BAT makes that setup easy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irectory call REPLICA on your C:\ drive, copies all the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t, then switch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you want to run the program, switch to its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REPLICA at the DOS prompt.  The loaded program displays three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choose among them either by scrolling with the up or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highlight your choice and pressing Enter, or by pressing F1, F2, or F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1 - Save a diskette image, cop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ans copy the contents of a diskette to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e current directory of your hard 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that file to one or more floppy disket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ssion.  This image file can be re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ter Replica sessions by using F2, below.  Note: All Repl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files automatically receive the extension .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2 - Copy an existing disket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ans transfer an .RPL file saved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ica session to one or mor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Copy a diskette image, cop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ans copy the contents of a diskette to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e current directory of your hard dis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to diskettes later, u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F2 can copy .RPL files made either by F1 or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ny of these options brings a prompt for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of your choice, which will be either a target or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ction you select.  Type the letter designating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Copying (Options F1 and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selected option F1 or option F2 (make duplicate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), your first prompt will be for the target diskette drive. 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ill be for the number of copies you want to make.  Your thir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if you want verification while you copy.  The default is No ver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 get just by pressing Enter.  Skipping verification br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copying speed.  If you want verification, type Y and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hoice will approximately double the copying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prompt is for a name for the diskette image (.RPL)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aved and/or copied.  Existing .RPL files in the current directo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screen in alphabetical order.  Type in a file nam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8-character DOS convention for file names.  The exten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.RPL, but there's no need to type it in since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it if you leave it out.  You may need to select image file na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ome reference to the diskette drive.  For example, if your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5-1/4" diskettes and your drive B uses 3-1/2", it would be good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the drive letter in the .RPL file name since a diskette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ways be copied to the same kind of diskette it came fro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n .RPL file for drive A, a 5-1/4" diskette, might be labeled A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e for drive B, a 3-1/2" diskette, might be labeled B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iskette Image File to Copy Later (Option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ll you want to do is capture a diskette image file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(or compression into an archive for modem transmission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 user), choose option F3 on the screen menu.  This brings onl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: the source diskette and your choice for the name of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PL file in the current hard driv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ple Diskette Image Files (360K.RPL and 720K.R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ica distribution package contains two image files, 360K.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20K.RPL.  As indicated by their names, they are image files of a 3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/4" diskette and a 720kb 3-1/2" diskette respectively.  Bot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ree files -- a registration form in WordPerfect 5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.WP5), a registration form in Microsoft Word 5.0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.WD5), and a registration form in ASCII text format (REGISTER.AS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Replica's F3 function to transfer one of the .RPL files to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drive on your system.  You can then use either of two very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ing programs to print out the registration form and mail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ciences Software.  Alternatively you can copy the REGISTER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 using the DOS command COPY REGISTER.ASC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orough tests have found no ill effects from using Repl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Sciences Software makes no claim that the program will work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nd will not be responsible for any damage to data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that result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ca and its associated files may be freel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vided they are not altered and all are distributed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 rights are retained by Life Sciences Software.  Commercia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ing in shareware program distribution are permitted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provided they notify recipients of thei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hareware programs with thei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Petr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cienc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5 271st St., N.W., Suit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wood, Washington 982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