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software package "STEENBURGH's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ntire set, including documentation and demo fil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(unlike the BBS versions which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grams must be clearly identified as SHAREWARE. 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e term "Public Domain" as an integral part of i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dvertising MUST obtain prior written approval from Tay-J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distributing STEENBURGH's STUFF in any way, sh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fee of no more than $7 (not including shipping and handling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disk on which STEENBURGH's STUFF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rdinarily, any vendor which i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will automatically meet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asked to please distribute the shareware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which it was received, i.e., with installa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and program files in a directory called STUFF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routine also serves as a demonstratio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of the utilities, PLEASE do not compres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archive or alter the disk set up unles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alog listings/descriptions are suggested onl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ur programs better justice, please feel free to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criptions, or simply use these as a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NBURGH's STUFF:  21 batch file utilities to control input,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NBURGH's STUFF:  A collection of 21 utility programs for us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.  Includes utilities to control output (full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), input (keypress and numeric entry), menus, printer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size reporting, sound and music, and much mor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return detailed information via the DOS errorlevel,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users to automate complex operations via simple batch files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kes these utilities suitable for all levels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