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ySearch required the DLGCONFIG:Sigs/Sigs.file file. Fixed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lso on system without 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little bug with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ySearch handles FREE files correc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LY fixed the bug with description containing CRs or 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fferized some routines to make SkySearch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.file creation fixed (was not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Auto Access Areas acces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