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####                   #####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#  #    #   #   # #     #  ######    ##    #####    ###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#   #     # #  #        #        #  #   #    #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#    #####   #####   #    #  #    #  # 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#  #       #         #  #       ######  ##### 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#  #   #      #   #     #  #       #    #  #   #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    #     #    #####   ######  #    #  #    #   ###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Search is a nifty utility for searching files on a DL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FAAAST (much faster then the DLG built-in routines)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g  the files found by file numbers, file name and eve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will  be  asked  for  the  string to search.  UNIX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 If  the  user  types a string without wildcards, a '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t the start and at the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kySearch was run within a SIG, the user will be asked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arch the string within the SIG or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ring is searched both in the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the  DLG entry as show in the IFF (I have added the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AIN  menu)  and  copy  "SearchFile.batch" in your DLGCONFIG: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is needed because we need to reload the File modu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LG to recogniz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AmigaOS 2.x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 for  the  bad docs, but I think you are smart enoug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y  other  program  of my own, SkySearch is TOTALY FRE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use it 24 hrs a day WITHOUT PAYING MY A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 support  FREEWARE,  and  if  you are writing a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to spread it FREEWARE.  The world will thank you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suggestions etc et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Spada (Sky Luke), Syso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  ##  ## ###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   ## ##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     ###    ####     ######    ##     ## ##   ## ##  #  SDN/PDN/WI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Head   ###   ###        ###     ##     ## ###  ## ## #   ADS/ISN/SDS/D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      ###  ####      ###      ##     ## ## # ## ###      UTILNET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   ## ##    ###       ##     ## ##  ### ## #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 ##  ##  ###        ###### ## ##   ## ##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et the base kick'         of Db-Line Srl                 'pump up the jam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500 Megs of Storag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.Man.: Sky Luke (Luca Spada)          -=-      Computer: Two Lovel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otte: Lara                           -=-      FidoNet : 2:331/106 110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&lt;username&gt;@skylink.aare.net.ch                    118 121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ne 1: +39/332/706469 - 21600bps HST/V32ter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+39/332/706739 - 19200bps V32bis/Zyx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+39/332/706009 - 14400bps HST/V32bis - Lun-Ven: 19:30-08:00 /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+39/332/767277 - 14400bps HST/V32   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+39/332/819044 - 19200bps V32bis/Zyx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+39/332/767329 - 19200bps V32bis/Zyx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Luke (skyluke@skylink.aare.net.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