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nd changes to ToyCHEST I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blem that caused a corrupt string space error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ed when working with Icon libraries of over 699.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irst release, no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