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CHEST I (tm) v1.0b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CHEST I is a complete Graphics User Interface (GUI)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very user friendly with stunning graphic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nd operate.   ToyCHEST I uses 256 color picture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tles and applications and allows the user to fu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oyCHEST is a very powerful and flexible menu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choice for even the most demanding use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text, vivid colors, and large menu selections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menu for the kids.  Also if you have problems at tim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ext with most menu's systems, then ToyCHEST I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solutely NO setup, simply copy to your hard driv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es in 320x200 256 color VGA mode. (Stunning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 menus or applications per page, sub menus can b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eep. A possible 160,000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reading Icons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assword protection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oint and click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blanking with icon and user log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ops totally out of memory during 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256 color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Icon conversion utility that will convert WINDOWS (.IC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SHELL (.ICN) Icon files to the ToyCHEST I 256 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multiple commands to be executed from o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wanted, will ask the user fo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complete customization for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(tm)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ST1B.ZIP  ToyCHEST I v1.0b  Icon Based Super 256 Color Menu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information  that will help explain  ToyCHEST I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ease include the ASAD l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