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yCHEST I  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 based menuing system (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yCHEST I  allows up to 20  menus or  applications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  You are  allowed to have  Sub Menus 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on any page. Menus can be four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nfiguration, you can have up to 160,000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enus are  titled as "Menu" and  Applications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title is  password  protected,   a red bar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ath the Menu or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All references to  "Click"  means to 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1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Creat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ata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nter a title for this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:  This hotkey  can be  used to  access  this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 applicatio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:  Enter the Drive letter this application is 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on PgDn to li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:  Enter the  Directory  that  this 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  located in. Click on PgDn to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Enter  any  DOS  or  Batch  file  command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  filename that executes  the applicatio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enter any  number of 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as  long as  you separate eac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 a carat  character  (^)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exec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 include the  file  extensions (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XE,.BAT) when ente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 include a  plus characte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following any comman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lus  character  will instruct  ToyCH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sk the user for a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 at  run  time.  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may include a pl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also  include  the word "DRO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on  this  line.   This D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struct ToyCHEST I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:  Any  text entered  here will  be  display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 use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  If  you  want  ToyCHEST I  to pause  and 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keypress after displaying the  above prompt,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:  Enter a password here, only if you wan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  or application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 !   Even   blank   characters  can 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 characters so  if you do 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protection, make sure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lank spaces 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:  Answering this with a "N" will  instruct  ToyCH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 to totally drop out of system memory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pplication (the 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ing with  a "Y" will  instruct  ToyCHEST 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this  application  through a  shell to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method, ToyCHEST I  will use about  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memory during execu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!  The SHELL method is slightly faster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running ToyCHEST I  throug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I or menu  you may need to use 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to make sure ToyCHEST I retur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Answering this option with a "Y" will caus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to become a sub menu title.  You are  allowed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menus four levels deep. If you use this tit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 menu, you  need not  enter any tex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 Drive, Directory, Command, or Promp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 will be the only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ing with a "N" will instruct ToyCHEST I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itle  as an application entry 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: Enter the complete path and filename of the 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Icon you want displayed with this title. Click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st the drive, directory and Icon list. Whe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splayed in  this list,   you may  select 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your left mouse button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leting  all fields,  click on the  "TAB"  ic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 this title,   ToyCHEST I  will place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on  the display screen,  normally at  the low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. You  may then  move or  relocate thi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licking on F1 and then click on Move Icon, 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w Icon, move it around  the screen to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ke,  and then click  your left mouse  button ag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it down a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or change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1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Edit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tit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ll the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AB Icon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1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Delete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  If deleting  a Sub Menu,  all  sub  menus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s  associated  with  the deleted 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ve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ove option  allows  moving  the  Menu and  Fil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aroun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Menu 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1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File Icon that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Icon with your mous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your left mouse button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Defaul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up option will  take you to  a sub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password protection for the entire syst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turning the screen blanking  option on or 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 time delay  before going  into screen bl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allows editing the screen blanking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Paint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 may be  located  on any  drive or  director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Use the  Path Icon  to switch  to the 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y that you have your Icon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con  painter should  have no  problems 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lists  of up  to around  700 icons 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mory setup. The Icon limit is 70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  slow down  during  the  displ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,  you may need  to increase the  buffers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FFERS=60 seems to work best with large Icon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Icon,  click on the New Icon 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Icon filename.  You may begin painting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 on  the  List  icon,   a list  of all  ic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 select an  icon to edit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n Icon, you must first load i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instructions above for Edit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Icon is loaded into the editor simply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con to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name an Icon, you must first load i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instructions above for Edit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Icon is loaded into the editor simply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icon, the icon name will be displayed fo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nd Mov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or Move an Icon,  you must  first load  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Use the instructions above for Edit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 on the  Copy Icon,   Select  Copy or Move,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ist,  click on the drive you want this Icon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to.  From the Directory list,  click o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his Icon Copied or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 Path Icon.  From the Drive list,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you want to work from.  From the Directory li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rectory you want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 this option will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Painter, T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ols are  explained beginning  from left to right,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your left mouse  button on the color palet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current painting  color to the colo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 your right  mouse button  will chang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ing color to the color the mouse is on any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ed Lines:  Tool for drawing and painting fre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Lines: Tool for  drawing  Straight line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 the tool,  click and  hold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eginning of the line,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tton down, 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: Tool for drawing boxes.  Click on  the tool, 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 hold mouse button down on the 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area, while holding the  button down, 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right corner of the box area and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Box:  Tool for  drawing filled  boxes. 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  instruction for the Box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: Tool for drawing circles.  Click on the tool,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 and  hold mouse  button down  on the  are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ter of  the circle,  while holding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, move the mouse  to the  right  to  exp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Circle: Tool for drawing filled circles.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 instructions for the Circ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: This tool will change a color on the drawing 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the color currently selected. Click on the too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palette  color selection  for  the new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drawing board color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ay: Use this tool to spray  an area on the 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 with the selected color.  Click on the too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old the left mouse button down to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 Board: This tool allows you to clip and save a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 or all  of an  Icon to the clip board 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the Paste  tool.   Click  on the 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 and hold  mouse button  down on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corner of the clip area, whil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button down, move the mouse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wer right corner of the clip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the mouse button.  The clipp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aved to the clip board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third small window from the right,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: This  tool  allows  you  to  paste  an  area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 previously saved to the clip board. Click on th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 this point the  clipped area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board along with  your mouse cursor,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 around on the drawing board any pl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  it down  then press your  left mouse 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 it down.  Clicking your mouse on an are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rawing screen will cancel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repeatedly paste a clip down by click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mouse button,  moving the clip,  and then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again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Clip: Use  this option to flip or rotate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 saved  area to the clip board.  Click 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 to flip  vertically,  click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 to flip horizontaly,  click on the 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 to rotate the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: Two undo Icons are  saved each  time you make a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 on the drawing board.  They can be  viewed o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windows to the right  just above  the t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window holds the most recent change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holds the second change.  In other  word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ke a change on the  drawing  board, 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nge is made,  the first  undo  icon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window and the drawing  board icon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rst window.   Clicking your  mous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of this Undo tool will  replace  the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with the left undo icon.  Clicking  your 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  side  of the  Undo  tool  will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board icon with the second und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: Use this  tool to scroll the Icon left, right,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 down on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: Use  this  tool  to  rotate  the drawing  board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: Use this tool to flip the drawing board Ico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 Roller: Use this tool to paint the entire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 area with the selected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, Click on the F1 icon,  then click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r, from the Icon Painter, click on the asteris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 screen  colors editor,  you will  find eigh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 represented, with a slider button to the lef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 palette of  66 colors  and 9 gray  scales liste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 a color  simply move  the  slider to the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ing the screen area that you want to  chan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nge  the screen color,  click on the Button 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change the text color, click on the Tex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 the color  change,  simply click your  mous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the  eight different  screen areas or 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ne of the 66 different colors or 9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hanging to the colors you like,  you m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icon to make thes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also return  all colors  back to  their defaul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the less than (&lt;)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your  left mouse button on the  question mark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user registration information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 with  ToyCHEST I  is an  Icon  convers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VERT.EXE)  that  will convert  WINDOWS (.ICO) or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(.ICN) icons to the ToyCHEST I 256 colo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utility, simply copy the icon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vert in  to the directory  that you are  us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yCHEST I icon files.   Also copy  the CONVERT.EX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hat directory and type: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 be asked  if you  want to  convert WINDOWS Ic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 the Icons will  be listed to  scree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you will be given the option either to 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or sc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lect to convert the Icon, It will agai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new format along  with the filename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t this time change the file name or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pt. If an Icon already exist with this name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to chang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!!  The Icons that are converted will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s of their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lication supplied as is.  The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ies,   expressed  or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consequential, which may  result from 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sboro,  Ohio   45133           Phone: 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yCHEST I is 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h: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is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Soft Corporatio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