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 98008-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tsf@oneworld.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WSSTAN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ature-packed news reader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day Decisionline and New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Business, News Readers, Off-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Archive Name:  TN100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A feature-packed news reader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ort): Today and Newsbytes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e Newsstand 1.0 is an easy-to-use feature-pack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): reader for USA Today Decisionline and Newsbyte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files. Includes on-line help, automatic tim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, article export, article printing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ion, and much more!  Discover how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news reading can be with The Newsstand's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sy-to-understand interface. 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-line news reader like The News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 IBM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DOS 3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0K of memory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isk driv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or 100% Compatible Mou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/EPSON Compatible Prin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monito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sstand is DESQView and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For US$32, a registered user will receive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, a copy of the registered version of The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 no shareware notice screens), an easy to us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 set up program, a printed manual, fre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oftware Factory newsletter, additional scree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discount on future updates of The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Vendors: We hope that you will include The Newsst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catalog.  We ask you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concept is clearly defined for your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y understand that they are paying you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 fee only.  We ask you also to please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company name with our products if possib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all program files, including accompan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cument files.  Your fee may not exceed US$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(not including postage and handling)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ndors are encouraged to contact The Software Factor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the latest version of our programs an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mailing list for direct mailings of updat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&amp; SysOps: Please make sure all original The Newsst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including accompanying text and docum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intact in the archive.  You may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reware version.  If possible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named: TN10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y not be a The Software Factory Official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lected, your number will be published in our manual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Distribution Site.  As an O.D.S., you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new updates and releases directly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!  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&amp; ALL USA TODAY AND NEWSBYTES CARR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Factory is offering customiz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stand!  A great way for advertising, why no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and number branded on the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?  Your number will travel and your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at home.  If you are interested to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 or news file supported by The Newsstand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!  Contact us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VENDORS, INCLUDING RACK VENDORS &amp; CD-ROM DISTRIBUTOR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SOFTWARE FACTORY BEFORE INCLUDING THE NEWSST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THANK YOU FOR YOUR UNDERSTAN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