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COME TO THE NEWSSTAN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asy-To-Use Featur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 News Reader for USA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Newsbytes Off-line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registered Evalu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oftwa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llevue, WA 98008-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ew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3 The Softwa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,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documentation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registered evaluation copy of The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(C) Copyright 1993 The Softwa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BM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60K RAM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 drive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rosoft Mous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/EPSON Compatible Print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s MDA, CGA, EGA, V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sstand is DESQView and Window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SSTAND IS NOT PUBLIC DOMAIN OR FREE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DISTRIBUTED AS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LEASE READ SECTION: WHAT IS SHAREWAR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FOR EVALUATION COPY OF THE NEWSST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OR NON-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RANTED A LIMITED LICENSE TO MAKE AN EVALUATION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RIAL USE TO TEST AND SEE WHETHER THE NEWSSTAND IS SUI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NEEDS.  IF THE NEWSSTAND DOES MEET YOUR NEEDS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YOUR COPY.  IF IT DOES NOT MEET YOUR NEEDS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TINUE USING IT.  YOU MAY COPY THE NEWSSTAND FOR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VALU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S OWNED BY THE SOFTWARE FACTORY AND IS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NITED STATES COPYRIGHT LAWS AND INTERNATIONAL TREATY PROVI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REVERSE ENGINEER, DECOMPILE, CHANGE, OR DISASSEM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FACTORY WILL ASSUME NO LIABILITY FOR DAMAGES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IRECT USE OF THIS PRODUCT OR AS A CONSEQUENCE OF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NDITIONS ON WHICH EVALU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S OF THE NEWSSTAND MAY BE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You may copy The Newsstand for others for evalu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You may not sell copies of The Newsstand for prof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You must copy all of The Newsstand files (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) in an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own a software library that distributes public do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 and/or shareware programs, you may distribute cop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sstand for a DISK &amp; SERVICE FEE ONLY. You must meet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onditions and make sure your customers under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o. The disk and service fee may not exceed $5 for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rries The Newsstand on it.  Please refer to VENDOR.DOC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own a BBS that distributes public domain or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you must meet all of the above conditions an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at your customers understand them as well.  Please 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ENDOR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is a concept in which authors or companies re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to the software under the copyright laws, but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users to distribute their evaluation vers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al purposes. If you think the program is useful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then buy a registered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Y DOES SHAREWARE COST L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ason shareware software is cheap in price is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flection of its quality.  It is because many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 and companies do not have to pay as much for advert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verhead.  Shareware allows you to test the program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D YOU ALREADY P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ordered a shareware program from a software libra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obably paid a fee of about $3 to $5 for the disk. That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go to shareware authors or companies.  Software libr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charge for the software, they charge for the disk, shi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ir oth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CLUDED IN THE SHAREWARE E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sstand evaluation packag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N.DOC           =    Unregistered Evaluation Gu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N.EXE           =    The Newsstand 1.0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N.OVL           =    The Newsstand 1.0 overlay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N.CFG           =    Configuration file.  Do not eras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N.HLP           =    Hypertext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N.INI           =    Initializ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SFSTAN.TNF      =    TSF Font file.  (Standa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SFKIND.TNF      =    TSF Font file.  (Kind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SFSANS.TNF      =    TSF Font file.  (San Seri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GISTER.DOC     =    The Newsstand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ENDOR.DOC       =    Vendor inform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_ID.DIZ      =    BBS program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y files are missing or corrupt, you can orde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copy of The Newsstand from The Software Fa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REGISTER.DOC for more information)  You must keep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s together.  Do not erase or modify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thur, Kindy, and Shanghai fonts are trademarked by TS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sstand is a trademark of The Software Fa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Factory is a registered trade nam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Factory logo is trademar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brand and product names are trademarks, trade name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 Today Decisionline is a trimmed down electronic ed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newspaper, "USA Today".  The USA Today staff comp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articles between 4PM and 4AM each business day. 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then available for subscribing electronic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o download from the distribution sites by early mo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business day.  You can then call a local subscribing BB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he news file.  USA Today is presented in 18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umerous articles in eac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bytes pioneered electronic publishing, appearing i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as early as 1983.  Now, it appears daily on many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services bringing current news of the PC indus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4.5 million readers.  A group of global reporters con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and articles from bureaus around the world, including the U.S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, Japan, England, Belgium, Russia, Hong Kong, and Austral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bytes is presented in eight sections with dozens of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files from both of these electronic news serv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major BBSs in mos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EWS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The Newsst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!  A much needed and easy-to-use electronic news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A TODAY DECISIONLINE and NEWSBYTES is here!  The Newsstan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friendly and easy-to-understand interface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read the news off-line without hass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stand lets you download (automatically, if you wish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files from an electronic bulletin board system and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at your own leisure.  You can export text, clip artic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 articles on your printer.  There is no other off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reader like The News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for evaluating The Newsstand!  We hope you will enj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30 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special features that make The Newsstand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news reader in the market toda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N-LINE HELP.  From anywhere within The Newsstan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get detailed help using the context-sensitive hyper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ystem.  Press [F1] from almost anywhere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ULL MOUSE SUPPORT.  If you have a mouse, you can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menu items, select articles, block text, mov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re, easily an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ACRO KEYS.  To make life easier, The Newsstand will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ll up menu functions using control-key sequences to c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on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ULTIPLE WINDOWS.  You can open, close, move, and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multiple text boxes just like you can in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UTOMATIC TIMER-DRIVEN OPERATIONS.  The Newsst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leave your computer unattended while at a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your computer will call up a BBS and download the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le you ar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LIP ARTICLES.  If you ever need to save an article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an article, The Newsstand will let you copy an arti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art of an article to disk.  You can then print it, merg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document, or edit the file as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RINT ARTICLES.  The Newsstand will let you print artic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 on your printer.  Includes large headline, d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ation, and source!  Supports up to four different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SF SCREEN FONTS.  Never again get tired of the same l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creen font to a TSF Font of your choice! 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you will receive three addition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UTOMATIC UNCOMPRESSION.  The compressed news file you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downloaded does not need to be manually uncom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stand will automatically uncompress the file for you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up to five different de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OB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keystroke operatio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st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                       KEYSTROK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Hypertext Help          [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                         [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Window Control Box     [Alt]+[-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Window                     [Ctrl]+[F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Window                     [Ctrl]+[F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Window                    [Ctrl]+[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ze Window                 [Ctrl]+[F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ize Window                 [Ctrl]+[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Window                  [Ctrl]+[F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Next Window              [Ctrl]+[F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etween Fields/Items       [Ta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ext                      [Shift]+[Arrow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EWSST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exploring The Newsstand right away, turn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f it isn't.  The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it any operating environments such as Windows, DESQView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Go to the directory you have uncompressed The Newsstan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ype: tn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you run The Newsstand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 to set up vital information for its ope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.CFG file should be the original one included with the arch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r disk you rece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we begin, it is expected that you have at least a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of what DOS is and what sub-directories 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em.  Please refer to your DOS manual if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rise because this tutorial does not cover DOS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the sub-directory The Newsstand is setup in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n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ever used Microsoft Windows, IBM OS/2, or Geo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emble, then The Newsstand's interface will be very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.  The Newsstand operates by using windows, dialog bo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ull-down (drop-down) menus. By looking at the scre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ice that the main menu is inside a window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's title being "The Newsstand 1.0". The menu bar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menu using a mouse, just click the menu it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nd a sub-menu will drop down.  Keyboard users can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tem by pressing the [Alt] key in combina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access key letter. For more information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stand's interface refer to the hypertex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 :  Click menu item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:  [Alt]+[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menu should drop down displaying a list of o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 :  Click menu item SHELL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:  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you already have some USA Today Decisionlin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bytes files on the drive somewhere, proceed and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py the USA Today and/or Newsbytes file to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Today and Newsbytes sub-directory you specified during se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Return to The Newsstand program directory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 :  Click menu item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:  [Alt]+[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 :  Click menu item USA To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:  [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ews file is still compressed, a window will appear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lect the file to uncompress.  Select your choi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ad sections of the "paper" by double clic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you wish to read.  Keyboard users can use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section and press [Enter] to "open"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 A headline window should appear with the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lines for the selected section.  Press [Enter] or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your preference to read the article.  To back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window press [Esc] or the right mouse button,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+[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Newsbytes files, follow the same procedure as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NEWSSTAND'S HYPERTEXT HELP SYSTEM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 REGARD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The Newsstand is a shareware product,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public access channels so you have the opportun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 it before making a purchase decision.  The Newsst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ree.  If you decide to use this program after the 30-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 then you are under both LEGAL and MORAL obli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IT.  This software is protected by U.S. and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 you receive many benefits, including: 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, a copy of the registered version of The News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name (with no shareware notice screens), an easy to use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set up program, a printed manual, free subscription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actory newsletter, additional screen fonts, a discou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updates of The Newsstand, a discount on other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y products, and notices of majo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f you like this program and find it useful, pleas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y registering The Newsstand so we can continue to deve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software for you!  --  For only $32 you get a grea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all of the above, and we're sure you'll feel a whole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about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out the registration form, select "Print Registration For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NTITY PURCHASES AND MULTI-USER SITE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are offered on purchases of more than five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stand.  Multi-user site licenses are also available.  For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ore than 15 registered copies or users, a master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stand is provided and the purchaser/licensee is respon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ing the number specified in the order/license.  [Note: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rder over 15, disk labels are provided for the number ordered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.  Manuals will be provided in the quantity you requi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Copies/Users:      Price (US$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  -  10 copies = US$29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 -  20 copies = US$26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  -  50 copies = US$23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1  - 100 copies = US$19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 100 copies = Contact for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licensing agreements allow duplication and distrib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numbers of copies within the licensed instit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ion of multiple copies is not allowed except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a licensing agreement.  Site license fees are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the number of users on sit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MAY NOT USE THE NEWSSTAND WITHIN YOUR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 PRIOR PURCHASE OR LICENSE ARRANG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institutions receive a 10% discount on all pr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order on your institution's letterhead stationa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printed order for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twork-compatible version of The Newsstand is avail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quantity/site license prices.  If you require a 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version, please so indicate on your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ST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N.CFG Configuration File is missi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e TN.CFG file that came with the archiv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sk is in the same directory as The News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un The Newsstand together with its file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Newsstand files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are currently in. Do not run the program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are present and you are located in The Newsstand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sure that TN.CFG is correctly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odifications to The Newsstand's configuration fil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the program will give this message.  Also if you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mplete the setup procedure, e.g., incomplet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, you will get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 Today file not found in the downloa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stand was not able to find the downloaded USA Toda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ither specified an incorrect path to the download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or the file is not 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bytes file not found in the downloa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stand was not able to find the downloaded Newsbyte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ither specified an incorrect path to the download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or the file is not 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Setup to correct the TN.CFG fi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anual modifications to the configuration file will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.  Re-copy the original TN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not available he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hypertext help for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all the Font files are in the current director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SF Font files are missing or are residing in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his message is shown.  Re-install the Font fil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lse fails.  Do not attempt to rename the Fo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the Article Window open to cli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ry to clip an article that is not open in the Arti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this message will be shown.  Load the articl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ttempting to 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the Article Window open to bloc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ry to block an article that is not open in the Arti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this message will be shown.  Load the articl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ttempting to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the text you wish to copy block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e text you wish to block and clip i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down the [Shift] key and select with the arrow keys to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Err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orm of printer error was detected.  If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ff, turn it on.  If it is on, make sure it is "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".  If message still shows, turn your printer off 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is will usually clear any problems.  Make sur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e correct printer port during The Newsstand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pecify the directory you receive your downloads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stand needs to know where all downloaded news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be received in.  When you select Download New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stand automatically searches the specified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e newly downloaded file into the specified new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Err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orm of disk error was detected. 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s write-protected, full, unreadable,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writing to TN.INI file.  Cannot save current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e TN.INI file is not attributed as read-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Newsstand configuration and setup files must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except through The Newsstand's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pecify a directory for USA Today and/or Newsbyt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specify where the USA Today or Newsbyte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o be kept, The Newsstand cannot operate.  Make s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TN.OVL file is in the program director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.OVL file is needed to operate The Newsstand.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it is not erased or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to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stand cannot read the file you wish to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news files are not renamed or chang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Err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redoing whatever you were doing, following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Newsbytes directory or files are missi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bytes directory was changed, files were eras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ere renamed. Under the Setup menu re-config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USA Today directory or files are missi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A Today directory was changed, files were eras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ere renamed. Under the Setup menu re-config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create specified sub-director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you have given a illegal DOS name, the disk is wri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, damaged, unwritable; or the directory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TN.CFG fi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stand's configuration file is corrupt.  Re-inst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opic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System has been tampered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do not erase or modify any of th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Newsstand files must be in the program director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Newsstand files must be present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urrently in. Do not run the program unless all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and you are logged in The Newsstand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ile TN.HLP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System file was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do not erase or modify any of the progra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stall The News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iles must still be copied to their appropriate directori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 not let The Newsstand automatically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wnloaded news file into the appropriate news direct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manually copy the file in order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elect to download at least one of the news fil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the Download News function,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and extension of the news file you wish to downloa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must be selected for downloa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the Article Window open in order to prin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print an article unless it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Hypertext Help not available he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hypertext help system not available for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the Article Window open in order to print blocked tex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print blocked text unless it is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tic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directory doesn't exist! Creat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asks you if you would like to create a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under Setup, which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emory to display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System couldn't be loaded.  Free up som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.HLP is not a valid Hel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System file was tampered with.  Make sure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or modify any of the progra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stall The News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