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 THE NEWSSTAND (TM) REGISTRATION FORM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:               Registration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evue, WA 98008-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.   DESCRIPTION 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The Newsstand (REGISTERED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e latest registered version of     @ US$32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, a printed manual, an easy to     @ CDN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teractive set up program,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next update, as well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y newsletter and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The Newsstand (SHAREWAR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st shareware version of The Newsstand.    @ US$4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@ CDN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 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State residents please add sales tax of:   8.2%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for each copy:                           @ US$4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@ CDN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Canadians, all payments must b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ank draft, money order, or personal check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yments in Canadian dollar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$5 for each CDN$-check to cover bank check       CDN$5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1/4" [ ]                  Please Mark One:  [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1/2" [ ]                                    [ ] INVOIC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 Register Under: Name [ ] Company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 TEL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 FAX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 BB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-you for purchasing The Newsstand.  You've made the right choi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time to fill out this questionnaire.  Doing so will help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YOUR nee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HAREWARE OUTL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rst get The Newsstand from? (Please "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BBS                       [ ] - Shareware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Friend                    [ ] - Computer Sh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Office                    [ ]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(Please Specify)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or Computer Shop:_________________________________TE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atalog:____________________________________TEL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(i.e. 33MHz):_________________ Chip (i.e. 386, 486)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(RAM): &lt; 640K [ ]  640K [ ]  1 Meg [ ]  2 Megs [ ]  &gt; 2 Megs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ard: MDA [ ]  CGA [ ]  EGA [ ]  MCGA [ ]  VGA [ ]  SuperVG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a color monitor?  Yes [ ]  No [ ]  LCD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Speed:  1200 Baud [ ]  2400 Baud [ ]  9600 Baud [ ]   _______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a mouse?  Yes [ ]  No [ ]  Trackball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software do you use the most? (1 = Most, 10 =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[ ]  Spreadsheet [ ]  Word Processor [ ]  Database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I.M. or Desktop Tools [ ]  Games [ ]  Communication Package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Languages [ ]  Designing Software [ ]  Educational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 and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/Novell-DOS [ ]   MS-DOS [ ]   PC-DOS [ ]    Version: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[ ]   GeoWorks [ ]   MS-Windows [ ]   Version: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o you use most: DOS Applications [ ]  Windows Applications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news reader (if any) did you use prior to switch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sstand?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like to receive the The Software Factory newsletter? Yes [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d appreciate any comments or suggestions you have reg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sstand.  Please write comments and/or sugges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ide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program is not for sale outside of North America or Mexic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antity and site license pricing, please refer to TN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l in the appropriate pric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-you for your time!  Please allow two to four weeks for delive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