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 �������� ���������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   ��� ���   ��� ���  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�� ���   ��� ���   ��� ���  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 ��    ��  ��    ��  ��  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 ��    ��  ��    ��  ��    �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�     �   �     �   �  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������   �������   �������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O D D I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3.0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om Rathborne /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DI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MODDIR: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vent of Creative Labs' SoundBlaster audio card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 (Module) format of music is now very popular on the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There are LOTS of different types out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is a simple derivative of my ever-popular :-) MODNAM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lists the modules in the current directory, their siz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the song, and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: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extensions on modu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NST STM STS OCT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defaults to listing ALL files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file that it cannot identify, it will not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spec, i.e. *.MOD, then all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or not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directory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DIR. You can't specify another directory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specification. Here'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DIR v2.0 � (c) 1993.06.20 by Tom Rathborne of Totally Unlimi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*.*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� Size     � Song Title           � File Ty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IRE.669 �    62040 �  Hardwired...        � Composer 669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ING.MOD  �    40104 � Echoing              � Sound/Noise/Pro Tra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CALIZE.MOD �    16220 � Vocalize             � FastTracker 8-chann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BEAT.OCT  �    53542 � [No title]           � OctaCompos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M.OKT      �   289280 � JAMES BROWN IS DEAD! � Oktalyz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MIX.STM     �    10112 � [No title]           � ScreamTracker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UMROLL.STS �     1595 � A Drum Roll, Please. � ScreamTracker So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 modules �   472893 total bytes � MODDIR is FREEWA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should work properly with most module file forma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just read the first 20 characters of the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alyzer and 669 formats don't conform to that, so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in the file is empty, you'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No name)" in the appropri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 filespec and no valid modules are f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e a blank list. If you DO specify a filespec, in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yed with [N/A]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rror checking done here is this; if no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re found, you will get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DIR v2.0 � (c) 1993.06.20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files matching *.PO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DIR only work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get the same message if you try to look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For example, if you are in the root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DIR C:\MODS" or "MODDIR C:\MODS\*.*". I haven't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ind of thing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MATS SUPPORTED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           Type                    Typ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            SoundTracker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iseTracker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racker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talyzer               OK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never seen an Oktalyzer or MED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C, and I can't seem to find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 s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H             FastTracker 6 channel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Tracker 8 channel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OctaCompositor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ScreamTracker Module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amTracker Song      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             Composer 669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r. H. for the info in FastTracker's help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me to identify the ST/NT/PT/FT and OctaCompositor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mi Tammilehto and Tran who documented their formats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THE AUTHOR: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little company name. You ca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 it! Whenever I write something I think someone else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lease it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about MODDIR can be directed to me by pape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expect for freeware? An Inter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my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can probably track me down somewher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not to call long distance too often or for too long, 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et, Intelec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Trek conferences would be your best bet! I lu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STUFF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's sibling program, MODNAMES, is for 4DOS/NDOS users.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.ION file containing the titles and types of all mod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was created and compil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- 1993.05.26 -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- 1993.06.16 - Added total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- 1993.06.25 - Added module type detection/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liminated Null Pointer Assignment err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