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buff Versao 1.00A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e um buffer visivel de teclado, ou seja, aparece na primeira linh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a os caracters digitados inclusive os ENTERS na forma de buffer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ando nesta versao shareware um total de 80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ua na forma de residente, nao influindo em nenhum outro TSR ate ag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ntrado. Experimentado em MSDOS da versao 2.10 ate a 5.00, DRDO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 6.00, NetMB Versao 3.09I ate a 3.14b, Vituos 2.00 em diante.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na na Novell, LanManager, PowerLan e P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o note algum erro ou condicao anormal de funcionamento, ou desej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o definitiva com diversos incrementos, entrar em contato 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el C. C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. Postal 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p 36.001 - Juiz de Fora -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 (032) 212-4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 na Ce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 (032) 211-4327 - 24h - 2400-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el Ch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Shareware Brasileiro, uma condicao de cresci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imos lancamen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E - Inverte o ponto com a virg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A - Captura telas gerando 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