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2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6,896    2-18-94     M1: D649  M2: 06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1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3V112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