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.EXE is usually run without any parameters and will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  It is also possible to run it in command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he only possibility with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-PROT [list of valid drive letters or file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-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old machines, scanning non-existing memory between 640K and 1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system crash.  This switch instructs F-PROT to scan only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ll files should be searched, not just normal "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euristic analysis instead of a signature-based sca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may cause false positives, and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/REPORT. Append the report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with /DELETE or /DISINF so F-PROT will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deleting or disinfecting.  The default if only 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DISINF are given is to ask if the file should be disinfec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 (default) /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fected files, instead of just li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whenever possible - deletes first-generation sampl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overwriting viruses.  It will never delete a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filename extensions to scan by default, maxcimum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"."  Example: /EXT=COM.EXE.SYS.DLL.O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 (default) /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files.  If /NOFILE is used, i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TROJAN, /NOPACKED and /NOUS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entir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port of all files checked, not just those which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nochrome on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ny network "drives"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ESC du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memo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rap text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ca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the "This version of the program is rather o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CKED (default) /NO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inside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earch, but not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nfected files to *.VOM or *.V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PORT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output to a file, in addition to displa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no screen output at all - useful if you wa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, and only check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ER /NOUS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for user-defined virus patterns.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absolutely neccessary, as it may result in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following exit codes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 from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rmal exit no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bnormal termination - unrecoverable error (usually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elftest failed -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 Boot/File virus infectio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irus signatures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Program terminated with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t least one virus was removed.  This code is only meaning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used to scan just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Insufficient memo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