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8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8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8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08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319,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9-13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6D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F9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8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8 adds disinfection of both the C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era and of the Lore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8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OS2CLEAN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le Med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Blood   Coahuila        Creeper         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Avenger*+  DataLock+       December 28+    Devil's 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2           Disk Killer*    Dodo2       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EXEBug1         EXEBu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          Grn Caterpillar Haifa           Holocau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der*+       Irish_3         James Bond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Loren           M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ese Amoeba  Mardi Bro.'s    Math Test   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key          Mosquito        Multi-2         Murphy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g       Nomenclature    Pakistani Brain*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g            Perfume         Ping Pong*      Plastiqu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      Print Screen-2* R-11+           S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yer          Slow+           Stoned*         Strike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+         Sunday2+        SVC+    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cla    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CLEAN will truncate files inf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.  If a file no longer runs after being clea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C:\OS2 directory (or wher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, and then boot DOS to create a new, virus-free DOS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file.  As a precaution, back up all 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.  If you use Boot Manager, run OS2CLEAN with the /B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8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8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8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8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