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r Vend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considering Estimated Transfer Time (BPS.EX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.  Estimated Transfer Time (BPS.EXE) is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. Frank Carr and I, J. Frank Carr, reserve all righ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nd its documentation.  This program may be distrib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e only with m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olicy affects the following shareware distribution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Shareware Retail Rac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Shareware Catalog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Online Services and BBS's that charge a per-file download pre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monthly or yearly fee for download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ny other distribution method except for user-to-user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or user-group operated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ed vendor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Frank C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32 Amber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luth, GA 30136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ice Mail: (404) 880-576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 75120, 2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 OnLine:  JFC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