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LP HS/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3 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version of the HS/Link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Comm Plu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PRELIMINARY APPLICATION N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LINK.DLP is a special version of the HS/Link program which has bee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use by ProComm Plus for Windows (PROW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lace the HSLINK.DLP in your PROWIN directory, and the HSLIN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appear in the protocol menus and will work 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do in thi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include HS/Link in your "host mode" operations,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HOST.WAS file to your PROWIN\ASPE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HSLINK.DLP is installed in your PROWIN directory, the HS/Lin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appear in PROWIN's protocol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are automatic and require no special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load, click the "upload" icon and select files to trans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a bidirectional transfer, note that you MUST NOT press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key required by the BBS you are calling.  Instead, click the "up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and flag outgoing files.  When HSLINK starts on your end, it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&lt;ENTER&gt; key sequence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et HS/Link options, you can modify the HSLINK.INI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WIN directory.  These settings are normally manipulat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vanced!" setup option of HS/Link from within PRO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LINK.DLP is similar to the standard HSLINK with the 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GIF files are automatically displayed onscreen during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command line is automatically provided by PROWIN. 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LINK.INI file provide protoco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"REGISTER" screen now accepts DLP HS/Link activation codes. Sor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HS/Link registrations are not valid for the Windows DLP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!!!!!!!!!!!!! BETA TEST VERSION 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may seem to work, but it has not been fully te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ot an official release!  You 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MAKE FREQUENT BACKUP COPIES OF ALL CRITIC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!!!!!!!!!!!!! BETA TEST VERSION 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a Testing is a means of getting widespread exposure to un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a program during the development process.  The idea is f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users as possible to "beta test" the program and to make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port bugs.  This type of widespread testing can lead to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ble and bug-free finished product (the RELEASE version).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LINK.NEW to see what has been changed rec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ncounter problems or would like to make a sugges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the author. HS/Link product support is available by voi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18) 891-4228 between 9am and 6pm pacific time, TUESDA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UR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btain newer beta test versions, please call (818) 891-1344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free downloading" service from the initial "special services menu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not be a registered Tool Shop BBS user to access thi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