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FI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CKAGE CAN BE COMPRESSED TO ABOUT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e 3 categories of files in this package. A B and 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is group of files MUST be included for distribution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MISSING then please DO NOT distribute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BOATS.EXE   -   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BOATS.DOC   -   info on loading,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-   info for vendors, distributors,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LE.DOC    -  the list of files in this packag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5.B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1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2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3.BM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J4.B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5.BMP   ____________ additional files needed for execu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1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2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3.BM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_JJ4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_HIT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_SAF.B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T_HIT.BM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T_SAF.BM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is file may or may not be (at the option of the vendor or disk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distribution package.  This file is requir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200.DLL - developed by Microsoft but allowed to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ny addition files have been put there by the sysop or vendor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hort description *.bat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suggested filename       Date       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BS &amp;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Boats  1.0    WARBOAT1.ZIP        ;released May 1, 1993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