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PaiGow Poker for Windows Registration Form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                                                          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A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 State: __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(use as much space as you need f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PaiGow Poker (Genie Compuserve etc.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most like see incorporated into PaiGow Po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0.00 for regist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15.00 for registration and one free register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$20.00 for registration, one free upgrade, free DOS version of PaiG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er (not available anywhere 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tragha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22 Trabuco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105-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Forest, CA  92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you for your support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PaiGow Pok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traghalis                                       REGISTER.DOC v2.1 AD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