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description for MHG*ArcLib when uploading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oth MHG00011.ZIP and MHGSML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G*ArcLib V1 (formerly Zip Manager V18) Package Release June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library with integrated archive ut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Zip Ver 204G archiv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store and manipulate all archiv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skette sourc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cker, SuperStor and DOS 6 DoubleSpace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context-sensitive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iled with Visual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HGSML11.ZIP is the distribution packet without VBRUN200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