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G*ArcLib V1 (formerly Zip Manager V18) Package Release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ly attractive interface, immediate access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onfigurable paths for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ual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Compiled with Visual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NAGER FRONT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with compressed drives using Stacker, DoubleSpace, Su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ells out to operating system for extract/view/crea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cesses can operate as icons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ry is indexed on 6 different fiel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Key fields include name,date,size,vol-id,O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31,Unix,Dos etc.), and several catagory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brary search on partial filenames or text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y's de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ries can be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brary can have its' indexes tested for integr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-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y limited to 20 different diskette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n unlimited number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exing on Library limited to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bility to use the other 6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Manager front-end limited to PKZIP/PKUNZIP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the ability to manipulate ARC,ARJ,ZOO,LZH an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