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INFORMATION FOR TRASH MANAGER (TRASHMAN) FOR 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n acceptable description for catalog, libr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, requirements for distributors, and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DESCRIPTIONS FOR CATALOGS, LIBRARIES, 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TRASHMAN FOR PEN WINDOWS!  V2.0.  The original and BEST tras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3.1 in a special version for Microsoft's Windows for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!  Asssociate WAV sounds with different events,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cons, so much more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TRASHMAN FOR PEN WINDOWS!  Version 2.0.  The original, b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TEST drag-and-drop trash can for Windows 3.1 is now avail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ersion for Microsoft's Windows for Pen Computing! Dra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the trash icon and they'll be stored (even afte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starting TrashMan, Windows, or the PC itself) until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r permanently delete them!  Associate WAV sound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Man events!  Choose from several different trash icons (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logo and more)!  Designed exclusively for use with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Pen Computing 3.1.  Quality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286 or 386 PC with at least 1 megabyte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or better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le hardware for pen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Microsoft Windows for Pen Computing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embit Software and CheckBox Software greatly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of quality vendors and the contribution they ma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dustry.  If you have any questions or comme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, please feel fre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or other software librarians and distribut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 (on any type of media or through any me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 in return for money or other consideration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ssion of the copyright holder prior to beginn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all of the following terms, notices, and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ermission to distribute is automatically granted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provided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The catalog must contain a statement to the eff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not free, and that additional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publisher is required after a stated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standard statement requir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is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Updated versions of the software sent to the distribu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flected in what is distributed and adverti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or listing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A copy of the first catalog advertising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will be sent to the appropriate representa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records (see below for the correct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l BBS systems and electronic information system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Exec-PC, America Online, Channel One)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permission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"Rack" distribution or any other type of distribution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requires written permission and may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censing terms or other consideration (i.e., royal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istribution via CD-ROM requires written permission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special licensing terms or other consideratio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).  Please contact u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o renewal of this permission is necessary.  Howev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understand that permission to distribute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granted automatically or through special written permissio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thdrawn from any distributor, at any time, for any reason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discretion of the copyright holder, on reasonable advanc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30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SOFTWARE IS PROVIDED "AS-IS."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utomatic permission as granted abov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copyright holder or an authorized representa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and/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?  Comment?  Need to send us a catalog?  Here's 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Representative in North Ame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ea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Brunswick, NJ, USA 0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 - (908) 545-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- (908) 418-1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 and other areas outside of North America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bit 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rweg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1000 Berlin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 - +49 30 661 29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- +49 30 661 56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