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JR 2.2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.DOC (06-04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and charges a fair price for the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FEE to produce an EVALUATION disk of Voic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r 2.2 (VB Jr). Shareware Vendors are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VB Jr providing you include all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.EXE       Voice Blaster Jr program file (VB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U.HLP      Voice Blaster Jr Windows 3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CC.DLL       Borland Custom contr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SCR.PCX    Graphics file of VB Jr scree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 J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Description of VB Jr for BB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 J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 (useful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Since VB Jr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I felt this necessary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mer Shareware Seminar in Jun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valuate Voice Blaster Jr for your submi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nd catalogs.  I strongly belie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apabilities that are unique.  Also,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ours attempting to provide both the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ho will evaluate VB Jr with complete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If you need any assist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ontact me via E-Mail right a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are 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Version 2.2 is a Windows 3.1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WAV) and music midi (.MID) files.  Then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Accepts and instantly plays supported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rag Drop from File Manager! Options for playing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 mode   - Continuously play selected files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tart   - Option which is used to have the VB J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queue up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directory used, and begin playing th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last used options (all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t program 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urrently the only program available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ying of any combination of both music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MID) and audio wave (.WAV) files from a selected que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files as desired! Hours of music and sou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background while running oth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You can even run multiple copie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Jr simultaneously playing digital audio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ed on a Sound Blaster Pr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June 4, 199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2 adds the Autostart, Loop, and Random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 option for the registered version which will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ve file without interruption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w saves the last file type used (.wav or .mi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ptions so that the next time you run VB J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ly selected options will be default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tu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1 has Borland Custom Controls and grey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ore pleasing look and control.  Also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nor bug fixes and document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Dragdrop support for supported sound files fil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ccess to Help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oice Blaster Jr 2.2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thre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: BSPV37A                     CompuServe: 70303,2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dd America Online to the above list in th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 check mail on these BBS daily.  I feel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ustomers is the number one priority.  Without them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inue to provide future releases and n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 5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VB Jr is offered in two basic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escribed in detail in the "REGISTER.TXT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for the registered version of VB Jr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the non shareware program Voice Blaster Sr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includes a hard copy manual, a Window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over 20 assorted quality recorded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ound disks are also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6/04/93)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