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UNIX Programmer's Manual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- package and compress 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 -cdefghijklmnoqrsuwyz ] [ -b path ] [ -t mmddyy ]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[ -x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utility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, OS/2, and VMS.  It is analogous 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and compress and is compatible with PKZIP (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)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to Zip called UnZip (of cour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find the same place you got Zip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 can work with files produced by PKZIP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ZIP and PKUNZIP can work with files produced by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puts one or more compressed files into a single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along with information about the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path if requested, date and time last modified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ion, and check information to verify the fide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.  Zip can pack an entire directory stru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with a single command.  Compression ratios of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:1 are common for text files.  Zip has tw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implosion and shrinking, and automatically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of the two 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useful for packaging a set of files to send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for distribution; for archiving or backing u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aving disk space by temporarily compress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icrosoft C.  You will need Unzip (under Uni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MS) or PKUNZIP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npack the source as follows,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10.zip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bsd, bsdold, sysv, next, next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hpux, dnix, cray, 3b1, zilog, aux, convex, a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.  If you are using a NeXT running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, then make next.  If you are using 1.0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10.  If you are using Sun OS 4.x, then make s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HPUX, then make hpux.  The other spe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NIX 5.2 or 5.3, Cray Unicos, AT&amp;T 3B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PC or PC 7300), Zilog Zeus, A/UX, Convex, A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.  Otherwise, if you are using BSD Unix, try bs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annot find _memset or _memcpy, try bsdo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System V Unix or SCO Unix, try sysv.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 on a Silicon Graphics (SGI) machin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compile Zip for MSDOS under SCO 386 Unix using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section BUGS below for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" will be created.  You can move the executable "zi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directory in the search path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 ~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move the manual page (the raw form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ing) to where the Unix man command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 have the necessary privile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.1 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1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 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will also compile and lin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.  They are zipcloak for encry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ng zip files, zipnote for editing zip fil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for splitting a zip file into sever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ip for sending zip files or any other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.  For command help on any of the zip*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, simply enter the name with no arguments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p, enter "ship 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use of 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he file "stuff.zip" (assuming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and put all the fil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zip in a compressed form.  The .zip suffix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unless that file name given contain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This allows specifying suffixes other than "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shell does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tart with a "." are not include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s w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not include any subdirectori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o zip up an entir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 "foo.zip" containing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the directory "foo"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"r" option means recurse through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structure.  In this case, all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o are zipped, including the ones that start with a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recursion does not use the shell's file-n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ion.  You should not use -r with the name ".*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es ".." which will attempt to zip up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--probably not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file that contain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, but not record the directory name, fo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 (junk path) option to leave of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y option (only under Unix) will store symbolic li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 the zip file, instead of compressing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erred to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zipping to save disk spac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"m" option means "move".  This will delete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tents after making foo.zip.  No dele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ntil the zip has completed with no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bviously more dangerous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zip file already exists, these command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r add new entries to the zip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eally short on disk space,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simultaneously to hold the directory fo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o.zip.  In this case, you could do it i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o contained the subdirectories tom, dick, and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would create foo.zip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ould add to it.  At the completion of each zi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just zipped would be deleted, making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next Zip command c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IS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zip fil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Zip will replace identically name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or add entries for new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 exists and contains foo/file1 and foo/file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o contains the files foo/file1 and foo/fi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in foo.zip and add foo/file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fil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zip has completed with no error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ethods, shrink and implode, create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 after each file is zipped.  You can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pecify a different path (usually a differen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) to put the temporary files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the temporary zip file and the temporary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files in the directory "/tmp", copying over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adding entries to a zip file, not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-g option is given, then Zip grows (appends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stead of copying it.  The danger of thi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fails, the original zip file is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ways to change or add entri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are restrictions of simple addition or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The first is -u (update) which will add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ip file as before but will replac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modified date of the file is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recorded for that name in the zip fi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ny new files in the current director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d files in the zip file stuff.zip.  Note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ry to pack stuff.zip into itself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ways exclude the zip file from the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-f (freshen) which, lik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place entries with newer files; unlik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dd files that are not already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ption, you may want to simply fres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in the specified zip file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-f option with no arguments freshe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zip file.  The same is true of -u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 -u foo" and "zip -f foo" both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original zip command was run, since path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ip fil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triction that can be used with adding,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eshening is -t (time), which will not oper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earlier than the specified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ll the files in foo and its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last modified on December 7, 1991, or late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n be explicitly excluded using the -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zip up the contents of foo into foo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all the files that end in ".o".  Her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Zip to match file names that were found when fo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eration is -d (delete) which will re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emove the entry foo/tom/junk,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"foo/harry/", and all of the fil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o" (in any path).  Note that once again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has been inhibited with backslashes, so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 asterisks. Zip can then match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instead of the contents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, -d is case sensitive when it matches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.  This allows deleting names that we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systems, but requires that the names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if they were zipped on an MSDOS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can be found in the zip file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Zip will use the best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or implode.  Usually implode is better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is better, especially for smaller file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method produces a packed version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, in which case it is stor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compression (called the "store"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s (shrink) will force Zip always to us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ore, and the -i (implode) option forces Zi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e or store.  Shrinking is faster than impl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-s might be used when speed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 compression.  Implode only (-i) migh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zipper for which the zip file is destin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implosion.  An example of this is the PKSFX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with PKZIP.  Also, -i is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 and shrinking at the same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s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zip up the directory foo into foo.zip using only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ore.  The speed of implosion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s -0 (fastest method but less compression)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t compression but slower). The default value is -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0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arly all cases, a file that is already compressed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mpressed further by Zip, or if it ca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  The -n option prevents Zip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files that have the suffixes: .Z, .zip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c.  Such files are simply stored (0% compress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zip file, so that Zip doesn't waste its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ress them.  If the environment variable NOZI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uffixes listed there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st.  The suffixes are separated by either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micolons.  For example, in Unix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OZIP .Z:.zip:.tiff:.gif: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n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everything in foo into foo.zip, but will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end in .Z, .zip, .tiff, .gif, or .s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compress them.  (Image and sound files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pecialized compression methods.)  If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NOZIP exists but is empty or contain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or semicolon, then zip -n will store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nix and under OS/2 (if files from a HPFS are st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store the full path (relative to the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 of the file (or just the name if -j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zip file along with the Unix attribute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entry as made under Unix. 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PKUNZIP under MSDOS, then the -k (Katz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to attempt to convert the names and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to MSDOS, store only the MSDOS attribut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rite attribute from Unix), and mark the entry 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 (even though it wa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(older) option will set the "last modified"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to the latest "last modified"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zip file.  This can be used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last modified time of foo.zi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e and -c options operate on all files updat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ip file.  Encryption (-e) will prompt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and will not echo the passwor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(if stderr is 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ip entries will be encrypted using that passw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ace of mind, you can use -ee, which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twice, checking that the two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comments can be added for each file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e zip file operations (adding or upda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first, and you will then be prompted for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for each file.  You can then enter the commen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return, 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will prompt you for a multi-line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zip file.  This option can be used by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ination with other options.  The comment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containing just a period, or an end of 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D on Unix, ^Z on MSDOS, OS/2, and VAX/VMS).  Sinc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lines from stdin, you can simply tak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q (quiet) option eliminates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t prompts while Zip is operating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hell scripts, for example, or if the zi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performed as a background task ("zip -q fo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take a list of file names to operate on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 option.  In Unix, this option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command to extend greatly the functionality of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zip up all the C sourc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type f -name "*.[ch]" -print | zip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 only, the -w option will append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to the name and zip up multip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Without -w, Zip will only use the most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th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 is run with no arguments or with the -h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the command-argument and option hel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just shows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section applies to Unix.  Watch th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 (sh or csh) does filename substit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guments.  The special characters are ?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ingle character; * which matche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including none); and [] which matches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n the range inside the brackets (like [a-f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).  When these characters are encounter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with a backslash or quotes), the shel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lative to the current path that match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argument with a list of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do the same matching on names that ar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modified or, in the case of the -x (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on the list of files to be operated on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or quotes to tell the shell not to d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  In general, when Zip encounters a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to do, it first looks for th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it finds it, it then adds it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do.  If it does not find i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zip file being modified (if it exist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characters above, if any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it will add that name to the list of file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-x (exclude), the names are removed from the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stead o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match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haracter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ing backslash to make Zip d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is used with the -f (freshen) and -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nd sometimes after the -x (exclude)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ny operation (add, -u, -f, or -d). 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pattern matching to search the fil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recursed into a directory, all files (and al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) in there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1991 Mark Adler, Richard B. W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an-loup Gailly.  Permission is granted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titution to use, copy, or re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all of the original files are included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that it is not sold for profit, and that th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for his Shrink.Pa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this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making the zip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format, and .ZIP filename extension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; to Keith Petersen for providing a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 for the INFO-ZIP group to use; and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tly, to the INFO-ZIP group itself (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zip.who) without whose tireless testing and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a portable Zip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we should thank (blame) the INFO-ZIP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Kirschbaum for getting us into this me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tar(1),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KUNZIP before 1.1 have a bug that on rare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will prevent it from unzipping files produced b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ZIP 1.1.  If you experience such problem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get PKUNZIP 1.1 or the portable Unzip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, Zip will find hidden and syste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ttributes appropriately in the zip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can restore them.  This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next version of Zip will handl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ARE PROVIDED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S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ing been said, please send any problem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 to the Internet address zip-bugs@cs.ucla.ed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please include the version of Zip,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you used to compile it, the machin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using, and as much additional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