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description for MHG*ArcLib when uploading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both MHG00010.ZIP and MHGSML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G*ArcLib V1 (formerly Zip Manager V18) Package Release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le to process ZIP,Zip EXE's,ZOO,ARJ,ARC,PAK,LHA,LHarc format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Zip Ver 204G archive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store and manipulate all archiv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skette sourc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context-sensitive help available thru MSWi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!! Compiled with Visual Basi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HGSML10.ZIP is the distribution packet without VBRUN200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