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G*ArcLib V1 (formerly Zip Manager V18) Small Package Release June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with VB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E:/VBPROJ/PROD/MHGSML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6  DeflatX    918  64%  06-01-93  20:28  2d098654 --w-  INSTALL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83  DeflatX    809  49%  06-01-93  20:33  3193c21c --w-  READ1S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6785  DeflatX 455711   1%  06-01-93  21:04  5cf30dc6 --w-  SM_AL_P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8  DeflatX    394  37%  06-01-93  21:01  7a3bc8f3 --w-  BBS_DES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50  DeflatX    915  51%  06-01-93  20:56  ea454207 --w-  FEATUR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3342          458747   1%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