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G*ArcLib V1 (formerly Zip Manager V18)      (MHGSML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Basic 'Archive Library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If you use it consistently, please register for 2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Comsoft's vxBase runtime library VXBA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able to store more than 20 volume 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, access archives other than ZIP and self-extracting ZI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sort orders for the Library other than filena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OS window, run the batch file INSTALLS.BA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S pa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path' is the path to your WINDOW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'drive' is the drive where you want MHGARLI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: INSTALLS E:\WINDOW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will copy several files to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, create the MHGARLIB directory and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 program and its' support files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HGARLIB.EXE from the Windows Program Manager or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G*ArcLib Copyright:                 vxBas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H. Goodman Software Ltd.     Terry Orl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Sycamore Drive,                    #488, 9707-11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hill Ontario   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L3T 5V5                       CANADA, T5K 2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-764-3731 (voice only)           (403) 488-81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403) 488-8150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