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y public domain utilities exist which can execute the 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.e. join them end to end).  The program zipp was written to jo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ven ASCII files in a side to side or column sense.  This is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alysis, spreadsheets,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C.  The executable file is complied for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with Aztec C.  The command lin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pp file1 file2 [ ... file7] 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output is to stdout and redirection to a file, prn:, or lst: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Pres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 963-0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Note added by Paul Foote - 11/02/85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the liberty of renaming these files from ZIP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IPP.*, so there is no name conflict with the Ashton-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COM -- their screen design program for dB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