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HARDWARE FLOATING POINT ROUTINES FOR C/80-----------Ted Carne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� talke� wit� Wal� Bilofsk� o� th� Softwar� Toolwo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� � yea� ago� h� suggeste� tha� � sen� thi� t� th� � Us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� s� her� i� is�  Additiona� detail� abou� th� desi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routines� an� possibl� extension� t� othe� 8080/Z8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� ar� containe� i� m� articl� i� th� Nov/De� 19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� o� Micro/System� Journa� (pp.46-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� o� th� cod� i� thes� file� wa� writte� b� me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� i� t� th� publi� domain� grantin� permissio� fo� n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� use�  Th� smal� amoun� o� cod� i� thes� file� tha� co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� fro� th� C/8� floating-poin� librar� i� copyrigh� 19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Walte� Bilofsky� an� use� b�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� file� contai� � replacemen� fo� par� o� th� C/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� Toolworks� versio� 3.� fo� 8080� floatin� poin� libr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use� th� AM� 9511� o� it� Inte� twin� th� 8231� (hencef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� t� a� th� FPP� t� spee� u� floatin� poin� mat� b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a� orde� o� magnitude�  I� take� 23� second� fo� C/8� t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'� benchmar� (Dr.Dobb'� Journa� vol.9� (Aug.1984� pp.110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� o� � 6mH� 8085� bu� � 4mH� machin� wit� � 2mH� FP� ne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� 1� second� usin� thes� routines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HIP8� b� Jame� Dic� (CU� 162� doe� muc� th� sam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� describe� here� bu� ther� ar� som� importan� differenc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IP8� illustrate� ho� t� modif� th� performanc� o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� fro� � librar� o� linkabl� module� whe� al� tha� i� kn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� the� i� th� name� o� thei� entr� points� ho� the� p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 an� results� an� wha� function� the� accomplis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� th� differenc� betwee� th� format� use� b� C/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FP� t� represen� floatin� poin� value� complicat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�  I� force� th� use� o� MCHIP8� t� abando� initializ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� o� floats� an� require� specia� atof(� an� ftoa(�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 ai� wa� t� squeez� a� muc� spee� a� possibl� ou� o� C/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hidin� unnecessar� detail� fro� th� user�  � particula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� wan� t� b� bothere� wit� anythin� tha� woul� restr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� o� sourc� code� sinc� � collaborat� wit� othe� u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C/8� wh� d� no� hav� th� benefi� o� a� FPP�  Th� mos� di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t� d� thi� wa� t� rewrit� par� o� C/80'� floatin� po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�  Fortunately� Softwar� Toolwork� provide� th� 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� s� thi� tas� wa� � relativel�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patc� fo� C/80'� floatin� poin� librar� handle� a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rt� wor� relate� t� conversio� betwee� th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� poin� representation� use� b� C/8� an� th� FP� (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� befor� labe� C2AMD� i� FL3.MAC)�  C/8� an� th� FP� bot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� bi� two'� complemen� mantiss� normalize� t� � valu� 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.� an� 1�  However� C/8� assume� tha� th� hig� bi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� i� � (reasonabl� sinc� it'� normalized)� an� u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t� bi� fo� mantiss� sign� s� i� ca� represen� number� fro� 2^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 t� 2^127�  Th� 9511� o� 8231A� whic� retain� th� hig� bi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ntissa� ha� t� pu� th� mantiss� sig� bi� i� th� expo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� an� ca� handl� onl� 2^-6� t� 2^+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conversio� routine� ar� a� label� C2AMD� an� AMD2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3.MAC�  Thes� routine� ar� alway� interpose� betwee� th� 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C/8� an� th� FPP� s� th� use� ca� emplo� C/80'� floatin� poin� ��initializatio� an� th� origina� atof(� an� ftoa(� 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� concer� fo� th� forma�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rs� wrot� thes� routine� a� function� an� teste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fp� (fil� FPC.C)� � progra� tha� print� th� bi� patter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� floatin� poin� value� befor� an� afte� conversion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ma� b� helpfu� fo� user� wit� othe� � implement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� inne� working� ar� no� detaile� i� th� manual� 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80DEF.� contain� definition� tha� � fin� helpfu� whe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/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� o� th� routine� i� thi� patc� ar� concern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� argument� fro� C/8� t� th� FP� an� returnin� resul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/80�  Th� brie� descriptio� o� paramete� an� resul� pass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/8� manua� i� accompanie� b� � suggestio� tha� inter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� examin� th� cod� produce� b� th� compile� t� figur� i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emselves�  Th� sourc� cod� i� file� LGFLTLIB.A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LIB.AS� tha� com� wit� C/8� wa� ver� helpfu� fo� deciph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� happen� t� argument� an� functio�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typica� floatin� poin� operatio� require� mor� tha� 1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� (usec� jus� t� conver� format� an� pas� dat� b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fort� t� th� FP� o� � 4mH� machin� (8080� 808� o� Z80)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lo� enoug� tha� i� doesn'� see� wort� th� effor� t� rep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loating-poin� additio� an� subtractio� routines�  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� bothe� replacin� floatin� poin� comparison� o� int-t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� conversio� routines�  However� division� multipl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othe� function� ar� muc� faste� wit� th� hardwar� m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� indicate� tha� i� woul� b� beneficia� t� repla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multiplicatio� an� divisio� routine� fo� long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� operations�  C/8� an� th� FP� us� th� sam� four-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� fo� longs� s� thi� shoul� b� easy�  An� volunteer� t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� replacin� C/80'� floatin� poin� operation� wit� F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� � wrot� � se� o� function� tha� us� th� FP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� C/80'� floatin� poin� operations� an� assemble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M80�  � teste� the� wit� � progra� tha� steppe� throug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� o� arguments� feedin� the� t� C80'� origina� flo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� librar� an� t� m� specia� FP� routines� an� compar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� t� b� sur� the� gav� th� sam� answer� a� thei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�  Whic� the�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secte� FLIBRARY.RE� wit� LI� usin� th� /� opt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� tha� th� modul� tha� containe� th� floatin� po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� an� divisio� routine� wa� calle� FLTLIB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� cod� fil� FLOATLIB.AS� contain� th� sourc� fo� seve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� includin� FLTLIB�  FLTLI� end� wit� � RE� jus�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abe� f_stak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INSTALL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ile� FL1.MAC� FL2.MAC� an� FL3.MA� ar� replacement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� o� th� FLOATLIB.AS� fil� provide� wit� C/80�  Thes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� fo� Microsoft'� M80� bu� the� ca� b� altere� easi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wit� Digita� Research'� RMA� o� th� assemble� provid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/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� you� favorit� editor� extrac� th� FLTLI� cod� fro� ��FLOATLIB�  Ad� th� lis� o� ENTRYs� EXTRNs� DSEG� etc� conta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L1.MAC�  Modif� th� fou� wor� tabl� a� Ftab� a� indica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2.MA� (commen� ou� th� thir� an� fourt� DWs)�  The� cu� o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fro� fmult3� t� jus� befor� pophrt� an� replac� i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� o� FL3.MAC�  B� sur� t� chang� th� i/� por� addres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� you� particula� hard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v� no� include� th� absolut� valu� o� polynom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� (fabs(� an� F_poly()� i� thi� patch� althoug� th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 o� th� original MATHLIB�  I� yo� wan� t� includ� thes� i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o� FLTL� (yes� � name� th� patche� modul� FLT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� i� fro� th� origina� FLTLIB)� us� C/8� t� gene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ppropriat� assemble� cod� fro� th� � sourc� an� pat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� cod� int� you� FLTL� befor� assembly�  I� yo� ar� re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tious� yo� coul� spee� u� Fpoly(� eve� mor� b� us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� "syntheti� division� algorith� tha� leave� intermedi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� i� th� FPP'� stack�  B� eliminatin� repeate� unnecess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� o� intermediat� result� t� an� fro� C/80'� flo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� thi� shoul� accelerat� Fpoly(�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� you� choice� th� nex� ste� i� t� nam� th� resul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NUFLIB.MA� an� assembl� i� wit� M8� t� produc� NUFLIB.RE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us� LI� t� sni� th� FLTLI� modul� ou� o� FLIBRARY.R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� wit� you� cop� o� C/8� an� replac� i� wit� NUFLIB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SUBMI� fil� shoul� d� th� j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start of runlib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IB=FLIBRARY&lt;..FLTLIB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FLIB,FLIBRARY&lt;FLTLIB+1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end of runlib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sul� shoul� b� NEWLIB.REL� whic� wil� us� th� AM� 9511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� 8231� fo� floatin� poin� operations�  Feedin� NEW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� o� FLIBRAR� t� you� linkin� loade� wil� produc� CO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FPP for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� forge� tha� NEWLI� contain� th� squar� roo� an� tr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denta� function� tha� ar� par� o� th� ol� MATHLIB�  Inclu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� NEWLI� an� MATHLI� i� command� t� you� linke� ma� prod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� messag� indicatin� duplicatio� o� thes� routin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hav� alread� use� LI� t� buil� � singl� librar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l� o� th� RE� file� tha� yo� use� yo� wil� hav� trou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� MATHLI� fro� you� library�  LI� ca� incorpo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� wit� � characte� name� int� � library� bu� sinc� i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accep� name� wit� � maximu� o� � character� whe� yo� t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� individua� module� i� � library� i� won'� b� abl� t� f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LIB�  I� thi� happens� yo� hav� tw� choices�  buil� 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� fro� scratch� o� us� LI� wit� it� /� optio� t� ident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am� o� th� las� modul� tha� precede� MATHLI(B� an� th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firs� modul� tha� follow� it�  If� fo� th� sak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� thes� module� wer� calle� PRE� an� NEXT� an� you� b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� wa� name� CLIB� th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XCLIB=CLIB&lt;..PREV&gt;,CLIB&lt;NEXT..&gt;/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will extract MATHLIB from CLIB, producing library XC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-DETECTION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atche� FLTL� ha� specia� error-detectio� an� hand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�  Tw� type� o� error� ma� occur�  A� attemp� t� pas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� tha� i� to� smal� o� to� bi� fo� th� FP� (outsi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� 2^-6� t� 2^63� produce� � softwar� error�  Th� FP� its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� � hardwar� erro� i� i� encounter� arithmeti� overfl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flow� divid� b� zero� takin� th� lo� o� squar� roo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� number� o� a� argumen� to� bi� fo� th� exponenti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� sin� o� cosin� functions�  A� FLTL� i� presentl� writ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on� o� thes� error� result� i� a� erro� messag� an� th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exi� t� th� operatin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time� i� ma� b� � bette� strateg� t� handl� cer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� errors� suc� a� underflow� b� returnin� � zer� o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valu� instea� o� abortin� th� program�  Therefo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� � functio� fpmask(� tha� ca� b� use� t� se� th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� mas� unde� progra� control�  Th� defaul� condi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es� for� an� cras� i� cas� of� an� hardwar� error�  I� a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P� erro� test� i� disabled� i� i� u� t� th� programm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� fo� an� handl� suc� error� i� � meaningfu� way�  Thi� m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don� wit� � � routin� tha� check� th� statu� reg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� afte� an� suspec� operation� branchin� t� a� erro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� routin� i� a� erro�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ina� resul� o� Savage'� benchmar� usin� th� FP� i� 23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nde� of� t� th� neares� integer--erro� 2E+2)� 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� t� singl� precisio� FORTRAN� slightl� bette� accur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dubiou� ter� here� tha� wit� softwar� arithmetic� an� jus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� (o� bad� a� an� othe� Am951� o� Inte� 8231� FP� i� th� lis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no� sufficien� fo� ill-conditione� matri� equations� b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mor� tha� adequat� fo� les� demandin� applications� s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� an� displa� transformation� o� dat� followin� A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�  However� th� spee� o� operatio� i� faste� th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� bi� machin� runnin� a� 4mHz� an� abou� 1� time� f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� C80'� softwar� floatin� poin� library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on crunc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Carne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y Dept., SU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 T12 Rm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y Brook, N.Y. 1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