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YANC Version 1.0 -- Yet Another New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2 by Ken 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hereby gra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use of this program in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manner.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hibited is any resale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program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several program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and expanded upon by Lewis Moseley, J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completely rewritten in C.  It i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all of the update and reporting func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compatible with the original fil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CAT but will modify the format to incorporate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size.  It may therefore not be down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isting catalog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2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C10.C</w:t>
        <w:tab/>
        <w:t>- The progra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9.L</w:t>
        <w:tab/>
        <w:tab/>
        <w:t>- A source library of routin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Heath/Zenith H19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ct of C used is CW/C from The Code Works.  I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any special features used in a later se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ny trouble to modify this program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or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isplay a menu of possible choices which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however I will briefly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aster catalog with the abov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ake the volume on the Add-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ts directory and update the file MAST.C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entire maste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ist the entire file MAST.C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and optionally, the printer.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u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xxxxxxxx.yyy  vvvvvvv.vvv  mmmK | n:xxxxxxxx.yyy  vvvvvvv.vvv mmm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n is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.yyy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vvvvvv.vvv is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mK i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c files with a match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ist files in the above format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hich may contain wild card characters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 cards are * to match a whol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and ? to matc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 volume from the maste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ist files in the above form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name matches a key.  The ke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 car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ist the directory of the disk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dd-disk drive.  The format is thre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e above with the volume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is listed as Dn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is the drive identifier, n is the us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.yyy is the file name with exte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lso reports the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.  The listing i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aste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ask for ver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itialize the file MAST.CAT for you. 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xclude-files.  Those file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included in the master catalog such as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AT, etc.  As in the original progra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t least one Exclude-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o be in the catalo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 Exclude-file (I use DUMMY.XZX.)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f you already have a MAST.CA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ystem first comes up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.  The Master-drive is 'A', the Add-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 and the printer is 'off'.  Any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with this function.  The Master-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containing the file MAST.CAT.  The Add-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on which the disk to be catalog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is 'on', then all re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rect their displays to the print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  Note: The Master-drive may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-drive for a single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volum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isk to be cataloged must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.  This is simply a (possibly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y where the fil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-'.  If you forgot to create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ed this program, this fun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create a null file with the volum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program and do CP/M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to make use of the H/Z19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t uses the cursor addressing feature and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o indicate the current selection.  It also uses th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function.  It maps the up-arrow, down-ar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s to their escape code + 128.  It should not b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de the functions used in the include-file H19.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these features.  If not, the us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is limited to the function menu()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coded to simply ask for a number indica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function simply returns a number from 1 to 9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/C supports a facility known as source libraries.  File H19.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library.  Basically the compiler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ecific functions based on whether or no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ferenced.  Th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e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lectively include the code between the #ifneed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cility is not available in your dialect of C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ifneed, #endif pairs.  This will cause all of the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sulting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avoid using any CW/C specific func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any non-standard functions that I a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(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as arguments the bc register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 register pair and returns the value in th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instance I had to code the assembly routine hcpm(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identical but returns the value of the h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.  CW/C prefixes its function names with a Q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QHCPM in the assembl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original toupper(c) func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hat it makes a range check.  It can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&gt;= 'a' &amp;&amp; c &lt;= 'z') return touppe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leases memory from 'mark' which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back to the available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gets memory from the available memory po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address of a chunk of memory of '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file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ells the I/O routines to use 'buffer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for 'file'.  See setb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size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ells the I/O routines that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is 'size'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pies s2 onto the end of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mpares strings s1 and s2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qual, a negative number if s1&lt;s2 and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&gt;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ov(dest,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ove string 'src' to 'd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covers it.  Good luck converting and/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e reason for writing this wa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y virtue of it being in a higher-level langu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 touches that have been incorporated in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e indented format for the printer li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my 8 1/2 by 11 paper which I like to 3-hole p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 3-ring binders.  Also the function to ad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le when I forget to put the blessed thing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n update only to get an error message instea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dd your own custom touches.  I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or conversion problems you may find.  Or if I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please contact me on the cpmig bulletin boar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.  I try to sign on at least once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n P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lletin boar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.  I try to s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