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o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version 2 of Ecoprint. This is a complete rewrite. Not on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less than half the size of earlier versions, it also does a lot m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wrote this program for 3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 save paper, and henc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make the storage and presentation of print-outs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half as much paper is more ecological -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egularly look at shareware you will often come acros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s that need to be printed off the disk. Of cour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any other situations in which you might need to print a lar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and even commercial packages may also include some large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disk. It would be nice if once printed out the documentation was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such a way that it could be read like a book. Unfortunate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sever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nters only use one sid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xt near the edge can end up obscured by punched holes, sta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stic sp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metimes your page size may be different from that which the wr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had in mind: typically he may have formatte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1in paper and you may be using A4. Alternatively the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nsist of one line after another, without any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oprint was specifically designed to solve these problems, a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 it should help you produce a much nicer looking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sentially what it does is split a file into two new files: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odd pages, and another the even ones. The original fil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, remains unchanged. Ecoprint also lets you alter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on a page: you can move it left or right, and you can insert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ooter lines - you can even remove lines from the top or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 Should you wish you can also add in page numbering. To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knowledge Ecoprint is the only program that lets you do all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produced your two files all you have to do is prin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. First print one of the files (probably the one with the odd pa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printer that uses continuous stationary tear it of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print-out, turn the paper over and now print ou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That's all there is to it! You can now separate the pages and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so that the document can be read just like a book. (Hint: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a good idea to leave a blank page at the end of the first print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 printer doesn't detect an "out of paper" condition and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very last page of the second file - very irritating).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er Jet printer, or one using a sheet feeder, you simply feed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again. However, make sure the sheets are in the right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iented correctly: it's probably a good idea to experiment with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coprint is designed to work with ascii text files, where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 by a LineFeed character. Also a line must not be more than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s long. However, it should also work happily with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graphics characters (ie: character codes 128 - 255)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printer supports them. It is unlikely to work with files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 processing format, but most word processors offer the fac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ascii files - which Ecoprint can handle. You might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 print image. This facility is provided by some word processors;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a file that has been formatted for a specific printer to be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 disk, instead of being printed out - it can subsequently be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Dos PRINT command. If in doubt experiment with a small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CO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suggested that you place Ecoprint in a directory that is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PATH command (though it can be kept anywhere), then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use it conveniently from whichever directory you happen to be i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to be split must be in the current directory, which is also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files will be placed. To use the program simply type ECOPRINT.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presented with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PRINT Ver 2.0  Copyright(c) 1993 David Get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       :                 Ignore FORM FEEDS in Source (Y/N)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Page Length :                 Indentation for Odd Pages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Tab Value   :                 Indentation for Even Pages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age Number    :        Column for Odd Page Numbers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Number on Line :        Column for Even Page Numbers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s         :        Use FORM FEED in Output (Y/N)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 Lines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QUIT.   Press Ctrl+Return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ove around this screen use the Arrow keys, Tab key, or Return key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stage while you are editing this screen you decide not to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s the Esc key. Once you are satisfied with all the values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press and hold down the Ctrl key, and while still holding it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enter an invalid value in a field you will hear a beep and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ermitted to leave that field until you have corrected it.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ear a beep if you press an 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each field is now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name of the file that you want to split. It must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directory. From this, two files of the same name, but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s .odd and .evn will be produced: these contain the odd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FORM FEEDS in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 feed character proceeds the start of a new page. The defaul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field is N since you will usually want the page breaks in your outp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, to be the same as those in the source file. However if you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aling with peculiar page sizes, either in the source file or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nded printer, you might want to set this to Y. Another reas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is field to Y would be if you wanted to squeeze as m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onto each page, without regard to it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Pag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the length of pages in the source file; it is the maximum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ines that can be read from it before a new page is assum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of 66 is for 11in paper. If your source file was formatted to f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A4 paper then you would have to set this field to 70 (or perhaps 35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each source page becomes two output pages). This field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ation for Odd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nly affects the text on pages with odd page numbers. A value of zer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aves the text where it is. A positive value moves the text to the righ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of columns moved is the value given in the field. Similar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gative value moves the text to the left. It should be noted that mo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to the left can result in loss of characters: they drop off the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Tab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is only used when text is being moved to the left and a T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is encountered: it tells Ecoprint how many columns the ta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worth. This field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ntation for Even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nly affects the text on pages with even page numbers, otherwis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n an identical fashion to the "Indentation for Odd Page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cide to number your pages then this is the value which the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will start from: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for Odd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field is zero then page numbers will not be printed when the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dd. Otherwise it determines which column the odd page numbers will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. This column number is calculated after any indentation has tak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The value in this field cannot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Number on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is is zero then no page numbers will be printed. Otherwis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s which line the page number will be printed on. The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after any header and footer lines have been dealt with (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er). This field cannot be negative. It should be noted that when a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is printed, no account is taken of any text already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line or in the specified column(s): it will simp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for Even P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rks identically to the "Column for Odd Page Numbers" field,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ffects even pag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a positive value in this field causes blank lines, equa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to the value in this field, to be printed before the page of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copied from the source file. If the field holds a negativ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is causes that number of lines, from the beginning of each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the source file, 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M FEED i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r printer receives a form feed character it tries to positi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per to the top of a new page. But it normally assumes that the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ngth is 66 lines. This is usually OK, but if your paper is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size then you will have to set this field to N (unless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eans of altering your printer's set-up). When this field is set to 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coprint uses Carriage-Return and LineFeed characters to move the pap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er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ing a positive value in this field causes blank lines, equa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to that value, to be printed after the page of text that is cop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source file. If the field holds a negative value then this ca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number of lines, from the end of each page read from the source fi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ength of pages in the two files that Ecoprint produ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Lines  +  Source Page Length  +  Foot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they can be longer or shorter than pages in the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whether Header Lines and Footer Lines are neg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FORE you print out the .odd and .evn files it might be worth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s TYPE command, or similar, to be sure that you've got the layou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'm very poor at the moment, so if you find Ecoprint useful and deci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use of it then please be HONEST and send your registration fee of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nd Sterling (US$ 8)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Get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Carr Bridg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k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S16 7J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eturn you will be sent the next release when it is available. Also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find a bug, or there is some feature you really hate, or you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added, then tell me about it. No promises, but it might end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NON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coprint is distributed as shareware. As such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to establish its suitability to his/her require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no liability is accepted for any mishap or loss incurred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coprint may be freely distributed as long as this documentatio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panies it and neither this file nor the program are altered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. It may not be sold, but a nominal fee may be charged for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