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dvertisement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 the  idea  of a BBS program that works at a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with no configuration  at  all--a  miniature 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 be  made  as sophisticated as you like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run as simple utility?  Try HOSP.  Lot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eople like it.  And you can have a copy for  $25  (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asic  shareware  charge  plus  $5).  See SHARE.TXT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etails.   For preview, see HOST30.ZIP in IBMBB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Filespec [/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colo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accept external curs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     A text file  or wildcard  specifying one 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ext files.   ED  recognises  all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.  or  ED ..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*.*  or ED ..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\SY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 accepts  files which have either only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or only the archive attribute;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s  of  attributes  will abor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message "Wrong attribute(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of a wildcard  causes  ED  to  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lect"  window  in  the status lin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selection, just hit the F8 key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wildcard.  Entering a  new  wildcar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  the  old  one;  Filespec  is  a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  handler.   (See  discussion   of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ay  move  through  the  resulting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list by using your Up and D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lespec  should   not   be   longer   than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   ED   allocates  40  byt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filename and allows for a maximum  of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:  ED  now  automatically  word-wraps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 than 80 characters at load ti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ely truncating them.   Lines  thus 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 be  recognised by observing which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re pulled to maximum left  (column  1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  of  load-time  word  wrap  is  to  hav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 the ASCII rectification job which 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 be accomplished only with small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mott's S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          The maximum  number  of  lines  of  video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given or if set to *, ED will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creen is in 25, 43, or 50 line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does not support 43 or 50  line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 defaults  to 25 lines.  If you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 line or 44 line, then you must  enter  the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tatus line does not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screen,  the detection routine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your  monitor  and  manual  overrid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*  entry for rows makes it possibl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 command  line  in   a   batch   file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judicing  the  question whether your vide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does not support 132-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entered on the command  line,  ED  will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sets color and cursor default via the environmen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a color number.  See Colou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 is not set, the program defaults to 27 (bright cyan o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C is added to the ED environment string, ED preserv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shape was present  prior  to  loading  the 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is  useful  primarily to users of block cursors (see C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my SUTL package).  If C is not add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ED takes action to  define  the  cursor  size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ubl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4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sets ED's colour to be black on cyan background s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pt  any  externally defined default for cursor size.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=48' forces the cursor to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ED from the environment,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- Advertising screen replaced with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nes automatically wrapped at load time, i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- Advertising screen shifted to avoid flash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ildcard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tial position of wildcard array shift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element in each new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ndard column feature limited to first 40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sor shape control added to environme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  table  showing  the  meaning  of ED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Exit without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universal  quit  function was assigned to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ly as an alternative to using the  Esc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hief  advantage  of  not  giv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 to the Esc key is to permit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   ANSI    escape    sequences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Z       Exit saving data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s the  'hard  save';  that  is,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 the  file back to disk regardl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as changed in the  editor  (an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N       Load new file or select from a wildcar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ave data to old  file  before  loa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only if there was any attempt to chang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addition, this function does not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wildcard previously in  memory;  instea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 adds  the new wildcar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.  This makes it possible to obtain  fu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Select  function  F9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one wildcard is needed,  or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 needed in the Select array are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another by wildc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9           Present old file list for new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oes Ctrl-N, this will save data to  ol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ing any new file, only if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changed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ject new wildcard, use Ctr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W       Periodically save data during session (AUTO-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activated,  ED automatically save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every three  minutes  on  any  line 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at the data are changed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   Delete current line and put it i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Insert delete buffer at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      Inser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O       Toggle word-wra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enable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I       Set right margin for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column 71.  To set, simply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sired column and then hit Ctrl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vent word-wrap is turned off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 remembers the previous  right  margin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ew Ctrl-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Mark first line for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lso clears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Mark last line for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function  also copies all lin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and last lines  inclusive  into  the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py function will not  work  at  all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 the  number of lines to be copi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 or the number of lines copi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lines in the file  exceeds  the  RAM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acity  of  the  program (generally,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-60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Cut all text between  the  first  and  las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ut  affects  only  lines to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file, not  the  paste  buffer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marking  the  desired text with F1 and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may proceed to cut  and  then  past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Paste  all  text  between the first and la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 inclusive  into  current  docume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can be executed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 to  available RAM capacity, since 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the paste buffer except on use  of 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Prompt  for search string, then search from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find first occurrence. 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Continue to search  for  next 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last  match,  returns  to  prompt 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string (uses  previous  search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if   none   is   selected).   Since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returns to the F5  function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 searches from the top of the file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 need for a reverse search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Split text from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Move righ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Move lef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Move right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yond right margin, cursor flips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ab stops: 1, 10, 20, 30, 40, 50, 60, 70, 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Move cursor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Move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Insert mode on/off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Move left all text right of curs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("destructive backspa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Delete character at cursor positi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characters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ish ED to alter your data file in any  way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functions  which  are  asterisked  in  the 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presents the following data  in  order: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current line number, column number, insert status,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 and  the  system time.  The remainder of the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rnings, reminders and transient status messages, such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ines are in the paste buff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Status Line are two lines  of  help,  cover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keys that may be difficul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is programmed to suppress the cursor when loading or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untime, E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i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selected contains more than the lin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Lines were wr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file originally contained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2.2 automatically wraps such lines prior to  display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n wrapped form, unless the user exits vi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overflow  warning  is accompanied by 3 beep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wrap warning is accompanied by 1 beep.  In  eith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if you wish to exit without changing the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where the load is normal, E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intend to do any file editing at all, you shoul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ave directly you have the file on screen by hitting  Ctrl-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the reminder to be replac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A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n accident you  will  then  lose  at  mo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of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line  is  changed  when  auto-save  or any other sof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invoked by  ED,  no  disk  write  will  actuall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  A  disk  write will always take place, however, 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-save Ctrl-Z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disk write takes place ED beeps the speak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's color default is 27.  But you can  change  i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 (see Environment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is found merely by adding the Foreg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desired.  For example, Bright Green on Blu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settings  above  127.  Values above that lim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estimation the numbers best for the eye are 10, 11, 14,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 27,  30,  31, 74, 75, 78, 79 and 112.  But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