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FROM K &amp; B ENTERPRISE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and any associated support files, including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"as is" without warranty of any kind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s and performance of MERGE and any associated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&amp; B Enterprises disclaims all warranties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with respect to the MER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tself, the diskette it came on and any associated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K &amp; B Enterprises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(including without limitation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siness interruption, loss of business inform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, arising out of the use or the inability to use,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K &amp; B Enterprises have been so advised of such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