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U Recode 3.2.4   Copyright 1993 F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files between different charsets and u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`recode' program has  the  purpose  of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various character sets and usages.  Whe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s are not possible, as it is often the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ay get rid of the offending characters o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coin the term charset to represent,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,  a  character set ``per se'' or a particula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aracter set.  This program recognizes or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more  than  a  dozen of such charsets.  Sin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ach charset to almost any other one, more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ifferent convers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ool pays special attention to superi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, particularily for French  represent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is  mostly  historical,  it does not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generality or extensibility of the progra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 this  program evolved for several years, through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programming languages and computer  brands,  becaus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lot of different coding for French characters 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machines, each system having its own peculi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at of the program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de [OPTION]... [before]:[after] [fil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file will be read assuming it is  co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before, it will be recoded over itself s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after.  If there is no such FILE, the progr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 as a filter and recode standard input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Given this option, all other  parameters  an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ignored.  The program prints brie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copying conditions.  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OPYING'  in  the distribution for fu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pyright and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With Easy French conventions, use the column :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d of the double-quote " for marking diaer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: See section Easy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This option is recognized, but otherwis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ally,  this  option  will be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replaced by its recoded content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found  that  the  recoding  is  not  fu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ble.  In this version, the replacement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na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When the recoding requires a combination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lementary recoding steps,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passes  over  the  data,  us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tween passes.  This  is  the  defaul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our  when  files  are recoded ove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selected in  filter  mode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 when  the  program  reads 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standard output, it might take  long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further down the pipe chain to star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iving some re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When the recoding requires a combination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lementary recoding steps,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of a chain of program instances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ted  through the popen(3) library call, al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ing in parallel.  In filter mode, at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verhead, recoded data will be availabl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gram starts, even if many 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ding 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 at  installation  time,  the popen(3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o be unavailable,  selecting  option  -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selecting option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When the recoding requires a combination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lementary recoding steps,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to fork itself into a few copi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connected with pipes, using the pipe(2)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All copies of the program operate in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l.  This method is similar to  the  method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option -o, but is slightly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behaviour in filter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is  used when files are reco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, this should save  some  disk 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ome disk space, at cost of more system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t installation time, the pipe(2) call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unavailable, selecting option -p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 to selecting option -o.  If both pipe(2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en(3)  are  unavailable, selecting option 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to selecting option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he touch option is meaningful only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ded  over  themselves.  Without it, the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ps associated with files are preserved,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ct  the  fact  that changing the cod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ally alter its informational 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wants the recoded files to be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mped at the recoding time; this option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protection of the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Before  proceeding,  the  program  will  pri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tderr' the list and order of application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ry  conversions  which are planned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conversion.   Then,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n `stderr' one message per file reco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the user informed of the  progress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r  both  of  the  before or after key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but the colon  which  separates  them  cannot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 keyword  implies the usual or default code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where this  program  is  installed. 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ault  code  is latin1 for UNIX systems or ibmp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s, but it might be changed to any  other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code when this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haracter sets recognized o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for charset before or char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s the keys in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 ASCII 8-bits for Apple's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as been obtained or is aimed to  a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uter  from Apple.  This is an eight bi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data for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 ASCII 7-bits, BS to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straight ASCII, seven bits only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efinition  of  ASCII:  diacritics are ap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ree characters: the letter, one BS,  the 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  mark.   We  deviate slightly from this by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critic mark and the letter so, on  a  screen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critic  will disappear and let the letter alon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time, both method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 quotes are coded by the sequences: &lt; BS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BS  &lt;  for the opening quote and &gt; BS " or " BS 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quote.  This artifical convention was  inher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rom habits around bangbang entr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.  But we decided to stick to  it  so  that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will not loose Frenc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.  Comment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dec hex   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  0  0      nul  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  1  1      soh     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  2  2      stx    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   3  3      etx    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   4  4      eot     end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   5  5      enq    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   6  6      ack    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   7  7      bel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 8  8      bs    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   9  9      ht 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  10  a      nl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  11  b      vt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  12  c      np    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5  13  d      c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 14  e      so      shi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 15  f      si      shi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  16 10      dle    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1  17 11      dc1     device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  18 12      dc2     devic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3  19 13      dc3     device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4  20 14      dc4     device contro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  21 15      nak     negative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  22 16      syn    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  23 17      etb     end of transmit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  24 18      can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1  25 19      em      end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  26 1a      sub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3  27 1b      esc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4  28 1c      fs      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5  29 1d      gs      group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6  30 1e      rs     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7  31 1f      us      uni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  32 20      sp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7 127 7f      del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2.  Oct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nul  020 dle  040 sp 060 0  100 @  120 P  140 `  16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soh  021 dc1  041 !  061 1  101 A  121 Q  141 a  16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stx  022 dc2  042 "  062 2  102 B  122 R  142 b  16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 etx  023 dc3  043 #  063 3  103 C  123 S  143 c  16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 eot  024 dc4  044 $  064 4  104 D  124 T  144 d  16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 enq  025 nak  045 %  065 5  105 E  125 U  145 e  165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 ack  026 syn  046 &amp;  066 6  106 F  126 V  146 f  16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 bel  027 etb  047 '  067 7  107 G  127 W  147 g  167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bs   030 can  050 (  070 8  110 H  130 X  150 h  17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 ht   031 em   051 )  071 9  111 I  131 Y  151 i  17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 nl   032 sub  052 *  072 :  112 J  132 Z  152 j  17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 vt   033 esc  053 +  073 ;  113 K  133 [  153 k  17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 np   034 fs   054 ,  074 &lt;  114 L  134 \  154 l  17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5 cr   035 gs   055 -  075 =  115 M  135 ]  155 m  1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so   036 rs   056 .  076 &gt;  116 N  136 ^  156 n  176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si   037 us   057 /  077 ?  117 O  137 _  157 o  177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3. 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nul  16 dle  32 sp 48 0  64 @  80 P   96 `  112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soh  17 dc1  33 !  49 1  65 A  81 Q   97 a  113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tx  18 dc2  34 "  50 2  66 B  82 R   98 b  114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tx  19 dc3  35 #  51 3  67 C  83 S   99 c  11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eot  20 dc4  36 $  52 4  68 D  84 T  100 d  116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enq  21 nak  37 %  53 5  69 E  85 U  101 e  117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ck  22 syn  38 &amp;  54 6  70 F  86 V  102 f  118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bel  23 etb  39 '  55 7  71 G  87 W  103 g  1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bs   24 can  40 (  56 8  72 H  88 X  104 h  1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ht   25 em   41 )  57 9  73 I  89 Y  105 i  12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nl   26 sub  42 *  58 :  74 J  90 Z  106 j  12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vt   27 esc  43 +  59 ;  75 K  91 [  107 k  1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np   28 fs   44 ,  60 &lt;  76 L  92 \  108 l  12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cr   29 gs   45 -  61 =  77 M  93 ]  109 m  12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so   30 rs   46 .  62 &gt;  78 N  94 ^  110 n  126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si   31 us   47 /  63 ?  79 O  95 _  111 o  127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4.  Hexa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nul  10 dle  20 sp 30 0  40 @  50 P  60 `  7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soh  11 dc1  21 !  31 1  41 A  51 Q  61 a  7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stx  12 dc2  22 "  32 2  42 B  52 R  62 b  7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etx  13 dc3  23 #  33 3  43 C  53 S  63 c  7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eot  14 dc4  24 $  34 4  44 D  54 T  64 d  7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enq  15 nak  25 %  35 5  45 E  55 U  65 e  75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ack  16 syn  26 &amp;  36 6  46 F  56 V  66 f  7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bel  17 etb  27 '  37 7  47 G  57 W  67 g  77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bs   18 can  28 (  38 8  48 H  58 X  68 h  7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ht   19 em   29 )  39 9  49 I  59 Y  69 i  79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nl   1a sub  2a *  3a :  4a J  5a Z  6a j  7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vt   1b esc  2b +  3b ;  4b K  5b [  6b k  7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np   1c fs   2c ,  3c &lt;  4c L  5c \  6c l  7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cr   1d gs   2d -  3d =  4d M  5d ]  6d m  7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so   1e rs   2e .  3e &gt;  4e N  5e ^  6e n  7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si   1f us   2f /  3f ?  4f O  5f _  6f o  7f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 ASCII ``bang bang'', escapes are ! an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local code in use on Cybers at Unive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ntreal, which grave and serious people there p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CII  code display.  This code is also known as B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.  It is based on a six bits character set in which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s, French diacritics and a few others are cod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scape followed by a single character, and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sing a double ! escape followed by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given here presume that the six bit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expressed in ASCII by the communicatio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ASCII ! 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table showing which character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each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!!@  020 !!P  040    060 0  100 @   120 !P  140 !@ 16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!!A  021 !!Q  041 !" 061 1  101 !A  121 !Q  141 A  16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!!B  022 !!R  042 "  062 2  102 !B  122 !R  142 B  16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 !!C  023 !!S  043 #  063 3  103 !C  123 !S  143 C  163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 !!D  024 !!T  044 $  064 4  104 !D  124 !T  144 D  16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 !!E  025 !!U  045 %  065 5  105 !E  125 !U  145 E  165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 !!F  026 !!V  046 &amp;  066 6  106 !F  126 !V  146 F  16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 !!G  027 !!W  047 '  067 7  107 !G  127 !W  147 G  167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!!H  030 !!X  050 (  070 8  110 !H  130 !X  150 H  17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 !!I  031 !!Y  051 )  071 9  111 !I  131 !Y  151 I  171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 !!J  032 !!Z  052 *  072 :  112 !J  132 !Z  152 J  172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 !!K  033 !![  053 +  073 ;  113 !K  133 [   153 K  173 !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 !!L  034 !!\  054 ,  074 &lt;  114 !L  134 \   154 L  174 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5 !!M  035 !!]  055 -  075 =  115 !M  135 ]   155 M  175 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!!N  036 !!^  056 .  076 &gt;  116 !N  136 ^   156 N  176 !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!!O  037 !!_  057 /  077 ?  117 !O  137 _   157 O  177 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1.  Control Data's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 display code to graphic       Octal display code to oct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:    20  P    40  5   60  #     00 072  20 120  40 065  60 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A    21  Q    41  6   61  [     01 101  21 121  41 066  61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B    22  R    42  7   62  ]     02 102  22 122  42 067  62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C    23  S    43  8   63  %     03 103  23 123  43 070  63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D    24  T    44  9   64  "     04 104  24 124  44 071  64 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E    25  U    45  +   65  _     05 105  25 125  45 053  65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F    26  V    46  -   66  !     06 106  26 126  46 055  66 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G    27  W    47  *   67  &amp;     07 107  27 127  47 052  67 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H    30  X    50  /   70  '     10 110  30 130  50 057  70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I    31  Y    51  (   71  ?     11 111  31 131  51 050  71 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J    32  Z    52  )   72  &lt;     12 112  32 132  52 051  72 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K    33  0    53  $   73  &gt;     13 113  33 060  53 044  73 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L    34  1    54  =   74  @     14 114  34 061  54 075  74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M    35  2    55      75  \     15 115  35 062  55 040  75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N    36  3    56  ,   76  ^     16 116  36 063  56 054  76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O    37  4    57  .   77  ;     17 117  37 064  57 056  77 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.  ASCII 8-bits as seen by Perkin E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harset  represents  the  way Concur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(formerly Perkin Elmer) expresses  EBCDIC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.  ASCII 8-bits a seen by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harset  represents the way Control Data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lates EBCDIC to ASCII.  We also select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table  to do straigth ASCII to EBCDIC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.  ASCII 6/12 from NOS, escapes are ^ and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charset in use on CDC Cyber NO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 to  represent ASCII, sometimes named NOS 6/12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SCII.  This code is also known as caret  ASCII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ased on a six bits character set in which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characters are coded using a ^ escape and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 @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utines given here presume that the six b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expressed in ASCII by the communication 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ASCII ^ and @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table showing which character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each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 ^5  020  ^#  040     060  0  100 @A  120  P  140  @G  160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  ^6  021  ^[  041  !  061  1  101  A  121  Q  141  ^A  161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  ^7  022  ^]  042  "  062  2  102  B  122  R  142  ^B  162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  ^8  023  ^%  043  #  063  3  103  C  123  S  143  ^C  163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  ^9  024  ^"  044  $  064  4  104  D  124  T  144  ^D  164 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  ^+  025  ^_  045  %  065  5  105  E  125  U  145  ^E  165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  ^-  026  ^!  046  &amp;  066  6  106  F  126  V  146  ^F  166 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  ^*  027  ^&amp;  047  '  067  7  107  G  127  W  147  ^G  167 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  ^/  030  ^'  050  (  070  8  110  H  130  X  150  ^H  170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  ^(  031  ^?  051  )  071  9  111  I  131  Y  151  ^I  171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  ^)  032  ^&lt;  052  *  072 @D  112  J  132  Z  152  ^J  172 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3  ^$  033  ^&gt;  053  +  073  ;  113  K  133  [  153  ^K  173  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  ^=  034  ^@  054  ,  074  &lt;  114  L  134  \  154  ^L  174 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5  ^   035  ^\  055  -  075  =  115  M  135  ]  155  ^M  175  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6  ^,  036  ^^  056  .  076  &gt;  116  N  136 @B  156  ^N  176  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7  ^.  037  ^;  057  /  077  ?  117  O  137  _  157  ^O  177  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7.  EBCDIC with no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set is the IBM's external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change coding.  This is an eight bit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8.  ASCII without diacritics nor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de  is  ASCII  expunged  of  all diacri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, as long as they are applied using thre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quences,  with  BS  in  the  middle.   Also, 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nrelated, each control character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two or three graphic characters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, keeps its functionnality and is no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charset flat is a terminal charset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at, but no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9.  ASCII 8-bits for IBM'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as obtained or is aimed towards a  PC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from  IBM or any compatible.  This is an eight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0.  ASCII for the Unisys'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using Unisys' ICON way  to  represent 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 with  0x19  escape  sequences.  This is a seve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even if eight-bit codes can flow through  a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ha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1.  ASCII with LaTeX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set is an ASCII file coded to be read by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n certain cases,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2.  ASCII extended by Latin Alphab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set corresponds to the ISO Latin  Alphabet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n eight-bit code which coincides with ASC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2.1.  Commented Lati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dec hex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160 a0      no-brea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1 161 a1      inverted exclam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2 162 a2      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3 163 a3     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4 164 a4      currenc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5 165 a5      ye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166 a6      brok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7 167 a7      paragraph sign, sec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168 a8    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169 a9      copyrigh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 170 aa      femin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 171 ab      left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172 ac     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173 ad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174 ae      registered trade mark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 175 af      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 176 b0      degre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1 177 b1      plus-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2 178 b2      superscri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3 179 b3      superscrip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 180 b4    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 181 b5      small greek mu, micr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 182 b6      pilcrow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7 183 b7      midd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0 184 b8     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1 185 b9      superscri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2 186 ba      masculine ordina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3 187 bb      right a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 188 bc      vulgar fraction on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5 189 bd      vulgar fraction one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6 190 be      vulgar fraction thre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7 191 bf      inverted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192 c0      capital A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 193 c1      capital A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2 194 c2      capital A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3 195 c3      capital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4 196 c4      capital A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197 c5      capital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6 198 c6      capital diphthong A wit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 199 c7      capital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 200 c8      capital E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1 201 c9      capital E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202 ca      capital E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203 cb      capital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 204 cc      capital I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 205 cd      capital I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6 206 ce      capital I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7 207 cf      capital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208 d0      capital icelandic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 209 d1      capital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2 210 d2      capital O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 211 d3      capital O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 212 d4      capital O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5 213 d5      capital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6 214 d6      capital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 215 d7      multiplicat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 216 d8      capital O with obliqu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1 217 d9      capital U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2 218 da      capital U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 219 db      capital U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4 220 dc      capital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5 221 dd      capital Y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6 222 de      capital icelandic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 223 df      small german shar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 224 e0      small a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 225 e1      small a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2 226 e2      small a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3 227 e3      small a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4 228 e4      small a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 229 e5      small a with 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 230 e6      small diphthong a wit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 231 e7      small c with 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 232 e8      small e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1 233 e9      small e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2 234 ea      small e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3 235 eb      small e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 236 ec      small i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5 237 ed      small i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6 238 ee      small i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7 239 ef      small i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240 f0      small icelandic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1 241 f1      small n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 242 f2      small o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3 243 f3      small o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4 244 f4      small o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5 245 f5      small o with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 246 f6      small o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7 247 f7      divisio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0 248 f8      small o with obliqu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1 249 f9      small u with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2 250 fa      small u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3 251 fb      small u with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4 252 fc      small u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5 253 fd      small y with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6 254 fe      small icelandic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7 255 ff      small y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2.2.  Octal Lati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220    240 nsp 260 ++  300 A`  320 DD  340 a`  360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   221    241 !!  261 +-  301 A'  321 N~  341 a'  361 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   222    242 c|  262 22  302 A^  322 O`  342 a^  362 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   223    243 ##  263 33  303 A~  323 O'  343 a~  363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   224    244 cur 264   304 A"  324 O^  344 a"  364 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   225    245 y-  265 uu  305 A+  325 O~  345 a+  365 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   226    246 ||  266 pil 306 AE  326 O"  346 ae  366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   227    247 $$  267 ..  307 C,  327 xx  347 c,  36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   230    250 ""  270 ,,  310 E`  330 O/  350 e`  370 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   231    251 cO  271 11  311 E'  331 U`  351 e'  371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   232    252 a-  272 o-  312 E^  332 U'  352 e^  372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    233    253 &lt;&lt;  273 &gt;&gt;  313 E"  333 U^  353 e"  373 u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   234    254 -.  274 14  314 I`  334 U"  354 i`  374 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   235    255 --  275 12  315 I'  335 Y'  355 i'  375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    236    256 tO  276 34  316 I^  336 PP  356 i^  376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    237    257 mac 277 ??  317 I"  337 ss  357 i"  377 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2.3.  Decimal Lati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144    160 nsp 176 ++  192 A`  208 DD  224 a`  240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  145    161 !!  177 +-  193 A'  209 N~  225 a'  241 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   146    162 c|  178 22  194 A^  210 O`  226 a^  242 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    147    163 ##  179 33  195 A~  211 O'  227 a~  243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2    148    164 cur 180   196 A"  212 O^  228 a"  244 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3    149    165 y-  181 uu  197 A+  213 O~  229 a+  245 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  150    166 ||  182 pil 198 AE  214 O"  230 ae  246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   151    167 $$  183 ..  199 C,  215 xx  231 c,  24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    152    168 ""  184 ,,  200 E`  216 O/  232 e`  248 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   153    169 cO  185 11  201 E'  217 U`  233 e'  249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    154    170 a-  186 o-  202 E^  218 U'  234 e^  250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9    155    171 &lt;&lt;  187 &gt;&gt;  203 E"  219 U^  235 e"  251 u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    156    172 -.  188 14  204 I`  220 U"  236 i`  252 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1    157    173 --  189 12  205 I'  221 Y'  237 i'  253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    158    174 tO  190 34  206 I^  222 PP  238 i^  254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    159    175 mac 191 ??  207 I"  223 ss  239 i"  255 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2.4.  Hexadecimal Lati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90    a0 nsp  b0 ++  c0 A`  d0 DD  e0 a`  f0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   91    a1 !!   b1 +-  c1 A'  d1 N~  e1 a'  f1 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   92    a2 c|   b2 22  c2 A^  d2 O`  e2 a^  f2 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   93    a3 ##   b3 33  c3 A~  d3 O'  e3 a~  f3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94    a4 cur  b4   c4 A"  d4 O^  e4 a"  f4 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   95    a5 y-   b5 uu  c5 A+  d5 O~  e5 a+  f5 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   96    a6 ||   b6 pil c6 AE  d6 O"  e6 ae  f6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   97    a7 $$   b7 ..  c7 C,  d7 xx  e7 c,  f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98    a8 ""   b8 ,,  c8 E`  d8 O/  e8 e`  f8 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   99    a9 cO   b9 11  c9 E'  d9 U`  e9 e'  f9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a    9a    aa a-   ba o-  ca E^  da U'  ea e^  fa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b    9b    ab &lt;&lt;   bb &gt;&gt;  cb E"  db U^  eb e"  fb u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c    9c    ac -.   bc 14  cc I`  dc U"  ec i`  fc 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d    9d    ad --   bd 12  cd I'  dd Y'  ed i'  fd 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e    9e    ae tO   be 34  ce I^  de PP  ee i^  f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f    9f    af mac  bf ??  cf I"  df ss  ef i"  ff 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3.  ASCII with easy Frenc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rset is identical to  ascii,  save  for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  which  are noted using a slightly differen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e section Easy Frenc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Easy French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conventions  are  used  in  texte  and   la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s,  which  are seven bits codes.  At text ent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provide a little speed up.  At read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lightly improve the readability.  Of cours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a specialized keyboard to make  direct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entries and fonts for immediately displaying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Latin-1 characters.  But not everybody is so  fortu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mailing environment, the eight bit is often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troyed (an horrible Crime that most people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straighte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 French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 quotes  (sometimes called ``angle quotes'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e same way English quotes are noted in TeX,  id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` and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 Latin lig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ort has been put to preserve Latin ligatures (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e) which are representable in several other charsets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gatures may be lost through Easy French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most the  French  convention  for 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'   Acute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`   Grave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^   Circumflex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"  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  Ced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ome  countries,  :  is  used  instead of "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eresis.  `recode' support  one  convention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depending on the -c option of the rec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ntion is prone to loosing informa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critic meaning overloads some character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other  uses.  To alleviate this, som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is insufflated  into  the  recognition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.   So,  the  following  subtleties  are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 by the various recogn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single quote which follows a e does 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ily  means an acute accent if i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other 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  will give an e with an acute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'  will give a simple e, with a  closing 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ive an e with an acute accen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closing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roblem induced by this  conven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 English  citations with a Fren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nte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meeting at Archie's 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ingle  quotes will be mistaken tw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ute accents.  So  English  contra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possessives could be 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 double  quote  or  colon,  depending  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which follows a vowel  is 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diaeresis only if it is follow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But there are in French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end  with  a diaeresis, the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e section Ending diaeresis for  a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problematic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 comma which follows a c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illa only if it is followd by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wels a, o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 List of words ending with diaer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lassification of all cases of a diaeres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French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ords ending in ``igu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eminine words without a relative masc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aigue" ci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eminine words with a relative mascu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gue" ambigue" contigue" exigue" subaigue" surai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Words not ending in ``igu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ded by ``i'':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" congai" goi" hai"kai" inoui" sai" samurai" thai" toka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ded by ``e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nded by ``u''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re are supposed to be seven wor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on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ook at the following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i"e!  Voici le proble`me que j'a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using the -c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:e!  Voici le proble`me que j'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 ambiguity  between  an  ai"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 animal,  and  the  indicativ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r (first person singular),  when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hat could be a diaeresis mark. 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  is  solved  by  the  fact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strophe always precedes the verb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the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 did not pay attention to proper  nou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showed up as being fairly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to  complete  this  topic,  note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o make a rule for all words  ending  in  ``igue''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a diaerisis.  Here are counter-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figue be`sigue bigue bordigue bourdigue brigue contre-d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ue d'intrigue fatigue figue garrigue gigue igue int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ue prodigue sarigue zi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 When, How and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 French  has  been  in  use in Franc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c Dachary &lt;loic@design.axis.fr&gt; first exposed m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convention.   I  only  slightly  adapted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eresis option) to make it  more  comfortable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s in Que'bec originating from Universite' de Montre'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the main problem for me was not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nt Easy French, but to recognize the ``best''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use, (best is not being defined, here) and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 the  main pithfalls associated with the selec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.   I'm  particularily  grateful  to  Claude  Gou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@cc.umontreal.ca&gt;  whom,  through  numerous discu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8, was quite helpful in evaluating various hyp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Inter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organiz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 Overal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driver has a table giving the conversio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available and for each, the starting charse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charset.   It  then tries to figure ou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conversions  that  will  transform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into  the  final  charset.   Let  us consi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s as being the nodes of a directed  graph.   `re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internally  a  few  elementary recoding method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s, each of which may be  considered  as 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from  one  node  to the other.  A cost i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-step.  Given a starting code and  a  goal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de' computes the most economical route through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y re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`recode' is written in C, as ar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s.   A  few  single-steps which ne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multiple characters are written in `l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 Internal vs external p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four elementary steps are selected 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 time.   Then  `recode'  will split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tasks interconnected  with  pipes,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1 &lt;input | step2 | step3 | step4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 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re  is  a limit (currently 10)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allowed in one single  recodification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stay sufficient for quite a whil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.  This is a simple  compilation  #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  Adding new char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airly easy for a programmer to add a new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recode'.  All it requires is making two routines,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a few tables, and makeing `recod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 the  routine  should convert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to the new one.  Any previous charset will  d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select it so you will not loose too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verting.  If you have to read multiple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harset before recognizing the character to produ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this routine in `lex'; otherwize, use C.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your  routine  after  one of those which exists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ource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outine should convert from the  new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y  older  one.  You do not have to select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than what you selected  for  the  previous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ny  charset  for  which you will not loo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converting.  If the routine  has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bytes  of  the  new  charset before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 will produce, you might write this  rout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x';  otherwize,  use C.  Prototype your routine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hich exists, so to keep the sources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`Makefile' to add the object name of your two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 to the C_STEPS or L_STEPS macro definitio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 your routines is written in C or in `lex'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`steps.h' in the four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reate  a  symbol  for  your  new  charset in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_cod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dd  the  option  name  of  your  new  char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_keyword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dd  two  extern declarations for your rout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dd two lines in single_steps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eclare your routines.  For each lin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            recod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function name of you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starting code enum constant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your routine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 goal  code  enum  constant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your routine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 cost  of   your   routine,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efined constants STEP, LOOSE, EXAC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AST.  See the  comments  for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  of  each  of  these  and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.   Respect  these  meanings 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nest with the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ome circumstances, one of your routin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mere copy.  It is better in this case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the  routine,  but  still  declare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_steps using NULL as its function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alone as it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Futur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ill  be  glad to hear critics and sugges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 This  program  is  made  up  of 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in fact.  Write to pinard@iro.umontreal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ccept  abbreviations  for charse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 Accept  more  than  one  convers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ediate filters i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    Universite   de   Montreal   ``acc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 [nt]roff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upport the Atari-ST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Segregate charsets and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s there some way of specifying that re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ontract something that looks like an acc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There\'s a meeting at Archie\'s restauran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 corresponding  insertion  of back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s when converting the other way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ransformation from accented to asci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actly invertable in all cases.) 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\'s will not be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 reference manual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