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is a simple, public domain, multi-file/multi-window bina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 written for IBM PCs and close compatibles.  TDE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diting batch files, binary files, text files, and vario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ource code files.  The only limit on the numbe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TDE can handle is the amoun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the only limit on the number of windows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.  There is no preset maximum number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hat may b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with data files, computer source code, and various text fil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.  Most of the features in TDE are related, in some way,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ypes of files.  The various window and cursor commands in T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ice for comparing and editing source code or outpu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ollection of block commands is available for use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ted data files.  For what little word processing I do, T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mple commands for formatting text and paragraphs.  In short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f the features that I use most of the time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easy to remember, and easy to configure editor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as easy to use for most of your routine editing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f search_patter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g regular_expressio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b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7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*.c  \qc25\T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to search files for a pattern or reg ex and load match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  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==&gt; tde  -g  "this|that"      foo.*      &lt;=== finds "this" or "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[a-zA-Z0-9_]+\(  foo.bar    &lt;=== find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'|' symbol is needed in a regular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, the search string needs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otes, or the MSDOS command interpreter will interpret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ipe operator rather than the 'or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to edit binary fil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80 t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on the command line, TD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TDE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  Or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will pop-up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olicy at Simtel20 forbids encryption/decryptio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no matter how simple.  ROT13 was taken out of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was sent to Simtel20, but ROT13 is 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is a simple encryption method, also known as a Caesar cy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implies, Caesar cyphers have been around since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s.  Incidentally, Caesar used RO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RegX                 = #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           =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Backward   = @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RegXGrep           = ^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the SearchAndSeize functions to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eature in this version of TDE is a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 don't need regular expressions very often, but they d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ndy.  For instance, our mainframe has a "compare" and a "com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After years of using those functions, I have forgott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rrect spelling.  With a regular expression function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"comp(are|air)".  The '|' symbol, which is the or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useful for finding several different or similar patter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, I needed to delete all blank lines in a data file. 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a regular expression search really simplified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regular expression search function can be very s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st case is really bad.  Searching for .*abc can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mall file (on a 486/33).  Press Control-Break to break-ou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reg ex find.  In all actuallity, I never need to search f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macro I used to delete all blank lines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= FindRegX  (find a blank line before recording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assign macro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= RepeatFindRegX - nex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= move cursor up a line (just in case current line i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call the macro we ju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5 to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AndSeize function was renamed to Grep.  I didn'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function Grep, because that implies the abilit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.  Now, there is a choice between a ver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, DefineGrep or a slow, but very flexible, DefineRegXG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Expression operato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d on the table in Dr. Aho's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 = char    s = string    r = regular expres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      �  any non-operator character  �  Fel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:c    �  predefined macro:           �  \:c*(ie|ei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a  - alphanumeric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b  - white space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c  - alphabetic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d  - decimal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h  - hex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l  - low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u  - upp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c     �  c literally and C escapes   �  catus\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.      �  any character but newline   �  c.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^      �  beginning of line           �  ^c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$      �  end of line                 �  cat$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s]    �  any character in s          �  [a-z0-9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^s]   �  any character not in s      �  [^AEIOU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*     �  zero or more r's            �  ca*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+     �  one or more r's             �  ca[b-t]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?     �  zero or one r               �  c.?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1r2   �  r1 then r2                  �  ^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1|r2  �  r1 or r2                    �  kitty|c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r)    �  r                           �  (c)?(a+)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only checks for valid syntax in a regular expression,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parens and brackets are balanced and that consecu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, '+', '?', and '|' are not allowed.  For example, either ^$ or $^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blank lines.  TDE does not check for regular expressions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in the pattern matching machine.  If TDE can compil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TDE will try to find it.  Here are some examples of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regular expressions in T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d (good):             chokes on null loops (b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|b)*                            (a*|b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(ba*)*                          (a*b*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*b)*                            (a*b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+)*                             (a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|b                              (a?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will correctly compile all of the above regular expre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n't find the "bad" regular expressions.  If TDE does cho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, a harmless "nfa choked" message is displayed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creen.  TDE never tries to predict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 will produce nul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are created when a regular expression has zero or more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ces of zero or more occurrences, e.g. (a*)*.  The non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te state pattern matching machine in TDE will chok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finite number of zero occurrences of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2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Line color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irtyLine           = @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DirtyLine           = @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justify    = ^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Quicksort        = replaced the old insert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overscan      =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upport for two-key combo's back in, e.g. ^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ext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urce code may now be compiled w/ MSC 7.0, QuickC 2.51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ke file supports MSC 7.0, QuickC 2.5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toload &lt;LF&gt;, &lt;CRLF&gt;, and some BIN (binary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ignatures to structures changed by the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ssertions in source code to find my many design f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mistakes, and log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the big text buffer was replaced by a dou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n general, many functions are faster.  Howev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ndle files quite as large as previous version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this version will edit binary files.  I think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CII or Extended ASCII character may be edited in any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file header that the offset is display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added support for binary files, I wanted the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iles produced by our lab equipment.  The data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data in a fixed record size.  The record size var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so TDE needs to handle various fixed record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cord length for binary files is 64.  The defaul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may be overridden on the command line with the /b switc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size of the desired fixed length record to the /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128 nm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80  hpl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54  rs23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ever a line is changed, the line changes color. 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in the config utility.  Incidentally,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to the same color as regular text, which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this feature.  After using this feature for a while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other function to move the cursor to dirty lin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I get interrupted quite a bit and forget what I just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DirtyLine and PrevDirtyLine functions are really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 made.  Other times, I forget what I just did.  Of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what I just did five minutes ago.  I vaguely rememb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but I can't remember what or where.  The NextDirty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DirtyLine functions come in handy for those with bad memor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feature was added to the word processing functions: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.  The SetRightMargin function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the right margin.  In the ruler, a '&lt;' indicates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agged and a '�' indicates the right margin i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insertion sort was replaced by the much faster Quick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BoxBlock function works the same -- just faster. 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eem to have a fixation on sor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TE 5.1 editor, Doug supported the WordStar/Turbo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.  TDE now supports two-key commands in a generic wa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ust be a recognized function key and the second key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repeat of the first key.  The one restriction with two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macros cannot be assigned to two-key comb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 own both Microsoft C 7.0 and Borland C 3.1, the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 both compilers can compile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 in TDE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tabs                = 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abs                = ^Tab, prompts for both Ltabs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mpressTabs       = #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dentTabs         = #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TabInflate        = 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iff              = #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Diff              =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pattern files        = command line option to defin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Grep              = #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Grep              =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lock               = #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equence   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am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tring           == ReplaceForward || Replace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Up                   == Fixed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own                 == Fixed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Left                 ==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Right                ==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, we may have several versions of one program.  For me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remember which changes were made to which sourc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diff utilities that can point out differenc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he edit those differences anyway.  The diff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ost useful are: setting the diff start, ignore lead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space, ignore blank lines, and ignore end of lin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function in TDE prompts for the windows and the starti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Once the diff is defined, press the RepeatDiff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ext diff.  With cursor sync turned on, it's eas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s to begin the next diff.  Any two visible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d.  You may even diff windows in the same file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for comparing similar functions, data, or text in separ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equences were added for non-English languages: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, French, German, and Swedish.  You may customiz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n tde.cfg.  This function is based on a program by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c, pcj1@columbia.edu.  Pierre's sort program will handl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range of alphabets and languages than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wapBlock function works only with BOX blocks.  Eve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, I need to swap rows of numbers or areas of text. 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area assumed to be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Rot13           = #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FixUUE          = #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EmailReply      = #@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is an informal, voluntary standard used on the net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some may consider inappropriate.  ROT13 i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one to choose whether or not to read the material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, one has to make a conscious and deliberat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text into a readable form.  ROT13 is also us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questions, puzzles, etc...  BlockRot13 alternate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alpha characters into normal text and hides norm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default for sending large binary files a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nd gateways uses UUencoding; however, som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set do not make the trip correctly.  On IBM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 to ASCII translation don't do right.  Although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why, but, three characters need to be fixed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-mail files, which include UUencoded files, from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FixUUE will fix the three characters in a marked block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need to be fixed in text (as opposed to binary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ceived from IBM mainfr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          Decimal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5d  ==&gt;  7c         93  ==&gt;  124        ]  ==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d5  ==&gt;  5b        223  ==&gt;   91        �  ==&gt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e5  ==&gt;  5d        229  ==&gt;   93        �  ==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a reply to an e-mail, it is customary to prepend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e-mail with the "&gt;" character. 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s "&gt; " to the original line in an e-mail and prepends "&gt;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eplies in a 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TimeStamp                           = ^2 or Control-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oxBlock, ascending or descending   =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martTabs                         =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left margin for writers         = 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useful with macros               =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ntrol-Break to stop recursiv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, search/replacing, some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text or paragraph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lines as long as 10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undo buffer management.  There is now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10 by 1040  or  130 by 80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ed all prompts into one header file to ai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mpts and documentation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option 6 in tde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-time stamp was added to TDE because some users talk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ver the phone and the event needs to be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customize the date to local preferences, eg 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.  The time stamp may use either 12 hour or 24 h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ce in a while, I need to sort data, names, etc...,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SortBoxBlock function was added to sort lin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in a box block.  The keys may be sorted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, while the IGNORE/MATCH toggle determines wheth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 To sort multiple columns, start the sort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rote a handler for the Control-Break interrupt, 0x1B. 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Cs, the Control-Break key generates an interru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By writing a Control-Break interrupt handler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gain control of a run-a-way recursive macro, printing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ox block operations, expanding tabs, trimming spac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formatting a paragraph or text, search/replace, 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Although one may trap Control-C, whi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terrupt, there is no telling when the operat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control over to a Control-C handler.  One may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 the Control-Break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-buffer space and management was greatly enhanced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over 200 deleted lines in the buffer.  Users may now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unctions that may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mpts in TDE were gathered into one header file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documentation as well as the user prompt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Pierre Jelenc, pcj1@columbia.edu and a member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ducation Forum (FLEFO) on CompuServe, has trans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has created configuration files for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non-English version of TDE, contact Pierre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a version of T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was added so that users may defin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modes, and colors from a configuration file. 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acros in the configuration file.  Those who need to assig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ASCII character to unused function keys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 Some alphabets need letters with all kinds of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5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r                     =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rim trailing       =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macro           = @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acros to file    =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macros from file  = #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acro buffer     = 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accident you forget to put a diskette in a floppy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ile or if you forget to turn on the printer befo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r file, a critical error occurs.  That kind of err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mous Abort, Retry, Ignore thing.  A routine was written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kind and the location of those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  The TDE critical error handler gives you all kinds of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mpts you for a response.  The timeout for critical erro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.  Some timeouts may take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"work" at the USDA, I often need to create or massag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Also, a lot of engineers and scientists at the US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and the source code needs to be in a certain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ose types of files, it is really useful to have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icitly shows which column the cursor is in.  The new ru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shows margins, column numbers, and a colum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4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vertically            =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ox block                   =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                     = Alt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in tdecfg was a choice of cursor styles and a swit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Both of those options are in the mode section of td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o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��� </w:t>
      </w:r>
      <w:r>
        <w:rPr/>
        <w:t>CR, CRLF, B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  Optional ruler line    ..#....7....#.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#   #  #    #   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   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��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 </w:t>
      </w:r>
      <w:r>
        <w:rPr/>
        <w:t>space at eol, 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��� </w:t>
      </w:r>
      <w:r>
        <w:rPr/>
        <w:t>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����� </w:t>
      </w:r>
      <w:r>
        <w:rPr/>
        <w:t>CRLF or LF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</w:t>
      </w:r>
      <w:r>
        <w:rPr/>
        <w:t>Tab modes = Smart/Fixed, In/Deflate,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pan up        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pan down        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pan left           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pan right           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pan left                    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pan right                        ^Grey -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Find/Replace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    &amp;  Diff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press enter to list all files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valid subdirectory name, file name, o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 don't have to put a *.*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; the directory list function adds tho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haracters to subdirectory names as a default.  A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subdirectory names in the file list.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other directories, just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and press enter.  When you see ..\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, the double periods represent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 .\ represents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ove up and down the directory tree by selecting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TDE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ombines windows.  If this is the only file being edited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TDE.  If you made any changes to the file,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bandon them.  You can create an invisibl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in a file over the current file.  Nothing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file or 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previou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You can even load several copies of the sam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because I often need to refe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file on disk.  When I make a booboo in a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ften, I don't necessarily want to quit and start ov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get back the part that I messed up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mark the original text in a block and copy it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made a booboo.  Each time a file is loaded into T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pattern file(s)         (Command line Define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pattern file(s)         (Command line DefineRegX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2 = DefineReg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2 = Defin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will search files for a pattern and only load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pattern.  The command line Define Grep work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the function key Grep.  On the command line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preted by DOS as delimiters.  Therefore,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can not have any embedded space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the Fkey Grep search pattern may contain mos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Grep also defines the search pattern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ress RepeatFind to go to the next occurre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ually two find structures - on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 and one for Grep.   Defining Grep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function.  However, redefining the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as no effect on the Grep pattern.  The Gre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defined until another Grep re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= Repeat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rep has been defined, press this key to search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hoice, "Overwrite existing file (y/n)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oom for 1024 keystrokes in the macro buff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trictions on the length of a single macro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fine one macro that contains 1024 keystrokes.  When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all macros definitions disappear.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mporary.  If you want to reuse macro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editing session, they need to be saved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ve"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DE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TDE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T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TDE prompts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uses the Boyer-Moore search algorithm for finding string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r the search pattern the faster the search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searches, try searching for longer patterns, e.g.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for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5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function is useful when working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back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6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t also prompts for the replace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tch the search case, remember to toggl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which can be done at any time.  You can either d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.   Regardless of prompt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, this function actually moves the cursor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 on the screen and replaces the 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DE on a slow machine, you can see the search/replac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 implemented the function this way because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the search/replace function is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 = 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regular expression to find.  Press F1 for a hel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Repeat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next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7 = RepeatFindRegX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previous reg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1 = Defin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diff.  It prompts for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ter to diff, ignore leading space, ignore all spac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ignore case, and ignore end of line.  Any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d.  Diff only requires that the window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first window number and letter (e.g. 1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next window number and letter (e.g. 2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Start diff at (B)eginning of file or (C)urrent position? (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leading spac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all spac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blank lin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end of line (useful with reformatted paragraphs)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= Repea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ff has been defined, press RepeatDiff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up and down arrow keys to ad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desired size.  Changing the size of the 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TD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S - Sw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lock only works with BOX blocks.  The area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the width of the BOX bloc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top left corner of the area to 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ld IBM mainframe line printers can only prin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lt; - Block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 characters in a block using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gt; - BlockFix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EBCDIC to ASCII problem with tex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? -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s the customary "&gt; " or "&gt;" to e-mail replies to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paragraph - not currently assign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TD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lef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lef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tabs and l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abInflate mode.  In TabInflate mode,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panded.  Tabs are filled with spa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physic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, &lt;LF&gt;, or nothing at end of line. 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 text file with lines that end in either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want to write the file in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*nix 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TDE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TDE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200 lines of deleted text.  If more than 20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Use tdecfg to set the desired year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T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   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Left   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p        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n        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Inflate        Toggle expanding tab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200 lines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1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2      Repeat find for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1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2     Repeat find back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          Search and replace pattern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iff              Define starting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Diff              Find the nex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              Swap contents of BOX block w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mpressTabs       Compress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Tabs         Compress leading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ot13              Rotate alpha character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FixUUE             Fix the ASCII-EBCDIC trans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mailReply         Prepend '&gt;' to included mai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Grep              Initial simple pattern and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Grep              Search and load next file that contain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Used in config file -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irtyLine           Move cursor to next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DirtyLine           Move cursor to previous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gX                Prompt for regular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          Find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Backward  Find previou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egXGrep          Initialize grep fun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