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PM4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Perfect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 # Gordian Kno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OTES as of 12-04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4 is a WordPerfect-compatible counterpart to M4, based on the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ichael Rubenstein's MSDOS 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4 supports all features of M4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/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put files may be in either ASCII or WP5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fault output format is WP5X. To produce ASCII output, us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, -t or /t, anywhere o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m4 /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M4 FILE1 -T FILE2 FILE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m4 file1 file2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P5X output is hand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first input file is in WP5X format, WPM4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's header as the WP header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f the first input file is ASCII, WPM4 will supply a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vanilla" WP5X file header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WPM4 will strip the file header from subsequent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P5X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WordPerfect codes are passed literally to output.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within these codes (i.e., headers, footers, foot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s, text boxes, etc.) will not be scanned for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 of now, WPM4 does not allow the use of WP codes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ine argu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documentation are distributed "as is"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arranties whatsoever a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or fitness for a particular purpose.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for any damage to data or property which may b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by the use or misuse of WPM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M4 is "freeware." You may copy and distribute it freely,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sell it or alter it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are always welcome. Please send the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a Gross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S: 71331,3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I: GOR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ian Knot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1 West 54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 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York, New York  10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re due to Michael Rubenstein, both for the use of hi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(without which this project never would have happen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his gracious permission to publish the results in thei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Thanks are also due to David Seidman, who badgered me in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PM4 and who, persisting in the face of my procrastination, finally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finish and release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