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E N E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ce William Custo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501 Commonweal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ssas, VA. 2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ocument is condensed from the GENE MASTER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Manual. Some sections and chapters are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manual contains a great deal of format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does not translate to a DOS text file very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printed using 10 characters/inch, it sh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 Please register, the printed manual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ment of GE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 named REGIS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and software are protected by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.  Prince William Custom Computers (PWCC) authoriz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-up copies of the magnetic media for archival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Prince William Custom Computers does not authoriz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opies of any part of the printed matter or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th the magnetic media or copies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magnetic media and the printed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GENE MASTER, PWCC warrants the same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6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  If notified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or workmanship, PWCC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The remedy for breach of this warranty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replacement and shall not encompass any othe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shall be construed, interpreted and gove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Commonwealth of Virgi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GENE MASTER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ME File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contact us 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Getting Started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Menu Selections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riage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Editing Persons and Marriages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Persons 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Marriages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ng Errors 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he Text File Editor 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Inside GENE MASTER 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maintained by GENE MASTER 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.TPU File 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CHE System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r Notes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The GID Specification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I S T  O F  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-1.  The GID Specification 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  T  R  O  D  U  C  T  I  O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meets the needs of genealogists.  It mak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, retrieval, and reporting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features of GENE MA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GENE MASTER uses a new type of cached database manager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very fast data access while maintaining all data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Therefore, there are no memory caused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records the database can maintain. 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by GENE MASTER can have up to 65535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uilt-in routines allow sorting records in most GEN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uilt-in routines allow editing of individual records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 MAS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GENE MASTER makes full use of a mouse but in no way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n integral file editor allows editing tex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GEN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ll Person and Marriage records may contain a pathnam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.  This allows unlimited data to b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erson and m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menu system provides various methods to find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For example, starting with any person, it easy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related person using only the mouse or cursor ke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editing persons or marriages, hot-key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quickly to other persons or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"pick-lists" are available for most menu and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These reduce the typing required and i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al disk spa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pport for MDA, CGA, EGA, VGA and other video adap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creen modes are dynamically changeable between 25 and 43/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pport for GEDCOM (GED) files is included.  GEN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s a new interchange file format (GID files).  The 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corrects the short comings of the 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(all information is supported).  Progra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between GED and GID formats are included.  Se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for more information on the GI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actual database engine used by GENE MASTER, GENE.TPU,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e developers version of GENE MAST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"Turbo Pascal" programmers to write program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access the GENE MASTER database.  See chapter 5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GENE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GEN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license statement included with this packag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mail us your completed registration card.  It allows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you with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comes with an automated installation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 INSTALL loads GENE MASTER onto your system.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process simple and performs system checks that as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GENE M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lready using another genealogical program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ad the Import/Export information in chapter 2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t will explain how to import your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intend to install GENE MASTER on a floppy-disk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on a hard disk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ert the diskette into the A or B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ype eith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INSTALL (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 is finished, GENE MASTER is ready to use. 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 file on the installation disk contains last-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may not be in this manual.  This fi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text file.  View it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t-in GENE MASTER text file editor or the DO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us by calling (703) 791-5164 evenings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your serial number handy when you call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f you are at your computer and ready to run GEN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call anytime, but you may receive our answering mach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return your call if you leave your phone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your call, and your GENE MASTE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, write us with your question or comment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ce William Custom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501 Commonwealth Cou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ssas, VA 22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H  A  P  T  E  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combines a menu system, data entry system,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and text file editor into one program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starts, the GENE MASTER menu is displayed.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ystem, report generator and text file editor are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NE MAST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st menu systems only allow their users to selec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he GENE MASTER menu takes an active ro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many functions directly.  For example, usi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or arrow keys and the Enter key, you can find any per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marriage and then add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to say that the data entry system is limited!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the data entry system, you can move to the par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s, marriages or children of a person.  You also can a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children or marriages from within the data ent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ou move around the menu system using: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-keys, Alt-key combinations, Ctl-key combinations, a mo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enu selections are made using the Enter key,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, hot-keys, an Alt-key combination, or a Ctl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ESC key or right mouse button is used to cance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ny items can be selected using an Alt-key or Ctl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  For instance Alt-F (press and hold the Alt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press the F key) will select File from the main menu (t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).  This works for all items on the main menu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haracter of the menu name.  Also, some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specify an Alt-key or a Ctl-key combination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Alt-A will select Lookup &gt; 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ll menu items have one character highlighted.  The ke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sponds to the highlighted character is called a hot-ke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level of the menu system, pressing a hot-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item.  For example, suppose you have entered Alt-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see a menu under Lookup in the main menu. 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veral items in that menu is Ancestors.  Pressing th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per or lower case) key would cause Ancestor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Getting Started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  Of course, you could also move down to Ances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rrow keys or the mouse and press Enter or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 to select 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f the screen provides information throug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le in the menu system, the record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urrent Person" (CP) is displayed.  GENE MASTER uses the 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ticipate your next action.  For instance, pressing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lecting Children from the Lookup menu (Lookup &gt; Childr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 pick-list of the children of the CP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person from the displayed pick-list, a new C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 Therefore, repeatedly pressing Alt-C and select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enables you to walk through the descendant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.  Also, the CP is used to preset the selector b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ick-lists to the most likel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ile in a pick-list, the last line contains a remin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using the built-in file editor, statu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editing a person or marriage, the available Alt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ever the user defined macros are available, the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acros Available" will also be found in the las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ne of the function keys Pf1 through Pf9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macro to be inser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ck-list is a dynamically generated list of items.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-list, you can select data to be entered or for a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makes extensive use of this facility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yping required.  Since you can select the desir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yping it, there is much less chance of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data to be stored.  For instance, if you type "MAR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urname, and later type "Marsh" for another surname,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placed on the SUR file.  The use of a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this from happening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Getting Started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arance of a pick-list is dependant on its length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ility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a mouse is not available and a pick-list does not f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creen, the last line of the pick-list shows "MORE"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as arrows that show the direction to move for mor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, down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hen a mouse is available and a pick-list does not fit o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 "Slider Bar" will be displayed on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.  The block character within the slider bar sh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lative position within the pick-lis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  Moving the mouse cursor to the slider b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left mouse button will cause the block to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cursor position.  Clicking the left butto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r bottom of the "Slider Bar" will cause the wind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 pick-list, several methods are available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 the cursor positioning keys (Up Arrow, Down Arrow, Pg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, Home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ype the information desired.  As you type each charact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ar will move to the first entry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yped to that point.  Usually, typing the firs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ree characters will cause the selection bar to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entry.  It does not matter whether you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ype the number found to the left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select the item highlighted by the selection bar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o cancel a pick-list without making a selec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Getting Started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Getting Started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H  A  P  T  E  R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each of the items that will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 MASTER menu.  Each description begin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rresponds to the main menu selection: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nder it: Restore.  If an Alt-key or Ctl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s available to select the item, it will be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Backup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-B&gt; means that pressing and holding the AL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B key will select File &gt;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Backup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File &gt; Backup to make a backup copy of all GENE MASTER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the path to be used for the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ny legal DOS pathname.  The follow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AS   Configuration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DB   Person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DB   Marriag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NAM 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SUR   Sur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TL   Detai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DR   Addres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NTE   Notes (Person notes, Marriage notes, Event Note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TN   Footnotes (Comm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TTL   Titles (Sr, Jr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IL   Pathnames to text files.  Note that th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selves are NOT saved by this routine.  To sav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cluding the contents of text fil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ee the File &gt; Export 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&gt; Restore to restore all GENE MASTER file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using File &gt; Backup.  GENE MASTER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Text File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text file editor is invoked when File &gt; Tex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A sub-menu will pop-up and provide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 and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xisting File will cause a pick-list to pop-up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you will select the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Existing File means a file known to GENE MASTER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es whose pathname can be found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New File will pop-up a question window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indow, you will give the path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.  GENE MASTER will create the file if it does not ex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means a file not known to GENE MASTER.  These a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pathname is not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Edit allows you to edit individual records of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GENE MASTER files.  In each case, a pick-li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from which you will select the record to edi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to an individual record in one of thes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lobal to GENE MASTER.  For instance, changing from TAVNOU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VNER in the NAM file will change the first or middl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ersons who reference the record.  Listed below ar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edited by this selection.  Note that the PDB and M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not be edi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   (.NAM)    SurNames  (.SUR)    Titles    (.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   (.DTL)    Address   (.ADR)    Notes     (.N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s (.FNT)    FileNames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Changing path names in the FIL file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fil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Delete allows you to delete individual records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ordinate GENE MASTER files.  In each case, a pick-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op-up from which you will select the record to dele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cord to delet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witch to a different record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simply be deleted.  If you answer yes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will pop-up.  From this pick-list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record.  All references to the first rec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to the second.  The second record will not be aff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ter-file references are corrected to match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the files that can have records delet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Note that the PDB and MDB files cannot dele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   (.NAM)    SurNames  (.SUR)    Titles    (.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   (.DTL)    Address   (.ADR)    Notes     (.N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s (.FNT)    FileNames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Unless the record being deleted is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it is not actually deleted but rather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changed to ��DELE.  When later sorted using Fil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, these records will be mov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Sort allows you to sort the records i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files.  All inter-file references are corr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new order of any file sorted.  Two reasons to s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ny pick-list generated from a sorted fil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d records (marked with ��DELE) are mov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.  See File &gt; Dele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the files that can sorted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   (.NAM)    SurNames  (.SUR)    Titles    (.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   (.DTL)    Address   (.ADR)    Notes     (.N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s (.FNT)    FileNames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Case allows you to change the case of records in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 MASTER files.  Listed below are the file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   (.NAM)    SurNames  (.SUR)    Titles    (.T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ile to change, a question will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)pper, (L)ower or (F)irst ?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haracter which corresponds to the case chang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Change all characters in each recor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Change all characters in each recor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In each record, change the first character upper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character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Cleanup Files is used to remove duplicate records and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GENE MASTER files.  It does this by per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Finds any duplicate records and allows you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ick-list whic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orts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s any records marked ��D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the files that can cleaned up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   (.NAM)    SurNames  (.SUR)    Titles    (.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   (.DTL)    Address   (.ADR)    Notes     (.N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s (.F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Edi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&gt; Edit Macros allows you to edit the nine macros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ck-list will pop-up from which you will select the macr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Status will pop-up a window that shows the current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GENE MASTER files and the number of records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.  Also, the number of bytes available on the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 current print destination and the number of 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emory availab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Import 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Import GID will pop-up a question window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path to be used for the GID file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legal DOS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 All existing data will be discarded before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  A backup should be done FIRST if you have any data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e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Export 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Export GID will pop-up a question window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path to be used for the GID file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legal DOS pathname.  GENE MASTER will create the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if it does not exist.  Next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ext files included in the GID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, then the contents of any text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 the GID file.  If you answer no, only the path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y answering yes, it is possible to backup all your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one file.  See chapter 6 for a description of G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DOS Command will pop-up a question window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indow, you will be prompted for a DOS comman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executed, you will b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ess any key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return you to GENE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indow will pop-up if enough memory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command.  If this happens, you can free som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ption &gt; Cache Control &gt; Release and try the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DOS Shell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Exit to DOS will exit to DOS.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ive the command: EXIT to return to GENE MASTER"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creen.  At this point, you can execute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s) you desire.  You can even run programs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with DOS, give the command EXIT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indow will pop-up if enough memory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.  If this happens, you can free some mem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&gt; Cache Control &gt; Release and try the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o not run another copy of GENE MASTER or a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erminate-Stay-Resident") 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gt; Quit will pop-up a question window.  The yes/no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if you are sure you want to exit GENE MASTER. 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all GENE MASTER files will be clos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ed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Edit will pop-up a pick-list from which you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to edit.  The selection bar is pre-positio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.  After selecting a person to edit, the person data-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played.  See the chapter 3 for more inform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ersons and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data-entry screen will be displayed when Person &gt;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.  Each time you finish adding a person,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entry will be displayed.  To exit from Person &gt; Add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3 for more information of editing pers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Delete will pop-up a pick-list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person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delete a person who has spouses, an erro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-up.  If you really want to delete the person, fir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Remove Spouse to remove all sp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you attempt to delete a person tha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, an error window will pop-up with th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delete record, alread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Insert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Insert Spouse is used to add a spouse (marriage rec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erson.  The spouse can be added as any spou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pick-list will pop-up for you to select the per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the marriage will b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 pick-list will pop-up for the spouse number to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ord.  If a spouse exists for that numb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 and any after it will be moved one numbe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 pick-list will pop-up for you to select the pers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s a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GENE MASTER only checks that the sex of the per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 are different.  GENE MASTER will allow odd marriages!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could add a male persons gMother as a spouse!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think GENE MASTER should prevent this, who is to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user does not have such odd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Remove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Remove Spouse will pop-up a pick-list for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from which to remove a spouse (marriage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person, a pick-list will pop-up for the sp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remove a spouse (marriage) that has children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ndow will pop-up.  If you really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, first use Marriage &gt; Remove Child to remove all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Move  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&gt; Move Spouse is used to re-order the spouses (marria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person.  A spouse can be moved to any spous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pick-list will pop-up for you to select the pers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spouse will be moved.  Next, a pick-list will pop-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use to move.  Finally, a pick-list will pop-up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Edit will pop-up a pick-list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rriage to edit.  After selecting a marriage to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riage data-entry screen is displayed.  See the chapter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f editing persons and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Add is used to add marriage records.  All m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ust have both a male and female pers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pick-list will pop-up from which you will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le person for the marri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 pick-list will pop-up for you to select the femal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marri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 pick-list will repeatedly pop-up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hildren for the marriage.  At any time, you ca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quit adding children to the marriag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that children be added in this way; howev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stest and easiest metho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above, the marriage data-entry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hapter 3 for more information on editing pers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Delete will pop-up a pick-list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rriag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delete a marriage that has children,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pop-up.  If you really want to delete the marri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se Marriage &gt; Remove Child to remove all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you attempt to delete a person that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, an error window will pop-up with th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delete record, alread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Insert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Insert Child is used to add a child (person recor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rriage.  The child can be added as any chil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pick-list will pop-up for you to select the marri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erson will be added.  Next, a pick-list will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hild number to use within the marriage recor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exists for that number, that child and any after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one number higher.  Finally, a pick-list will pop-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lect the person to insert as a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GENE MASTER only checks that the person to be inser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does not already have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Remove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Remove Child will pop-up a pick-list for you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riage from which to remove a child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, a pick-list will pop-up for the child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Move  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 &gt; Move Child is used to re-order the childre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riage.  A child can be moved to any chil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pick-list will pop-up for you to select the marri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 child will be moved.  Next, a pick-list will pop-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ld to move.  Finally, a pick-list will pop-up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Person will pop-up a pick-list of all pers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.  The CP can be changed by selecting a per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unctions in the Lookup menu can be used to wal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to other persons or marriages.  By setting the C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person for such lookup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Person by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Person will pop-up a sub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ollowing to cross-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   (.NAM)    SurNames  (.SUR)    Titles    (.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   (.DTL)    Address   (.ADR)    Notes     (.N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Notes (.FNT)    FileNames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ata Field (PD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ata Field (M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either "User Data Field", a question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.  In this window you will give the contents of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cross-reference in the person or marriage fil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data to cross-reference, a pick-list of the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ference the selected data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one of the others, after your selection is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-list will pop-up with the contents of the selected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o cross-reference, a pick-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who reference the selected data will pop-up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will be found in either the person or m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When the reference is found in the marriag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both the husband and wife are is lis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erson from the pick-list, the C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Marriage will pop-up a pick-list of all marri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The CM can be changed by selecting a marri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is function has little value.  It is includ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Ancestors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Ancestors will pop-up a sub-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ll, Paternal or Maternal.  After selecting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ancestor lookup, a pick-list of the appropriate ance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P will pop-up.  By selecting a person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Ancestors of the CP are included in th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ernal  Ancestors of the CP's father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nal  Ancestors of the CP's mother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unknown ancestors names will show as:  ***UNKNOWN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Descend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Descendants will pop-up a pick-list of the descend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P.  This pick-list indents its entries to reflec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s.  By selecting a person from the pick-list, the 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Spo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Spouses will pop-up a pick-list of the spou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.  By selecting from this pick-list, both the CP and C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Children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Children will pop-up a pick-list of all childr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up to 36).  Note that all children of all spouses of a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pick-list.  By selecting from this pick-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 is set.  This function is very handy to walk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 from any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Siblings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Siblings will pop-up a question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half brothers/sisters be included?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is question, a pick-list will pop-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ings of the CP.  By selecting from this pick-list, the C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Uncles/A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Uncles/Aunts will pop-up a question window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half uncles/aunts be included?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is question, a pick-list will pop-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les and aunts of the CP.  By selecting from this pick-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Cous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Cousins will pop-up a question window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half cousins be included?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is question, a pick-list will pop-u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sins of the CP.  By selecting from this pick-list, the C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No 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No Parents will pop-up a sub-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ales, Females or All.  After selecting the desired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pick-list of persons without parents will pop-up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erson from the pick-list, the C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es     Male persons without parent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s   Female persons without parent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All persons without parent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ful to find the beginning of any lin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No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No Children will pop-up a sub-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ales, Females or All.  After selecting the desired loo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 pick-list of persons without children will pop-up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erson from the pick-list, the C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es     Male persons without children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s   Female persons without children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All persons without children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ful to find the end of any lin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Sou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&gt; Soundex will pop-up a question window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a surname.  Once the surname is ente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indow will pop-up showing the surname you entered,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ex code and asking if you want to lookup matching pers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yes to this question, a pick-list of all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soundex code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&gt; Anc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&gt; Ancestors will pop-up a pick-list of all pers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be used as the basis of the ancestor report is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&gt; Descend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&gt; Descendants will pop-up a pick-list of all pers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be used as the basis of the descendants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is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&gt; Group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&gt; Group Sheets will pop-up a pick-list of all pers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to be used as the basis of the group sheet re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is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&gt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&gt; Names will print a report of the names of all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database.  The list will be in order by GEN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Prin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Print Destination is used to set the dest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put for Report.  The following print destin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submenu that will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 &lt;Ctl-P&gt;   Printer is the DOS LST device (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&gt;    &lt;Ctl-F&gt;   File will cause a question window to pop-u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thname to be used for prin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&lt;Ctl-S&gt;   Screen will cause all print output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GA or VGA adapter, Option &gt; Screen Mod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between 25     &lt;ALT-2&gt; line and 43/50     &lt;Alt-4&gt;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Monochrome, MGA, CGA and Hercules adapters support onl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creen mode (25 lines on the screen).  By switching to 43/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, more can be seen on the data-entry scree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edit screen.  Also, the number of pick-li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Screen Colors allows the setting of the colo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ENE MASTER system.  Submenu selections of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, Yellow allow the setting of standard color se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selection of Custom will allow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lors GENE MASTER uses.  When Custom is selec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will pop-up from which you can select th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Next, a display of foreground/background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By moving the cursor to the desired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left mouse button, the selected col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Temp.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makes use of a "Temp File Path" for som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Whenever a temporary file is required, GEN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it in the drive/directory specified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from which GM.EXE was ru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. Files Path is selected, a question window will pop up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, enter any legal DOS pathname.  Since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pathname are temporary, a "Ram-Disk" is a good cho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users will want to select a path (drive) with pl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uses a cache system for its files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isk access.  This significantly improves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.  The cache system is initialized when GENE MAS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nd requires no user interaction.  The opening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reports the number of cache entries initializ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cache is fully dynamic and  GENE MASTER will ru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entries if desired o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ache uses a large amount of memory,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functions may run short of the memory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Some of these functions will automatically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, some will not.  If a "Not Enough Memory"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ops-up, you can release the cache and try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.  This is done using Option &gt; Cache Control &gt; Rele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mory is no longer needed, the cach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ialized using Option &gt; Cache Control &gt;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&gt; Cache Control &gt; Set Size selec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aximum number of cache entries GENE MAS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.  If the size it set to zero, the cach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GENE MASTER remembers the last cache size se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When GENE MASTER is used on a system with a very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disk system such as a cached IDE controller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SA or EISA buss, it may be better to run GENE M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zero cac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Sort is used to specify whether or not to ignore c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&gt; Sort routine.  When Option &gt; Sort is selec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indow will pop-up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CASE in File &gt; Sort? [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&gt; Deleted Records is used to specify whether or no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records when adding persons or marriages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window will pop-up with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ELETED records when adding persons or marriages? [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H  A  P  T  E  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ersons and Marri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the data-entry system GENE MASTER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nd marriages.  This system is very helpful as i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s the person or marriage data to be edited bu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 movement to other persons or marriages.  On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entry system, you can move to any person or marriag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ge without going back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diting persons or marriages, a form-like data-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displayed.  The top portion of the scree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at can be edited and the bottom portio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quick-access fields.  For instance, wh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son, the parents, spouses and children of that pers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By moving to one of these fields and typing Alt-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data-entry screen for that pers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character typed in a field is a norm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the cursor is in the first character pos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be cleared before the charac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data-entry screen contains remind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ey combinations available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-entry screens are logically longer than the physical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will automatically scroll the screen vertical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You can move around the data-entry syste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ormal fields, finish editing current field and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eld.  For event fields, select the even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, Ctl-Break, ClickRight, Ctl-K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editing, do not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through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respective macro in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, Ctl-Enter, Ctl-K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editing,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left one character in the current fiel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at the beginning of the field, it is mov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Left, Ct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left one word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ield, it is moved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right one character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field, is moved to the beginning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Right,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right one word in the current field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at the end of the field, it is moved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, Ctl-Q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beginning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, Clt-Q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, Ctl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sp, Ctl-H, Ctl-Bk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End, Ctl-Q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from th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from the beginning of the current field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nsert mode.  The cursor is changed to a larger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sert mod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R, Ctl-Q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original contents of the field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 This works as long as you do not 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,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beginning of the field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beginning of the fiel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, Ctl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beginning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beginning of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PgUp, Ctl-Q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PgDn, Ctl-Q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 data appropriate for the current field.  This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hen "L-Lookup" is shown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a data-entry screen for the pers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eld.  This works only when "P-Goto Person" is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a data-entry screen for the marriage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field.  This works only when "M-Goto Marriage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ert a spouse or child as appropriate for the current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ks only when "I-Insert" is shown on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This command first saves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erson or marriag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spouse or child as appropriat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This works only when "R-Remove" is shown o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screen.  This command first saves any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person or marriag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lect Person &gt; Edit and follow this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UMBER is a 7-character field that can contain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It is not checked by GENE MASTER in any way.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of GENE MASTER will probably allow person recor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ased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CORD is a 5-character field that shows the GEN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number of the person record being edited. 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enerated internally an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RNAME is a 23-character field for the surname (last name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FFIX is a 7-character field for the suffix (Jr, Sr, II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 of the person being edited.  Alt-L will pop-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all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EX is a 1-character field for the sex of the person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.  This field can only be edited when a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RST is a 23-character field for the first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edited.  Alt-L will pop-up a pick-list of a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DDLE is a 23-character field for the middl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/AKA is a 63-character field for the "Also-Known-As"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erson being edited.  While this field i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as a note, it should be reserved for AKA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expect any AKA name here.  Alt-L will pop-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TE is a 63-character field for a note about the person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.  The note field will be optionally printed o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is a 63-character field for a pathname to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the person being edited.  Alt-L will pop-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al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ENT is a 63-character field used as an editing com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rson being edited.  This field is not normally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reports.  It is meant for comments or reminders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 Alt-L will pop-up a pick-list of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fields: BIRTH, DEATH, BURIAL, OTHER1 and OTHER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elds.  An event field displays the date and as much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will fit on the screen.  When one of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a window will pop-up to allow the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The fields of that window will b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LAG is a 3-character field for a date flag.  Alt-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a pick-list of the sixteen possible date flag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xteen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       Absolutely sure of the event's date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y mark the date with a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1  abs  Absolutely sure of event's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2  def  The date of the event is definit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ol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3  pro  The date of the event is prob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4  dur  The event happened during the peri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5  bef  The event happened before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  aft  The event happened after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7  cir  The event happened circa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8  abt  The event happened about the time of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9  hap  The event happened, the date is unknown. 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flag is used the date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ed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0  us1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  us2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2  us3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3  unk  The date of the even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4  us4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5       The date of the event is unknow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y mark the date with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GENE MASTER always has a flag for each da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s stored as a binary number (0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NTH is a 9-character field for the month.  Alt-L will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-list of the twelve months plus "Unknown".  The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be entered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AY is a 2-character field for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EAR is a 4-character field for the year.  GENE MASTER is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 the century and year separ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or 17?? century = 1700, year =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or ??50 century = unknown, year =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ACE is a 63-character field for the place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ed.  For instance, "MARSH-GARDNER-BASS Cem.".  Alt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 pick-list of all entries in the place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TL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REET, CITY, COUNTY and STATE are 23-character fiel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ddress of the PLACE.  Alt-L will pop-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all entries in the address (ADR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NOTE is a 63-character field for a note about the ev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will pop-up a pick-list of all entries in the note (N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fields are for information and acces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entry screens.  The data in the fields cannot be edi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Edit &gt; Pers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ATHER will display the record number and name of the f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ers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P will cause his person record to be 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will cause the marriage record for the fath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ther to be 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THER will display the record number and name of the m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ers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P will cause her person record to be 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will cause the marriage record for the fath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ther to be 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OUSE1 through SPOUSE8 will display the record numb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the spouses of the pers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will cause the spouse's person record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M will cause the marriage record for the spous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I will insert a new spou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R will remove the sp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ILD1 through CHILD32 will display the record numb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the children of the person being edited.  Alt-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child's person record to be displayed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arri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lect Marriage &gt; Edit and follow this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UMBER is a 7-character field that can contain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It is not checked by GENE MASTER in any way.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s of GENE MASTER will probably allow marriag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sorted based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CORD is a 5-character field that shows the recor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riage record being edited.  This field is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an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s for the male spouse.  In any fiel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lt-P will display the person record of the male sp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RNAME is a 23-character field for the surname (last name)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le spouse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FFIX is a 7-character field for the suffix (Jr, Sr, II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) of the male spouse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RST is a 23-character field for the first name of the 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use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DDLE is a 23-character field for the middle name of the 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use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/AKA is a 63-character field for the "Also-Known-As"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erson being edited.  While this field is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as a note, it should be reserved for AKA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s expect any AKA name here.  Alt-L will pop-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s for the female spouse.  In any fiel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Alt-P will the person record of the female spous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RNAME is a 23-character field for the surname (maiden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emale spouse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UFFIX is a 7-character field for the suffix (Jr, Sr, III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) of the female spouse.  Alt-L will pop-up a pick-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RST is a 23-character field for the first name of the fe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use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DDLE is a 23-character field for the middl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male spouse being edited.  Alt-L will pop-up a pick-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AME/AKA is a 63-character field for the "Also-Known-As"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emale spouse being edited.   This field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AKA information as the reports expect any AK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TE is a 63-character field for a note about the m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edited.  The note field will be optionally prin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reports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E is a 63-character field for a pathname to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with the marriage being edited.  Alt-L will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-list of al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ENT is a 63-character field for a comment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riage being edited.  This field is not normally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.  Alt-L will pop-up a pick-list of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wo fields: MARRIAGE and DIVORCE are event field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field displays the date and as much place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t on the screen.  When one of these fields is select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pop-up so the information can be edited. 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window will b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LAG is a 3-character field for a date flag.  Alt-L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a pick-list of the sixteen possible date flag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xteen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       Absolutely sure of the event's date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y mark the date with a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1  abs  Absolutely sure of event's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2  def  The date of the event is definit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sol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3  pro  The date of the event is prob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4  dur  The event happened during the peri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5  bef  The event happened before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6  aft  The event happened after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7  cir  The event happened circa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8  abt  The event happened about the time of the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9  hap  The event happened, the date is unknown. 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flag is used the date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ed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0  us1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1  us2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2  us3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3  unk  The date of the even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4  us4  User fla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5       The date of the event is unknow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y mark the date with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GENE MASTER always has a flag for each da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s stored as a binary number (0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NTH is a 9-character field for the month.  Alt-L will pop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-list of the twelve months plus "Unknown".  The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so be entered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AY is a 2-character field for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YEAR is a 4-character field for the year.  GENE MASTER is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 the century and year separ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or 17?? century = 1700, year =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or ??50 century = unknown, year =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LACE is a 63-character field for the place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ed.  For instance, "MARSH-GARDNER-BASS Cem.".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a pick-list of all entries in the place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TL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TREET, CITY, COUNTY and STATE are 23-character field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the address of the PLACE.  Alt-L will pop-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all entries in the address (ADR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NOTE is a 63-character field for a note about the ev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will pop-up a pick-list of all entries in the note (N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fields are for information and access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-entry screens.  The data in the fields cannot be edi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rriage &gt; Edit screen.  However, they are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ving between persons and marri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HILD1 through CHILD18 will display the record numb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of the children of the marriag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will cause the child's person record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I will insert a new chil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will remove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allows the user great flexibility in editing per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riages.  This flexibility also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what might be considered errors.  Gener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insert, remove and move both children and spous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any errors to be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GED file is converted to a GID file and then im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, errors can also be introduced.  Aga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GENE MASTER provides should be used to corr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able to correct errors within GENE MASTER, erro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a GID file.  Since a GID file contains all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GENE MASTER files, errors are always correctabl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D file.  Take care that you fully understand the GID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ttempting corrections within a GID file.  GEN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GID files to be correct and does little err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mporting from them.  You should definitely make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till in GENE MASTER and then make a backup (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) of the GID fil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D files are standard text files and can be edit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rite text editor or the text editor built into GENE MA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6 for a definition of the GID standard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dure should be followed when correct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diting a G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ke a backup of your data using File &gt; Backup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correct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ke a new GID file using File &gt; Export 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ke a backup of the GID file 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rrect the errors in the 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place the existing fileset using File &gt; Import 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Menu Selections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H  A  P  T  E  R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includes a text file editor that is invok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by selecting File &gt; Text File.  This editor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rly complete set of edit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 &gt; Text File is selected.  A sub-menu will pop-u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wo choices.  These are Existing File and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xisting File will cause a pick-list to pop-up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k-list you will select the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ed.  Existing File means a file name known to GENE MA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files whose pathname can be found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New File will pop-up a question window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window, you will give the name of the file to be edi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will create the file is it does not exist. 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a file name not known to GENE MASTER.  These a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pathname is not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text file editor commands are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, Ctl-K Q, Ctl-Break, Click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editing without saving the file.  If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a question will pop-up which asks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, Ctl-Enter, Ctl-K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editing after sav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K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ile and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Left, Ct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left one word.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, it is moved to the end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The Text File Editor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Right, Ct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right one word.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, it is moved to the beginning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, Ctl-Q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, Ctl-Q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,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, Ct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, Ctl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Home, Ctl-Q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End, Ctl-Q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PgUp, Ctl-Q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PgDn, Ctl-Q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, Ctl-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ksp, Ctl-H, Ctl-Bk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character to left of the cursor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a line, the line will be join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The Text File Editor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Q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from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word to right of the cursor.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the following line is join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, Ctl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next tab stop. If insert mode is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to the right of the cursor is move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,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nsert mode on/off.  A large cursor indicates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; a small cursor indicates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O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word wrap on/off.  When word wrap is on, any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or append text beyond the right margin will caus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be inserted following the current line and all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t least partially beyond the right margin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the entire file.  Use this command with cau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fficult 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-Q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original contents of the current line.  This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s long as you remai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through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he respectiv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The Text File Editor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to the position indicat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 - The editor inserts 'tabs' by ad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paces. It is not equipped to handle 'hard tab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CII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Limit - The editor limits the number of lines to 500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run out of buffer space before this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The Text File Editor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is only included in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H  A  P  T  E  R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MASTER provides a new file interchange standard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ical Interchange Document.  Several features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D standard prompted its development.  Some of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ID specific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ll data from the GENE MASTER database files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D file.  This allows a GID file to be used as a dat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The contents of text files can be included in the GID fi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even text file content to be saved and re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GID specification is simpler to program than the 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ent and blank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eleted person and marriage records are allowed and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the programs included with GENE MAS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between GID and 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2GI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GID file from a GED file.  To run GED2GID,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2GID GEDname GI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name is the input (.GED file)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Dname is the output (.GID file)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give the .GID or .GE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For example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2GID MARSH MAR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a MARSH.GID file from a MARSH.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The GID Specification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D2G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GED file from a GID file.  To run GID2GED,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D2GED GIDname GED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Dname is the input (.GID file)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name is the output (.GED file)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command line switches which change the way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s are handled by GID2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give the .GID or .GE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.  For example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D2GED MARSH MAR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a MARSH.GED file from a MARSH.GID file.  Al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Dname is not given, the GIDname will be u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D2GED MAR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so create a MARSH.GED file from a MARSH.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command lin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The destination program is Brothers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The destination program is PAF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Do not put the source identifer tags in NO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for unsupported fields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NOTE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NOTE BURI - On the Battle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ersons burial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-1 (several pages) describes the GID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equivalent GE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t of this manual is only iincluded in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The GID Specification                          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