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DATA.DOC - 3/7/94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the largest amature Bulletin Board System (BBS)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Currently, it has over 25,000 computer systems particip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owing at an incredible rate.  On Fidonet are hundre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 An Echo is a message area that is shared with other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a message in an echo, a copy of your message is sen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network that participates in that particula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cho is the Genealogy Database conference, which is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enData.  The only messages that are allowed in GenData ar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.  By entering your TT as a message in this echo, it will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a very large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T-related echo that was recently created is Gen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ply is where you can reply to the TT's that you see in the G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d discuss other matters that involve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's in GenData are compiled into large text fil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TT's each.  These files are then distributed via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System (GSDS).  GSDS is an intern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It is much like an echo except that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ssages.  The Tiny Tafel Editor can read these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atching reports.  Currently, there are severa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1300 TT'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forget:  Tiny Tafels go in the GenData echo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 related messages go in the GenReply echo or som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cho OTHER THAN GenData.  By following these simple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aking the job of compiling the GenData TT databa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 the echo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GenData is Ancestry TBBS, operated by John Grov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GenData echo collections and files from all GSDS area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8 data bits, 1 stop bit, and no parity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3-382-9061.  Bps rates up to 14,400 (HST) are support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1-813-471-0552, with bps rates up to 14,400 (HST and v.32b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busy, your call will wrap to the second line. 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8/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 Endeavors BBS, the home of the Tiny Tafel Editor,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carries the GenData and GenReply echoes.  All of the G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lections are available on it for download.  No fee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Visionary Endeavors.  Set your modem to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 and call 1-904-249-9515.  Supported modem rates are 1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800 bps (HST and v.32bis).  (Fidonet address 1:112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, a copies of the GenData echo rules and GenRep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ATA ECH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y Database  conferenc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genealogists, a public forum for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 information.  It is NOT a matching syst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The reader of this area may make use o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r her own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  TINY TAFELS ONLY.  NO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Y KIND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  DO NOT USE THIS AREA AS A QU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DO NOT RESPOND TO TT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 Please enter your research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ike.  Keep it up to da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s of finding another pers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n your area i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 On a technical note: N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127 are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data from this echo conference is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Grove and ANCESTRY TBBS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 contents may not be used by, or f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gain without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conference may not be po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electronic mail service, public or priv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may not be published outside of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environment with the one exception of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use in newsletters.  NOTE:  The copyrigh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ntered here remains with the originato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ut, by its entry in the area that origin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express permission for its use in the compil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in the confines of FidoNet o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rator of this conference is John Grove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RY TBBS.                  (813) 471-0552   1:18/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-Moderator of this conference is Michael K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NOBLE HOUSE BBS.   (407) 847-8990  1:3633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feeds to this area, 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/230 will provid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EPLY ECH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ny Tafel Reply Conference/Ech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vised on 20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Tafel Reply conference is designed to mak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, a public forum for discussing topics related to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the "official" place for posting Tiny Tafel (TT)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questions/discussion about the preparation of Tiny Taf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grams related to the generation and searching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.  The reader of this area may make use of its contents fo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  MESSAGES RELATED TO TINY TAF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OTHER MESSAGES OF ANY KIND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  DO NOT USE THIS AREA AS A GENERAL QU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messages that are of the "Does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information on the following families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general genealogy messages are bett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National Genealog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DO NOT POST TINY TAFEL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y Tafels are to be posted in the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ference/Echo (Gen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 The official language of this echo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 Do not quote the contents of entire messag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 On a technical note: N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127 are allowed in this area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exception to this rule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Language-specific"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rom ASCII 128 - 154, 159-167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will be permitted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iny Tafel only.  The us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bove 127 in oth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is still not allowed. 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page for this echo is the USA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 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conference may not be po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electronic mail service, public or priv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may not be published outside of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environment with the one exception of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use in newsletters.  NOTE:  The copyrigh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ntered here remains with the originato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ut, by its entry in the area that origin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express permission for its use within the conf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or other distribu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rator of this conference is Michael K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NOBLE HOUSE BBS.   (407) 847-8990  1:3633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-Moderator of this conference is John Grove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RY TBBS.                  (813) 471-0552   1:18/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feeds to this area, 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33/36 will provid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