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She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Generator for Personal Ancestral File (PAF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ill create a worksheet for an individ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information found in a PAF database tha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rson.  The person's parents, spouse(s), childre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(s), and grandchild are also shown on the screen,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-designated file.  Worksheet Generator works only with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containing INDIV2.DAT, MARR2.DAT, NAME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2.DAT.  Other files of PAF are not used nor are GED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ank worksheet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S4PAF is a three-par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program where the PAF databas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program where the output is to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ell the program who the worksheet(s)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S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WS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WS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screen will appear.  If the [location]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command line, then WS4PAF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second menu appears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 location of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#1 results in the worksheet being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st used to see the output BEFORE printing 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2 results in the worksheet being sent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inter is assumed to be Epson compatibl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pecial control sent to the printer is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print on and off (normally 17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option #2, then another menu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llows you to change the way the work shee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the codes for compressed printing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.  This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mpressed (toggle)       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ressed ON printer code       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mpressed OFF printer code       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op margin   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Bottom margin    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eft margin 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ight margin      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Paper height       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Paper width       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 Print notes (toggle)        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I for details about changing the value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default values.  For now, choose the firs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(0), as it should work with a majority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  If you select this option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check what it is given for a file name and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you will be asked if you want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t.  If you do not enter a file name (just hit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, without entering any name), then the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DAT and placed in the same directory or sub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 If you enter just a file name, the file will be pu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 WS4PA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allows you to return to the previous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zero (0), will end the program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enu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individual, then WS4PAF will proce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" option in CONFIG is chosen.  Option 2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3 allows you to access a ASCII file, also called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a non-document file.  WS4PAF will expect one RI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file.  This RIN will be read and acted up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d it in.  This is useful when you have a lo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work sheets for.  An example of such a fil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ith three R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#4 returns you to the previous menu that determi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output the program w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, which is zero (0), will e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S4PAF creates the worksheet.  An sample is show below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80 columns for a computer screen,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plit.  Where the line was split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asterisks (**).  When the printer output (Option #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ith compressed print, everything from Christening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worksheet is printed in compressed print (17 CP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e Birth line.  Output to the screen (Option #1)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 line of characters will be too long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on one line.  You will notice this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mov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additional service, a blank worksheet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(BLANK.WS).  You can customize this workshee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using a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ksheet for John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:  516     Sex: M    Soundex: H322     ID: 4G91-L8   19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her: William T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: Mary Clay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: 16 Nov 1840 at ____________, Trigg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: 12 Jul 1913 at Ochelata, Washington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ial: ___ ____ _____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date: 5 Oct 1868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use: Sarah Ellen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___ ____ 1847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1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M) Warn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11 Nov 1872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___ ____ 1952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30 Jul 1900 at ___________, __________,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Gertrude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John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7 Nov 1901 at Stow, Mercer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Wallace I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4 Jan 1905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dchild: (M) Charles J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 20 Jul 1912 at Chicago, C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: (F) Marietta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: 20 Oct 1873 at Independence, Jackson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ening: ___ ____ _____ at __________, __________,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: 1 Dec 1956 at ____________, _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ial: ___ ____ _____ at ____________, ___________,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age date: ___ ____ _____ at _________, ________,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: Charles F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nt chart by Lawrence Hutchison notes U. S. Indian Mar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huska, Oklahoma Territory, 1896-1901, also Co. D, 3rd Reg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inois Cavalry, GAR,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"Configure"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shown below, that appears whenev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selected, along with the current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allows the user to change those parameter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intout will look on paper. 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pressed (toggle)          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ressed ON printer code    \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OFF printer code   \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p margin   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ottom margin                  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eft margin 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ight margin                    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aper height                  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aper width                    8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Print notes (toggle)          Pri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 manual should have an explanation of nor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  An explanation of each option on the menu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Proce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tells WS4PAF that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s and to proceed to the next menu, the  "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dividual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mpressed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Compressed" to "Not compress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pressed 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codes used by WS4PA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mpressed printing.  The codes are displayed as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s.  For example, the ASCII equivalent of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sc key on your keyboard) is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up to five individual code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you will be prompted for each individ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pson compatible printers, the code for compressed print is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would enter 1 and 5 followed by &lt;Enter&gt;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prompted for the 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int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was a second code, you would enter it just like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printer code.  In this case, since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hit the &lt;Enter&gt; key, the codes you have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you can make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mpressed OFF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operates exactly like the Compressed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except the codes entered are for turning compress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top of each pag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for top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blank lines you want.  Usually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Top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how many blank 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t the left of each line.  Selection of this op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spaces for left marg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number of spac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the same as the Left margin except it'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ap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re are so that WS4PAF will know when to apply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margins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for paper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66 lines to a page with norm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the user to tell WS4PAF how many sp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there are so that WS4PAF will know where to appl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. 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paces for paper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re are 80 spaces to a line with normal (pica) print,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lite print, and 136 spaces with compressed print on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 Print not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 toggle.  Selection of this op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Print Notes" to "Notes not printe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save all the values display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S4PAF.CFG in the PAF directory that is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.CFG is an ASCII file that can be edited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word processor in non-document mode,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will be the easiest way of modifying WS4PA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4PAF will look for WS4PAF.CFG once the PAF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dentified.  If WS4PAF.CFG is present, then th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and replace the default values in WS4P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does not have a lot of error trapping built into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oblem with WS4PAF, please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s the printer on?  Does it have paper?  (WS4PAF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these are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f you are sending a file to disk, is there enough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above solves your problem, then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(address on the last page)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Where in the program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 copy of any print ou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copy of the screen dump (press the Print Screen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 description of your computer (PC, XT, AT, 386, 486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, monitor, and video, as well a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only READS and does not write to PAF files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sruption of your PAF data files by WS4PAF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actice to ALWAYS have a back-up of your dat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new program and especially after you have added to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 of WS4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This is almost an entire rewrite of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, this version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Work with monochrome monitors (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llows the user to choose between us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not.  This was requested by thos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ime seeing the small print of 17 CPI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without compressed print, the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vent is prin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Page breaks have been inserted in printer outpu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six lines will be placed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differences:  Thanks to Dewey Raymond Watkins, 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uggested that the title be displayed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version 2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Error handling routines for printer not on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f first given name is not present, ______________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oundex code is added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User control over format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RIN Input file added to identifying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Implemented user control over left margin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isplays Birth, Christening, Death, and Buri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, spouses, children, and their sp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Date of creation put on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Blank template provided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to WS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first reports a problem or suggests an improv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irst copy of the improved prog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Hutchison.  Please note that I do not use my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Hutchison is not HUTCHINS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Worksheet Generator for Personal Ancest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4PAF) you are asked to register with me.  The cos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$5.00).  This will (1) increase my high regar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problem with WS4PAF is discovered, and (5) convince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Worksheet Genera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find out/acquire Workshee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File (WS4PA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ersion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