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Fast - Ansi To Rip Scre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DarkSide Software,Steve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3) 238-3563 -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,000 - 2,400 Only.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Fast Was Desinged By Me, To Give A Bette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ansi screens, so users can se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you want them to! So Anyways THIS IS FREE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 Call my bbs and let me know plea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ALLOWS 235 LINES OF AN ANS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FROM 5 DIFFRENT BOA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LE, GREEN,BUTTON TYPE 1 ,BLUE,BUTTON TY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ke Sure you Have This in your bbs Home Dir.(Must B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fast.exe Is!!)Then Edit The RIPFA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On The First Line Put The Path To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IPFAST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ISP          'Line 1 : Path To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Side SoftWare BBS 'Line 2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'Line 3 : Boarder Color 1 = Purple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 = Plain 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 = Button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YPE: RIPFAST [FILENAME OF 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FAST 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t Makes The Screen Hello4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JUST TYPE RIPFAST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 WILDCARDS MIGHT MISS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enjoy Computer Programing And Leared Most of it by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lot Of experince in computers . I Dont Like To Typ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ve In Junction City Kansas Beside a Army Base 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Places To Live....Was Born In Wichita,ks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For 15 Years...And Know Trying to make BBS Ut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s at Low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 , But If You Use I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Few Dollars To Help Make New Vers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. Call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all For The Latest Upd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Ways If You Like This Program And Wish To Donate A Few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ere is my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48 Grant Ave #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 City,KS 6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Fast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ast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First Release , Problem With Extra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25 Lines Of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Bug Fixes , Smart Search To Find End Of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Lines Out...NOW ALLOWS 235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You To Pick From 4 Colors For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Now Displays Text In Window instead of Bottom Of Screen(op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in Screen (#3) I For Got To Take my BBS Info out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ig Opps!!) Should Work Alot Better.. Please Call Me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Theres any Probs I Forg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Now Works With ANY BBS System That Support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 To Create RIPF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Boarder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