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ear PB sta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've commented out several lines in order to make thi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simpler to compile and send to you. And have tr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compiling under the following har/soft ware comb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1) 386 clone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386MAX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2) 386 clone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5.02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3) 386 clone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6.1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4) 486 clone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5.02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5) 486 clone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C-DO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386MAX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c ext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i 01-21-1994  1:25:28            Current directory=&gt;C:\PB3-PRO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&gt;pbc ext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werBASIC Compiler Version 3.00c  Copyright (c) 1989-1993 by Robert S.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werBASIC Inc. *  Brentwood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...\EXTPRO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PB3-PROB.DIR\EXTPROB.BAS(332): Error 438: FRO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from  994 to 996 as BtPMReserved3$$</w:t>
      </w:r>
    </w:p>
    <w:p>
      <w:pPr>
        <w:pStyle w:val="PreformattedText"/>
        <w:bidi w:val="0"/>
        <w:spacing w:before="0" w:after="0"/>
        <w:jc w:val="left"/>
        <w:rPr/>
      </w:pPr>
      <w:r>
        <w:rPr/>
        <w:t>'^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i 01-21-1994  1:25:32            Current directory=&gt;C:\PB3-PRO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s Skip Oste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Soft Recover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3631 East Meadow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Okemos, MI  4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517-349-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73776,122 @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