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NEARDATE.DOC                                 1990.07.12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993.0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993.0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993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ind  the user of  future events.  For use in a frequentl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e.g. AUTOEXEC.BAT or CALL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enter  the  file name NEARDATE without  its  parameters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about the program will be displayed,  incorpora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system date.  It will wait for a key to be pressed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halted  if  a  parameter  error is foun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o that erroneous use in a batch file is minim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: NEARDATE YYYY MM DD X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: Year in 4  digits that the message is applicable to,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nniversaries (when the year is irreleva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 Month that the message is applicable to. 0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: Day of month that the message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4: Number of days away from the target date during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to be shown (later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5: Message text. e.g.  "this is a message".  Charact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"/",   " ",   and  ","  will  confuse  the 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(and you will be told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alcolm Miles points out that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in quotes. I have patched the program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n the instructions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y entered as a parameter is  equal to the system da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5th parameter) is displayed and the bell is so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y  entered as a parameter is within XX days (4th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date, the message is displayed without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day  entered as a parameter is not within XX days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, an error message may be displayed  if  applicabl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made in parameter entry, otherwise no message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is use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f the system date is made to make  sure it is s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version 2.00  the day of the week is displayed with its dat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.  For dates older than 200 years ago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 of the week is not intended to b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  the  English name of the day of the week is allowed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 for Esperanto or other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Julian day number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TRONOMY WITH YOUR CALCULATOR - Peter Duffe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ears &lt; 1 are not catered for; fractio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(next from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struction re 5th parameter to describe us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tes.bat                    Geoff Cutter                  1993.0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date    0   5  10  6   Buddha's.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date    0   6   5  6   Someones.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date 1993   5  12  5   area.9.paper.collection.on.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date 1993   8  10  5   "10-13th         PC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Concurrent DOS high speed CRC version 6.71, 3/20/86, Howard Vig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S pauses, CTL-C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NEARDATE.COM         CRC = D9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 is allowed to the program or documentation.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suggestion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Cutter (C) 1990, 1993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. Whoever uses the program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r mental capability, bears all risk as to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 - END OF DOC - END OF DOC - END OF DOC - END OF DOC - END OF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