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Interface (BIO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many routines that interface you to the ROM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Input-Output System) in your computer.  I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MLIB.PBL, and will be immediately accessible to you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atements $INCLUDE "PBASMLIB.INC" and $LINK "PBASMLIB.P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programs.  Be careful with these rout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much power and control, and a lot of potential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cause damage to data/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lt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printscree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the screen length is not 25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lways print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alt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osdiskstatus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most recent BIOS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rive (0=A, 1=B...) - Hard disk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(First=128, Second=12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diskstatus: Returns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OK</w:t>
        <w:tab/>
        <w:t>1 = Invalid command</w:t>
        <w:tab/>
        <w:t xml:space="preserve">       2 =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Disk write protected</w:t>
        <w:tab/>
        <w:t xml:space="preserve">            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set failed                     6 = Floppy dis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Bad parameter table</w:t>
        <w:tab/>
        <w:tab/>
        <w:t xml:space="preserve">       8 =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DMA crossed 64K boundary</w:t>
        <w:tab/>
        <w:t xml:space="preserve">       10 = Bad sect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Bad track flag</w:t>
        <w:tab/>
        <w:t xml:space="preserve">                 12 = Media typ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Invalid number of sectors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ontrol data address mar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DMA arbitration lev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Uncorrectable CRC or ECC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ECC corrected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Control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= Seek failed</w:t>
        <w:tab/>
        <w:tab/>
        <w:t xml:space="preserve">            128 = Disk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= Drive not ready                187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= Write fault                    224 =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%=biosdiskstatu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osdisktype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ype of drive installed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PS/2 and PC/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isk number (0=A:, 1=B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isktype: Retur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360K 5 1/4"</w:t>
        <w:tab/>
        <w:t>2 = 1.2MB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720K 3 1/3"</w:t>
        <w:tab/>
        <w:t>4 = 1.44MB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biosdisktyp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iosresetfixed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xed disk controller, recalibrates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s for subsequent disk I/O.  Set d% to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H80-&amp;Hff) - 128 for first fixed disk, 129 for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hard disk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biosresetfixed(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f the screen border (over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ps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caps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ps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caps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regblock$(f??,nc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group of consecutive col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??: Set to first color register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??: Set to number of color register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egblock$: Returns a series of 3-byt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(in that order), one entry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$=colregblock$(f??,nc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ze of conventional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onv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OS equipment list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code: Returns code word 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 xml:space="preserve"> 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</w:t>
        <w:tab/>
        <w:t xml:space="preserve"> </w:t>
        <w:tab/>
        <w:t>Number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ab/>
        <w:t>1 if internal mod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ab/>
        <w:t>1 if ga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</w:t>
        <w:tab/>
        <w:tab/>
        <w:t xml:space="preserve">     Number of RS-232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</w:t>
        <w:tab/>
        <w:tab/>
        <w:tab/>
        <w:t>Number of floppy disks (00=1,01=2,10=3,11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  <w:tab/>
        <w:tab/>
        <w:tab/>
        <w:t>Initial video mode (01=40x25,10=80x25,11=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ab/>
        <w:tab/>
        <w:t>System board RAM (PC) (00=16k,01=32k,10=48k,11=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1 if pointing device installed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1 if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    </w:t>
        <w:tab/>
        <w:t>1 if floppy disk drive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equ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xed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xed disk controller to perform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self-test.  Call BIOSDISKSTATU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re were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fixed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haratr(pg%,ch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SCII character and attribu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for the specifi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%: Returns character in 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Returns attribute in a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haratr 0,ch%,a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olreg(rg%,g%,b%,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ontents of the specified color regis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%: Set to color register number to ge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%: Returns register value for green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%: Returns register value for blu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%: Returns register value for red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olreg 3,g%,r%,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olregpage(p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ly selected page of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COLRE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%: Returns current color register p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getcolregpage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onfiginfo(tpe%,m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figuration info for the active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,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%: Returns display type (0 if color, 1 if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%: Returns memory installed on E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=64K, 1=128K, 2=192K, 3=25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onfiginfo tpe%,m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ursorpos(pg%,ssl%,esl%,row%,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osition of the cursor on the displa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the start/ending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 Set to screen page of curs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%: Returns start scan line of cursor (if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%: Returns end scan line of cursor (if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: Returns row location of cursor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: Returns column location of cursor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ursorpos 0,ssl%,esl%,row%,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displaymode(x%,m%,ad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isplay mode of the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number of character columns on screen (norm.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%: Returns display mode (see SETVIDEOMOD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ffers from what's used with the PB 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%: Returns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displaymode x%,m%,ad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fontinfo (code%,p??,r??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haracter definition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, and returns information o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%: Set to the following font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= Current INT 1F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H = Current INT 43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H = ROM 8x14 font (VGA,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 = ROM 8x8 font (chars 00H-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= ROM 8x8 font (chars 80H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H = ROM alternate 9x14 fon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H = ROM 8x16 font (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H = ROM alternate 9x16 fon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??: Returns points (byte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??: Returns rows (char rows on scree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Returns segmen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Returns offse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fontinfo code%,p??,r??,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agingmode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ging mode for th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PAGINGMODE).  This command is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13h (320x200x256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%: Returns 0 if 4 pages of 64 registers is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 16 pages of 16 register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getpagingmode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arallelports(lpt1??,lpt2??,lpt3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ddresses for parallel port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returned, por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??,lpt2??,lpt3??: Returns printer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parallelports l1??,l2??,l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engraphpos(status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tatus and position of the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modes.  For text mode, use GETPEN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pengraphpos s%,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enpos(status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tatus and position of the light 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.  For graphics modes, use GETPENGRAPH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%: Returns status (0=not down/triggered, 1=down/trigg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character row (text Y coord) (normally 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character column (text X coord) (normally 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penpos s%,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serialports(com1??,com2??,com3??,com4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ddresses fo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returned, port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??,com2??,com3??,com4??: Returns COM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serialports c1??,c2??,c3??,c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systype(mdl%,smd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model and submodel numb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llowing determination of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%: Returns MODEL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l%: Returns SUBMODEL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</w:t>
        <w:tab/>
        <w:tab/>
        <w:tab/>
        <w:t>Model</w:t>
        <w:tab/>
        <w:t>Sub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      </w:t>
        <w:tab/>
        <w:t xml:space="preserve">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ab/>
        <w:tab/>
        <w:tab/>
        <w:t>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</w:t>
        <w:tab/>
        <w:tab/>
        <w:tab/>
        <w:t>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</w:t>
        <w:tab/>
        <w:tab/>
        <w:tab/>
        <w:t>FBh</w:t>
        <w:tab/>
        <w:tab/>
        <w:t>00h o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jr</w:t>
        <w:tab/>
        <w:tab/>
        <w:tab/>
        <w:t>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AT</w:t>
        <w:tab/>
        <w:tab/>
        <w:tab/>
        <w:t>FCh</w:t>
        <w:tab/>
        <w:tab/>
        <w:t>00h o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 286</w:t>
        <w:tab/>
        <w:tab/>
        <w:t>FCh</w:t>
        <w:tab/>
        <w:tab/>
        <w:t>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onvertible     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odel 30</w:t>
        <w:tab/>
        <w:t xml:space="preserve">     FAh</w:t>
        <w:tab/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odel 50</w:t>
        <w:tab/>
        <w:t xml:space="preserve">     FCh</w:t>
        <w:tab/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odel 60</w:t>
        <w:tab/>
        <w:t xml:space="preserve">     FCh</w:t>
        <w:tab/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odel 80</w:t>
        <w:tab/>
        <w:t xml:space="preserve">     F8h</w:t>
        <w:tab/>
        <w:tab/>
        <w:t>00h or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systype mdl%,smd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ser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inser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s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lt key pressed, 0 if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isaltkey then print "alt key 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capslock on, 0 i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is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ro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croll lock is on,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% = iscro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tr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CTRL key is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isctr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isk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readable media is in a disk drive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dia is unreadable or no disk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isk number (0=A, 1=B... Hard Disks start at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sk: Returns 1 if disk in drive, 0 if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isdisk(0) then open "i",#1,"A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insert mode is on, or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is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lef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left shift key press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 = islef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num lock is on,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is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right shift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% = is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oadfont (b%,t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OM BIOS font and reprograms the vide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ode set immediately before call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VIDEO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%: Set to character generator block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%: Set to type of fon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OM 8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OM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OM 8x16 Font (MCGA/VG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adfont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oaduserfont(p%,b%,ncd%,fcc%,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ont table into the specified block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AM and reprograms the video contro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called only immediately after a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of text mode must be activ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%: Set to points (byte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%: Set to block of character generat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%: Set to number of characters defined by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%: Set to first character cod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font table string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aduserfont p%,b%,ncd%,fcc%,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m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numlock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num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m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num 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um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landb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7-byte buffer describ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0-15, and screen border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ANDBOR).  This PALETTE affects both text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mode colors, and will control what colo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using a certain number with the 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palandb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lreg(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associated with the specifi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: Set to palette register to retur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reg: Returns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 = palreg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use (m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the specified time in millisecon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clock for timing (hardware-independent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is 1/1000 of a second.  Smallest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statement is about 50 millisecond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the AT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%: Set to milliseconds to delay (up to about 32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2 seconds maximum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ause 1000  'Paus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shcasc(sc%,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 character and scan code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ushcasc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shchrs(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 string o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-ahead buffer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are accepted at onc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HR$(13) at the end if you wa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pon program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: Set to string to stuff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ushchrs "dir/w"+chr$(13):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char(pg%,ch%,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ASCII character to th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us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character displayed at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utchar 0,65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charatr(pg%,ch%,atr%,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ASCII character and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: Set to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ication factor).  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e whole screen in text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ow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putcharatr(0,15,6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pixel(pg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raphics pixel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graphics y coordinate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graphics x coordinate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: Returns pixel valu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 = readpixel(0,102,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calibratefixed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xed disk adapter to recalibr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ition the drive's arm to cylin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OSDISKSTATUS after to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(128=first fixed disk, 129=second fixed dis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alibratefixe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set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isk controllers, re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rives, and prepares fo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ALL drives presen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reset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ol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scroll lock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crollo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ol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scroll 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crol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blockspec(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haracter blocks selected by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%: Set to block select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M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1 = block selected by attribute bytes with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-3 = block selected by attribute bytes with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-7 = Not used,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,1,4 = block selected by attribute bytes with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,3,5 = block selected by attribute bytes with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6,7   = Not used,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tblockspec(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bordercolor(c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screen border (over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%: Set to desired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bordercol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olreg(rg%,g%,b%,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 individual color register with a red-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) combin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%: Set to color register nu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%: Set to value for green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%: Set to value for blu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%: Set to value for red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olreg 1,10,50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olregblock(f??,ncr??,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group of consecutive col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??: Set to first color regist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??: Set to number of color register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$: Set to series of 3-byte entries for Red-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, one entry for each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olregblock f??,ncr??,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olregpage(p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ge of color registers (see SETPAGING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individual page of color register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olreg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ursoremulation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cursor em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video display.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: Set to 0 to enable or 1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ursoremula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ursorpos(pg%, row%,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on the display,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Does not update BASIC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screen page desired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: Set to Y coordinate desired (normally 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: Set to X coordinate desired (normally 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ursorpos 0,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cursortype(ssl%,es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tarting and ending scan lines for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%: Set to starting scan line desired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%: Set to ending scan line desired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cursortype 1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efaultfontvector (tpe%,rs%,rp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 43H vector to point to a ROM BI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updates the video BIOS data area. 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ogrammed.  Provides font selection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%: Set to desired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%: Set to character rows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f user specified (specify in r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=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= 43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s??: Set to rows per screen (if rs%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tdefaultfontvector(3,2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isktype(d%,t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loppy disk type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for the PC or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(0=A, 1=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%: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320/360K floppy in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320/360K floppy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1.2MB floppy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720K floppy in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isktype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isplaypage(p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active display page for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s the default display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to display.  R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for modes 00H/01H (CGA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3 for modes 02H/03H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for modes 02H/03H (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for mode 07H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for mode 0DH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3 for mode 0EH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1 for mode 0FH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1 for mode 10H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isplay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fontpointer(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 1FH font pointer to the user's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used by char. codes 80H-FFH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04H-06H.  Provides font selection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fontpointer 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fontvector(rs%,p??,rps??,sg??,of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 43H vector to point to the user's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ROM BIOS data area.  Video contro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.  Provides font selection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%: Set to character rows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if user specified (specify in rp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43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??: Set to points (byte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??: Set to rows per screen (if rs%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fontvector rs%,p??,rps??,sg??,of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grayscale(f??,nc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RGB values of one or mor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gray-scale equivalents.  The original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values that were in the register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text modes produces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??: Set to first color regis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??: Set to number of color regis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grayscale 0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graysumming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gray-scale su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: Set to 0 to enable or 1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graysumming 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gingmode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ging mode for the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%: Set to 0 for 4 pages of 64 registers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 pages of 16 registers. 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13h (320x200x256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paging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andbor(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palette registers and screen b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: Set to string consisting of 16 one-byte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palette regs 0-15, and one byte f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7 bytes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palandbor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etteloading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default palette loading whe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: Set to 0 to enable, or 1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tpaletteloading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reg(cv%,p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rrespondence of a palett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%: Set to color value (EGA/VGA; 7 only on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%: Set to palette register (0-15 EGA/VGA; 18 only on 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palreg 5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rallelports(lpt1??,lpt2??,lpt3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es for parallel port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TPARALLEL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??,lpt2??,lpt3??: Set to printer port address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parallelports l1??,l2??,l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repeatrate(rt%,dl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M BIOS key repeat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%: Set to desired rate: 00H-1FH = 30.0 to 2.0 cha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%: Set to desired delay: 00H-03H = 250msec-1000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repeatrate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canlines(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ber of scan lines for text modes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next time SETVIDEOMODE is used to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%: Se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H = 200 scan lines (CGA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H = 350 scan lines (EGA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H = 400 scan lines (VGA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scanlin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creenrefresh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video refresh f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play.  This effectively bla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abled, and may slightly speed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: Set to 0 to enable or 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tscreenrefresh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erialports(com1??,com2??,com3??,com4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es for COM ports 1-4 (see GETSERIAL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??,com2??,com3??,com4??: Set to serial port address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serialports c1??,c2??,c3??,c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videomode(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video display mode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%: Set to video mode desired.  A few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- 40x25 text, 16 color,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 40x25 text,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 80x25 text,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 80x25 text, 16 col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 320x200 graphics,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 320x200 graphics, 4 colors,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 640x200, graphics,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 80x25 text, 2 colors (monochro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video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videorefresh(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CPU access to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and video refres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: Set to 0 to enable access or 1 to disab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videorefres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oggleblink(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ttribute will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oggle on for 8 extra char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must be set using FOREGROUND color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ired background color (COLOR X+16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%: Set to 0 for intensity or 1 fo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gglebli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pixel(pg%,y%,x%,p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oint on the graphics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The ranges of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%: Set to pag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graphics Y coordinate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graphics X coordinate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%: Set to pixel value to wri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ritepixel 0,34,92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