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unction Interface (DO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many routines that provide a low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-DOS functions.  It is contained in the PBASMLIB.PBL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ill be immediately accessible to your program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$INCLUDE "PBASMLIB.INC" and $LINK "PBASMLIB.PBL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+ only - Returns drive system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: Returns boot drive number (1=A, 2=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ea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DOS BREAK flag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during DOS function calls. See SET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flag: Returns 0 if BREAK=OFF, or 1 if BREAK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%=brea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tesfre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RIVESPACE - used as a synonym in cas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YTESFREE easier to remember.  See 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isk to check (0=current, 1=A, 2=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free: Returns bytes free on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bytesfre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ngedir(p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directory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B's CHDIR command, but returns an error c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ing you to trap errors with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: Set to path of directo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error code, or 0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ngedir p$,er% 'er% = 0 if ok or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i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keyboard without ech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.  If no character ready, wai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TRL-C checking, and may be redirected.  Cal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xtended ASCII codes (first call will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n$: Returns character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hari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inech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character from the keyboard and ech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.  If no character is available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is.  Input can be redirected.  Cal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xtended ASCII codes (first ca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).  Note: PowerBASIC's curso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is routine (just the DOS/BIOS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necho$: Returns with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$ = charinech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rout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character to the currently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standard output device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: Set to single character to display.  I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one character,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ou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osefile(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previously opened with OPENFILE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le returned by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Set to handle returned by OPENFILE 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osefile 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mmitfile(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data in MS-DOS buffers to be written to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directory entry if a fil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flushing, closing and reopening 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Set to handle of file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mmitfile 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ryinf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information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untry-dependent information (MS-DOS 2+, PC-DOS 3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info$: Returns a string containing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MID$ to separate out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-2: date format (0=USA MDY, 1=Europe DMY, 2=Japan Y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7: ASCIIZ currency symb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 :   Thousands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:   Decimal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:   Data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4:   Tim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6:   Currenc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7:   Number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8:   Time format (0=12-hour, 1=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9-22: Case-map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:   Data list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i$ = country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id$(ci$,23,1) 'Print data list separator (USA=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file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/opens a new file using the designated path\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to the file allowing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DOS file commands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is routine will fail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 To truncate the specified file to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, use MAKEFILE instead. 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use OPEN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of new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: Returns handle to the file, or 0 i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andle% = createfile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andle% = 0 then print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code of the current (defaul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A, 1=B, 2=C, etc...).  See SE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u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driv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(in bytes) of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this is not free space, but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rivesize: Returns capacity of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urdriv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ytes free on current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 free space remaining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, see CURDRIV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ur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code(yr%,mo%,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given date provided (year, month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d-length code DOS uses to stor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drive.  Can also be used to translat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cked format for stora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%: Set to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Set to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Set to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de: Returns word-length dat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c??=datecode(1993,9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codedate(code??,yr%,mo%,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a DOS-encoded date (used for file dat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year-month-day format (see DAT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decode any date encoded with DAT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??: Set to date code (see DAT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%: Returns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Returns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Returns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codedate c??,yr%,mo%,d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codetime(code??,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a DOS-encoded time (used for file tim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n hour/minutes/seconds format (see TIM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decode any time encoded with TIM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??: Set to time code (see TIM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%: Returns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Returns second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codetime c??,h%,m%,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sabledriv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pecified drive completely, dis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rive is reenabled with enabledrive.  DOS 5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to disable (0=A, 1=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sable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a segment of MSDOS.SYS/IBM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ataseg: Returns DO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dos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err$(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describing the extended DOS error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outine.  Use the number returned from other D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%.  Unidentified errors will return "DOS Functio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%: Set to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$: Returns text describing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handlecount nhd%,er% 'See SETHAND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oserr$(er%) 'Prints DOS error returned (0=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os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ll open files, writing data to disk,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 Same as PB FLUSH command, except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not be specified - all data will always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s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input$(m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function to input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choed to the display, and inpu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ight be hidden during input; use LOCATE ,,1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ursor visible when the user is inpu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%: Set to maximum allowable length of input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put$: Returns inputted string (exact length user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put is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$ = dosinput$(8)  'Get 8 chars.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in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STAT, but uses a DOS function to det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t: Returns 0 if no characters, -1 i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available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hile not dosinstat:wend  '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clr  'Clears keyboard buffer - see KBD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osprint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ring using a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: Set to string to print, which should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$" character to mark the end of the string for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he $, DOS may print more than you had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string cannot contain a "$" charac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t the end.  No carriage return is prin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, and the PowerBASIC cursor is NOT upda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ursor is, however, so the next call will pri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where the last call lef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sprint "Hello!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ivesiz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(in bytes) of the specified driv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space, but TOTAL space available).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not in drive,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number of drive to check (0=default, 1=A, 2=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ize: Returns capacity of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drivesiz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ivespac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ytes free on specified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free space remaining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 available if disk were emp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IZE.  See BYTESFREE for another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on specified drive (commands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to check (0=current, 1=A, 2=B, 3=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ace: Returns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drivesp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iveused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number of bytes USED out of the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rive.  For example, on a 10 meg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exactly 3 megs free, this function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8000 (7 megabyte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number to check (0=default, 1=A, 2=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used: Returns number of bytes used on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driveus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nabledriv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specified drive, after disabling with DISABLE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able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attrib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s of a file.  Identical to PB'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does not require the use of ON ERROR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Not related to PB's FILEAT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to g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: Returns file attributes (-1 if err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=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fileattrib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ndfirst(f$,atr%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spec, searches the default 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matching file, and returns fi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TA.  Use GETDTA to get the address of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a.  You can use the default DTA, but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up your own DTA and use it, then use SETDTA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address of the original DTA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filespec of 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(s) to use in search (see FILEATTR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found, or error code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2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 = Attribute of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2-23 =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bh-0fh =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5h-0ah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0h-04h = 2-sec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4-25 = F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9h-0fh = 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5h-08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0h-04h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6-29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0-42 = ASCIIZ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ype</w:t>
        <w:tab/>
        <w:t>dtatype  'Set up for D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r as string *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ime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ate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  a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as string * 13 'String terminated with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dta as dtatype 'Set up for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ta s1??,o1?? 'Get current DTA address and keep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ta varseg(dta),varptr(dta) 'Set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$="c:\*.exe":atr%=0 'Find "regular" *.exe files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f$,atr%,er% 'if er%=0, dta variable now contains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dta.filename 'Example of working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ork with more data here, use FINDNEX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ta s1??,o1?? 'Return to old DTA setting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ndnext(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previous successful call to FINDFIRST (er%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next matching file in the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FINDFIRST for example of setting up a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files.  Using this function assumes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FIRST contained one or mor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pec (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file found, and current DTA are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e data, or errorcode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ndnext er%  'er% will = 0 if another matching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mosdate(cn%,yr%,mo%,dy%,r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current date from the CMOS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DATE, but gets the date from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irectly, rather tha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%: Returns century (19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%: Return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Return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Return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%: Returns 1 if CMOS clock is running, or 0 if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ttery is drained, or no CMOS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mosdate cn%,yr%,mo%,dy%,r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mostime(hr%,mn%,sc%,dst%,r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time of day from the CMOS chip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TIME, but gets the time from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irectly, rather than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Returns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Return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%: Returns 0 if standard time, 1 i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%: Returns 1 if clock is running, or 0 if stopped (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ed or other CMOS problem, or no CMOS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mostime hr%,mn%,sc%,dst%,r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date(yr%,mo%,dy%,dw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system day of the month,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year, using an MS-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%: Returns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Returns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Returns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%: Returns day of the week (0=Sunday, 1=Mon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datime(h%,yr%,mo%,dy%,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date and time directory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File must be opened first using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B open commands.  Erroneou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if an unopened or incorrect hand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 Set to handle of previous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%: Returns year of file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Returns month of file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Returns day of file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%: Returns hour of file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utes of fil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Returns seconds of file (0-59) (Not displayed in some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pen "i",#1,"filename" '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% = fileattr(1,2) 'Get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atime h%,yr%,mo%,dy%,hr%,mn%,sc% 'Get file date/ti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dta(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address of the disk transfer area (D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osme DOS disk-related func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functions.  See SET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 Returns segment of curren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Returns offset of curren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getdta(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indos(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egment and offset address of the INDOS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when a DOS function is called and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 Returns segment of DOS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Returns offset of DOS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indos 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switchchar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DOS switch character setting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Use SETSWITCHCH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%: Returns ASCII value of the current 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switchchar 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hr$(ch%) 'Displays DO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time(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time of day from the system (DOS)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Returns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Return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gettime(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vector(i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address of the current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e specified machine interrupt.  See SE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%: Set to interrupt number (0-255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Returns segment of handler for interrupt specified in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Returns offset of handler for interrupt specified in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vector 32,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ver(mj%,m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MS-DO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%: Returns major version number (6 for DOS 6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or version number (20 for DOS 6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ver mj%,m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DOS PRINT.COM print spool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0 if no, or -1 if yes.  Use thi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y of the other PBASMLIB SPO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pooler: Returns 0 if PRINT.COM not installed, -1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7 if error condition (not OK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isspooler = -1 then print "Print Spooler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kbd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keyboard buffer, removing all pend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bd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killfile(f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 file.  Similar to PB's KILL command,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ne file at a time (does not accept wild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instead of forcing you to tra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 Set to path\filename to delet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file deleted, or error cod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illfile f$,er% 'er% = 0 if file ki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do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ded error code for the last MS-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is could be from a DOS interrup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by PowerBASIC, or that you called yourself.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a new INT 21h DO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oserr: Returns extended error code of las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.  See DOSER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doserr$(lastdoserr) 'Returns text of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akedir(p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using the specified path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B's MKDIR command, but returns an error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using a PB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:  Set to drive\pat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error code or 0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kedir p$,er% 'er%=0 if directory cre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file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/opens a new file using the designated path\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to the file allowing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DOS file commands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t is truncated to zero length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more safely using CREATEFILE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ils if the specified filename exis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it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use OPEN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of new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 Returns handle to the file, or 0 i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andle% = makefile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andle% = 0 then print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lloc(np??,iseg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memory from DO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eginning of the allocated area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SETMEM in PB to deallocate some of PB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attempting to allocate memor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RELEASE and M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??: Set to number of paragraphs (16-byte blocks)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g??: Returns initial segment of allocated block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or size of largest available bloc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: Returns -1 if function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malloc(10,iseg??) then print "Alloc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cates 160 bytes, initial seg returned in ise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llocst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code indicating the current MS-DO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ng memory blocks (see MALLOC and relat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TMALLOC to change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strat: Retur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First Fit - MS-DOS searches available memory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o high addresses, assigning the first bloc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satisfy the MALLOC request. (Optimiz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MALLO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est Fit - MS-DOS searches all availabl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s the smallest available block that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, regardless of position (Optimiz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ast Fit - MS-DOS searches the available memory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o low addresses, assigning the highest on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the MALLO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% = mallocst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lease(sg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block of memory previously allocated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block to release (iseg?? in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lease: Returns -1 if function successful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mrelease(sg??) then print "Memory Re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size(nbs??,sg??,mb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shrinks or extends a memory block.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ALLOC and MRELEASE to dynamically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d resiz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??: Set to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 Set to segment of block to be modified (iseg?? in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??: If error, Returns maximum block size available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ize: Returns -1 if ok or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mresize(nbs??,sg??,mbs??) then print "Resize 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and returns a handle to the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cess by the other DOS file commands.  If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, use MAKEFILE instead.  PBASMLIB alway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read/write access, so you can do eith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o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: Returns handle to the file, or 0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(such as file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andle% = openfile(f$) 'handle% is the hand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andle%=0 then stop 'Err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rnout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haracter to the first list device (PRN or LP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directed with the DOS MODE command.  If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or offline, keyboard may lock (usually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: Set to single character to send to printer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nger than one character,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nout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p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P) for the currently executing program. 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PB IDE will return the PSP address for P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can be accessed to find ou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's currently executing, including path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seg: Returns segment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f seg = psp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file(h%,numbytes??,sg??,ofs??,nb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file, given a valid file handle fro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FILE, or from using PB's FILEATTR(FILENUM,2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Set to handle retrieved with MAKEFILE, OPENFILE, or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was opened by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ytes??: Set to number of bytes to read from the file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buffer area to hol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buffer area to hol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??: Returns number of bytes read (0 if none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space$(64) 'Reserve 64 byte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file h%,64,strseg(s$),strptr(s$),nb?? 'Read 64 bytes into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b??;" bytes read from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sectors(d%,ns%,ss%,sg??,ofs??,e1%,e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of specific logical disk sect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Logical sector numbers are obtained b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sector sequentially from track 0, head 0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continuing until the last sector on the disk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RITE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to read from (0=A, 1=B, 2=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%: Set to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%: Set to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value of buffer to hold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value of buffer to hold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%: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OK (Use this to check for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ad command</w:t>
        <w:tab/>
        <w:tab/>
        <w:tab/>
        <w:t xml:space="preserve">    2 = ba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equested sector not found    8 = DM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Data CRC error</w:t>
        <w:tab/>
        <w:tab/>
        <w:tab/>
        <w:t xml:space="preserve">    32 = control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= seek operation failed         128 = attachment fail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: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write protect error</w:t>
        <w:tab/>
        <w:tab/>
        <w:t>1 =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rive not ready</w:t>
        <w:tab/>
        <w:tab/>
        <w:t xml:space="preserve">     3 =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ata CRC error</w:t>
        <w:tab/>
        <w:tab/>
        <w:tab/>
        <w:t>5 =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seek error</w:t>
        <w:tab/>
        <w:tab/>
        <w:tab/>
        <w:t xml:space="preserve">     7 =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sector not found</w:t>
        <w:tab/>
        <w:tab/>
        <w:t>9 =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write fault</w:t>
        <w:tab/>
        <w:tab/>
        <w:t xml:space="preserve">     11 =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general failure           15 =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sectors 0,5,1,sg??,ofs??,e1%,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1%=0 the print "Read 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direct(h1%,h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fer a handle to the same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handle, thus redirecting t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%: Set to handle to be redirected to (file 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%: Set to handl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direct h1%,h2%  'Redirects handle h2% to handle 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movedir(p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directory using the specified path and driv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B's RMDIR command, but returns an error c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trap errors with the ON 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: Set to drive\pat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error code, or 0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movedir p$,er% 'er%=0 if director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attrib(f$,attr%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s of a file.  Similar to PB's ATTRIB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quire the use of ON ERROR to trap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ATTRIB) for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filename to 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: Set to new attribut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 (attribute set) or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attrib f$,attr%,er% 'er%=0 if attribute se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break(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clears the system break flag, which influence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n a DOS function is in progress.  When BREAK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yboard is examined for a CTRL-C whenever any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; when off, it's examined only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%: Set to 0 to set BREAK=OFF, or 1 to set 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brea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mosdate(cn%,yr%,mo%,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MOS time date's chip c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 Differs from SETD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MOS chip date setting is affec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.  In many versions of DO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will affect both the DOS date and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%: Set to century (19 or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%: Set to year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Set to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Set to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mosdate cn%,yr%,mo%,d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mostime(hr%,mn%,sc%,d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MOS time/date's chip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ffers from SET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ts the CMOS chip tim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DOS clock.  In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setting the DOS clock will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Set to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Set to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econd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%: Set to 0 if standard time, 1 i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mostime 0,0,0,0 'Set clock to midnigh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ate(yr%,mo%,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date using a DOS call.  If dat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etting will not be changed. (see GET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%: Set to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Set to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Set to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ate 1993,11,28 'The day this routin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atime(h%,yr%,mo%,dy%,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e and time directory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le must be opened first using OPEN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B open commands.  See GETDA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 Set to handle of previous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%: Set to year of file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: Set to month of file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%: Set to day of file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%: Set to hour of file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Set to minutes of fil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econds of fil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pen "i",#1,"filename" '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% = fileattr(1,2) 'Get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atime h%,yr%,mo%,dy%,hr%,mn%,sc% 'Get file date/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%=dy%+1 'Add one to the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time h%,yr%,mo%,dy%,hr%,mn%,sc% 'Set file date/ti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drive 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pecified drive to b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total number of logical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isk to select (0=A, 1=B, 2=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: Returns total logical drives in system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quals 5, or the value of the LAST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ONFIG.SYS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=setdrive(0) 'a% = total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rive 0  'Set drive and discard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ta(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ddress of the disk transfer area (D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ome DOS disk-related func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functions.  If this routine is never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A defaults to a 128-byte buffer at offset 80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 Set to segment of new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new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ta strseg(s$),strptr(s$) 'Set s$ to D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filepointer(handle%,p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location pointer relative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Similar to PB's SE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%: Set to handle returned by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: Set to file pointer value (absolute offset from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file is always 0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filepointer h%,5 'Go to byt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handlecount(nhd%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files and devic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t once using handles by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crease/decrease size of handle tab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).  It's recommended you use a statement like "d=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000)" first to free some memory for DOS to store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f you intend to increase the hand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d%: Set to number of handl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 Returns 0 if function successful, or error cod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handlecount 25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"25 handles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alloc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de indicating the current MS-DOS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free memory blocks (see MALLOCSTRAT and MAL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LLOCSTRAT afterward to verify that new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deed set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%: Set to allocation strategy desired (see MALLOCSTR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mallo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witchchar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the DOS switch character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Use GETSWITCHCHA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ASCII value of new 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switchchar asc("#") 'Change it to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time(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realtime clock (DOS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Set to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Set to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time hr%,mn%,s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vector(i%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machine interrupt vector to point to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%: Set to interrupt number to chang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vector i%,sg??,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verify(v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read-after-write (verify) fla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off.  See VERIFY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mode results in slower, but more reliabl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%: Set to 1 to turn VERIFY on, or 0 to turn VER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verify 1  'Set verify fl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poolcancel(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all files in the PRINT.COM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OOLSUBMIT for more details.  Make sure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first with ISSPOOLER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error code, or 0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poolcancel(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poolhold(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print jobs in the PRINT.COM queue on ho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SPOOLRELEASE.  See SPOOLSUBM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, or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poolhold(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"Printing on h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poolrelease(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hold put on print jobs in the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ith SPOOLHOLD.  See SPOOLHOLD and 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, or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poolrelease(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"Print Hold Relea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poolremove(f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file from the PRINT.COM prin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of file to remove from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, or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oolremove f$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&lt;&gt;0 then print "Error removing ";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poolsubmit(f$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file for printing to the PRINT.COM DO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heck if PRINT.COM is loaded first with IS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command.  Note: The print spoo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within PB's IDE, and can only be used in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full path\filename of file to submi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include wildcar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successful (file submitted)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f unsuccessful (file not submitted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oolsubmit fi$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oserr$(er%) 'Prints "OK" if fil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is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program currently executing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ere it's data files are stored.  See THISPROGRA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path$: Returns path of current program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this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isprogr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program (will return P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PowerBASIC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program$: Returns path\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thisprogr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code(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given time (hour, minutes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-length coded format DOS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 on a disk drive.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time to a packed format for stora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seconds values will lose accuracy due t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-second interval format by the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Set to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Set to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timecode(15,32,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DOS read-after-write (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See SET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flag: Returns 1 if verify on or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file(h%,numbytes??,sg??,ofs??,nbw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file, given a valid file handle fro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FILE, or from using PB's FILEATTR(FILENUM,2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%: Set to handle retrieved with MAKEFILE, OPENFILE, or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was opened by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ytes??: Set to number of bytes to write to the file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buffer area holding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buffer area holding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??: Returns number of bytes written (0 if none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ritefile h%,len(s$),strseg(s$),strptr(s$),nb?? 'write contents of s$ to file 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b??;" bytes written to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sectors(d%,ns%,ss%,sg??,ofs??,e1%,e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riting of specific logical disk secto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numbers are obtained b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sector sequentially from track 0, head 0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continuing until the last sector on the disk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SECTORS.  Caution: This routine can damage disk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to write to (0=A, 1=B, 2=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%: Set to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%: Set to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value of buffer holding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value of buffer holding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%: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OK (Use this to check for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ad command</w:t>
        <w:tab/>
        <w:tab/>
        <w:tab/>
        <w:tab/>
        <w:t>2 = ba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equested sector not found     8 = DM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Data CRC error</w:t>
        <w:tab/>
        <w:tab/>
        <w:tab/>
        <w:t xml:space="preserve">     32 = control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= seek operation failed          128 = attachment fail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: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write protect error</w:t>
        <w:tab/>
        <w:tab/>
        <w:t>1 =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rive not ready</w:t>
        <w:tab/>
        <w:tab/>
        <w:t xml:space="preserve">     3 =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ata CRC error</w:t>
        <w:tab/>
        <w:tab/>
        <w:tab/>
        <w:t>5 =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seek error</w:t>
        <w:tab/>
        <w:tab/>
        <w:tab/>
        <w:t xml:space="preserve">     7 =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sector not found</w:t>
        <w:tab/>
        <w:tab/>
        <w:t>9 =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write fault</w:t>
        <w:tab/>
        <w:tab/>
        <w:t xml:space="preserve">     11 =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general failure           15 =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ritesectors 0,5,1,sg??,ofs??,e1%,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1%=0 the print "Write 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