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Assembly Language Routines for P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terface Routines (MOUS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routines that interface you to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add mouse control to your programs. 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driver loaded to use these routines (use MRESET to chec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), and the routines will be immediately accessible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tatements $INCLUDE "PBASMLIB.INC" and $LINK "PBASMLIB.P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at the mouse cursor positio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vary depending on what attribut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"on top of" (foreground/background colors)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est for certain attributes at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for what's UNDER the mouse cursor, turn it off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DE.  Make sure driver exists and is activated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r%: Returns attribute value at mouse cursor y/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m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h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mouse cursor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If the screen/cursor mask has been chang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ff first to find what's UNDE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river exists and is activated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r$: Returns single ASCII character at mous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y/x location on visibl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$ = mch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check(lb%,rb%,mb%,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ouse buttons pressed and tex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se cursor.  To return graphics coordina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APHCHE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%: Returns 1 if left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%: Returns 1 if right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%: Returns 1 if middle button pressed (Mouse Syste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ech mouse),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%: Returns y coordinate (row) of mouse cursor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Returns x coordinate (column) of mouse cursor (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check(lb%,rb%,mb%,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mouse driver, turning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ting the internal SHOW/HI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you get confused after multiple MSHOW/M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o take the mouse out of str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position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SHOW after an MCLEAR will show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cle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mouse light-pen emulation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cle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SRLIN, but returns Y loc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 of the normal screen cursor.  Tex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m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mouse driver.  Use MENABLE to re-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mouse driver after disabling with M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etaltroutine(mask%,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a user event handl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ALTROUTINE whose call mask matches mask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%: Set to call mask to search for.  Return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ask in mask% if found, or 0 in mask%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Returns segment of user event handler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Returns offset of user event handler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sk%=1:mgetaltroutine mask%,sg??,of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ethotspot(counter%,hsy%,hsx%,t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Mouse V7.02+ only - get mouse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, internal mouse visibility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%: Returns internal mouse visibil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%: Returns cursor hot spot vertical row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%: Returns cursor hot spot horizontal colum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%: Returns mouse type (0=none, 1=bus, 2=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=InPort, 4=IBM, 5=Hewlett-Pack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ethotspot c%,y%,x%,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getinfo(mv%,mn%,tpe%,intrp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Mouse V6.26+ only - returns information on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%: Returns major version number (-1 if error) (the "8" in "8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Returns minor (revision) number (the "1" in "8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%: Returns mouse type (1=bus, 2=serial, 3=InPort, 4=PS/2, 5=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pt%: Returns interrupt (0=PS/2, 2=IRQ2, 3=IRQ3,...,7=IRQ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etinfo mv%,mn%,tpe%,intrp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etmasks(smv??,cmv??,vmc%,hm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Mouse V7.01+ only - Get screen and cursor m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/vertical mickey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v??: Returns screen mask value (or hardware scan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S Mouse V7.0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??: Returns cursor mask value (or hardware scan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S Mouse V7.0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%: Returns vertical mickeys moved since last call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%: Returns horizontal mickeys moved since last call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getmasks(s??,c??,v%,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etmaxvirtual(mdf%,mvy%,mv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Mouse V6.26+ only - Gets maximum 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with MXRANGE/MYRANGE and relat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text-mode values, divide by 8 and ad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%: Returns mouse-disabl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y%: Returns maximum virtua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%: Returns maximum virtual X coordinate (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etmaxvirtual mdf%,mvy%,mv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etpos(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osition of the mouse cursor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For graphics modes, use MGRAPHGETP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utton data is needed, use MCHE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%: Returns y coordinate (row) of mouse cursor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Returns x coordinate (column) of mouse cursor (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etpos y%,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etspeed(nh%,nv%,mp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mouse driver's spe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%: Returns number of mickeys per 8 pixel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MSET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v%: Returns number of mickeys per 8 pixel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MSET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%: Returns double-speed threshold in mickey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MSET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getspeed(nh%,nv%,mp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etvirtual(miny%,minx%,maxy%,max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Mouse V7.05+ only - get mouse cursor 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with MXRANGE/MYRANGE and relat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text-mode values, divide by 8 and ad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y%: Returns virtual Y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x%: Returns virtual X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%: Returns virtual Y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%: Returns virtual X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etvirtual my%,mx%,xy%,xx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raphbigdef(cw%,rw%,yh%,xh%,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large graphics cursor block for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S mouse programmer's reference and MGRAPH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%: Set to cursor width in words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%: Set to rows in curs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h%: Set to vertical "hot spot" (-16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xh%: Set to horizontal "hot spot" (-16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$: Set to bit map of screen and curso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raphbigdef cw%,rw%,yh%,xh%,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raphcheck(lb%,rb%,mb%,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ouse buttons pressed and graphic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se cursor.  To find text coordinates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%: Returns Left Button Status (1=pressed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%: Returns Right Button Status (1=pressed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%: Returns Middle Button Status (1=pressed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%: Returns y coordinate (row)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Returns x coordinate (column)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raphcheck lb%,rb%,mb%,y%,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raphdefine(yh%,xh%,bitma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hape for the graphics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h%: Set to row of cursor hot spot (-16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xh%: Set to column of cursor hot spot (-16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$: Set to bitmap consisting of a 16-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and a 16-word cursor mask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MS mouse programmer's reference gu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raphdefine yh%,xh%,bitma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raphgetpos(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osition of the mouse cursor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  For text mode, use MGETP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utton data is needed, use MGRAPHCHE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%: Returns y coordinate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Returns x coordinate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raphgetpos y%,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raphsetpos(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sition of the mouse cursor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  For text mode, use MSETP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%: Set to new y coordinat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Set to new x coordinate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raphsetpos 80,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internal mouse cursor flag,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f the flag goes below zero. 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de will require multiple calls to MSHOW to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mouse cursor is visible when the internal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above, and invisible when the flag is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hide [or] call m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urrent language setting for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driver.  U.S. version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SETLANGUAGE for langu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m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lef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left mouse button is press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mleftbutton=1 then print "Left Button Pres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l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times left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eep 5:print ml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l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times left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eep 5:print ml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mi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middle mouse button press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% = mmi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m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times middle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eep 5:print mm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m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times middle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eep 5:print mm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offarea(uly%,ulx%,lry%,lr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area for screen updating in text mode. 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enters this area it will be turned off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urned on again with MSHOW.  For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FFGRAPH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 left y position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 lef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%: Set to lower right y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%: Set to lower righ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ffarea 10,10,15,15 'Defines "turnoff"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offgrapharea(uly%,ulx%,lry%,lr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area for screen updating in graphics m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enters this area it will be turned off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icitly turned on again with MSHOW.  For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FF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 left y coordinate of upd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 left x coordinate of upd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%: Set to lower right y coordinate of upd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%: Set to lower right x coordinate of upda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ffgrapharea 100,110,105,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ge the mouse cursor is currently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ge: Returns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pos(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(0), except returns X loca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ormal screen cursor.  Tex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%: Set to dummy argument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m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readcounters(hmickeys%,vmic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horizontal and vertical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moved since the last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key is the smallest increment the mouse ca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s indicate down/righ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ickeys%: Returns horizontal mickeys mouse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ckeys%: Returns vertical mickeys mouse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readcounters hm%,v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reset(ins%,n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installed mouse driver (if any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number of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%: Returns 0 if no mouse driver inst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if 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%: Returns number of mouse buttons (if ins%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reset ins%,n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s%=1 then print "Mouse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restorestate(b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the mouse driver previous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V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$: Set to buffer string retrieved with MSAVEST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restorestate b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righ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right mouse button press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mrigh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r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times right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eep 5:print mr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r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times right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eep 5:print mr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savest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mouse driver (mous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ursor, etc etc).  Use MRESTORESTATE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vestate$: Returns state buffer (save thi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with MRESTORESTATE later).  I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vailable, will return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f$ = msavestate$  'if bf$&lt;&gt;"", stat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etaltroutine(mask%,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ointer to an alternate mouse-handler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ondition mask that will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calls that routine (see MSETROUTINE)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andlers can be defined by separate cal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When the alternate routine is called, it'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s given for MSETROUTINE.  Note that the "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" differs from the one given in MSET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%: Set to condition mask for alternat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: Call if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 Call if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: Call if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: Call if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: Call if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: Call if shift key pressed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Call if ctrl key pressed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: Call if alt key pressed dur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your mouse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your mouse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etaltroutine 1,sg??,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etdst(mp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"double-speed threshold" for the mouse cursor in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mouse moves faster than this, the cursor'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tion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%: Set to mickeys per second threshold value (0=default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etdst 0  'Re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etlanguage(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national version of the mous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s in a certain language.  U.S.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gnor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%: Set to languag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etlanguage 0  'Set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etpage(p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ge the mouse cursor will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%: Set to page number (in text modes, 0-3 CGA, 0-7 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et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mouse light-pen emulat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etpos(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sition of the mouse cursor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For graphics modes, use MGRAPHSETP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%: Set to new y coordinate desired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Set to new x coordinate desired (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etpos 1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etroutine(mask%,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ointer to your mouse-handler routine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 mask that will determine when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your routine.  The call made is f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terminate with an RETF instru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 is called, it's pass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condition mask (same as call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button state,CX=cursor column,DX=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horizontal mickey count,DI=vertical micke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%: Set to condition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: Call if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 Call if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: Call if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: Call if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: Call if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: Call if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Call if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your mouse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your mouse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etroutine m%,s??,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etspeed(nh%,nv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ickey to pixel ratio for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numbers, the slower the mous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relation to mouse movements (text and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%: Set to number of mickeys per 8 pixel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s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v%: Set to number of mickeys per 8 pixel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s to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etspeed 64,64  'Very slow mous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etspeed 2,2    'Extremely fast mous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internal mouse cursor flag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f the flag is at zero.  Multiple calls to m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ltiple calls to MHIDE to hide the cursor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visible when the internal flag is zero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isible when the flag is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how [or] call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textdefine(tpe%,a%,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-mode mouse cursor to the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ursor, and defines start/end sca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ursor or screen/cursor mask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Default is software cursor (i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%: Set to 0 for software cursor, or 1 for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%: Set to screen mask for software cursor, or 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hardware cursor (according to setting of tpe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%: Set to cursor mask for software cursor, or 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hardware cursor (according to setting of t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textdefine 1,1,7 'Set hardwar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xchgroutine(mask%,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a new mouse-handler routine for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SET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%: Set to condition mask (see MSETROUTINE).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of old routine is returned in mask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new handler.  Segment of ol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 in sg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new handler.  Offset of ol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in ofs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xchgroutine mask%,sg??,of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xgraphrange(min%,ma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inimum and maximum allowable screen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n graphics modes, thus defining a "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the left and right of the screen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not move into.  For text mode, use MX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%: Set to minimum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%: Set to maximum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xgraphrange 5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xrange(min%,ma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inimum and maximum allowable scree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use cursor in text mode, thus defining a "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the left and right of the screen tha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into.  For graphics modes, use MXGRAPH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%: Set to minimum x position (column)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%: Set to maximum x position (column) (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xrange 5,75 ' Restricts mouse cursor to columns 5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ygraphrange(min%,ma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inimum and maximum allowable screen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n graphics modes, thus defining a "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the top and bottom of the screen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not move into.  For text mode, use M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%: Set to minimum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%: Set to maximum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graphrange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yrange(min%,ma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inimum and maximum allowable screen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n text mode, thus defining a "border"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of the screen that the mouse cursor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 For graphics modes, use MYGRAPH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%: Set to minimum y position (row)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%: Set to maximum y position (row) (1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range 3,22 'Restricts mouse cursor to rows 3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