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�����ۻ   ����ۻ  ������ۻ ��ۻ   ��ۻ �ۻ      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���ۺ �ۺ   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��ɼ ������</w:t>
      </w:r>
      <w:r>
        <w:rPr>
          <w:rtl w:val="true"/>
        </w:rPr>
        <w:t>ۺ ������ۻ ���������ۺ �ۺ   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ͼ  ������</w:t>
      </w:r>
      <w:r>
        <w:rPr>
          <w:rtl w:val="true"/>
        </w:rPr>
        <w:t>ۻ ������ۺ ������ۺ �ۺ</w:t>
      </w:r>
      <w:r>
        <w:rPr/>
        <w:t>���</w:t>
      </w:r>
      <w:r>
        <w:rPr/>
        <w:t>ɼ�</w:t>
      </w:r>
      <w:r>
        <w:rPr>
          <w:rtl w:val="true"/>
        </w:rPr>
        <w:t>ۺ �ۺ   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�ۺ �����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    �����ͼ  �ͼ  �ͼ ������ͼ �ͼ     �ͼ ������ͼ �ͼ �����ͼ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l assembly-languag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ASMLIB Tr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SMLIB is copyrighted, commercial software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try before you buy) marketing concept.  It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try PBASMLIB routines in your program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0 days (two months).  You may not distribute programs tha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SMLIB routines, either for pay or for free, without first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SMLIB.  If at the end of 60 days you decide not to register PBASM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lete all copies of the program, including all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PBASMLIB routines, and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BASMLIB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PBASMLIB on floppy disk (specify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/2", 1.44MB HD will be sent).  This includes al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areware version, as well as the individual .OBJ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make up the library, and the source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sent only on the highest-quality brand-nam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in the U.S.A. - cheapie bulk diskettes are never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assembly language source code to PBASMLIB routine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odifications to the software.  This is a major benefi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offered with many all assembly-language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to use PBASMLIB routines in programs intend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ale, without payment of further fees or royalt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in writing along with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major update FREE of charge (will be sen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major updates will cost $10.00 per update (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s and bug fixes are always free with a postpai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monstration programs, with tips and techniques on using 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upport by mail and via the PowerBASIC BBS and any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requented by the author (see BIBLIO.TXT for an onlin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shareware and freeware utilities for PowerBASIC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PBASMLIB included on the disk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other benefits in addition to those stated abov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upon registration).  Note that this is not a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related to the software itself, but a guarantee of benefits upo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BASMLIB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in 1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time is needed to evaluate PBASMLIB for your nee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.  Site 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the address given below.  Site-licensing contra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BASMLIB, please send a check or money order for $39.95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hipping and handling ($44.95 total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given is for a single-user registration, applicable to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BASMLIB on one machine at any given time.  Use the form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(REGISTER.FRM) to register.  If you don't, please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your FULL NAME, ADDRESS, TELEPHONE NUMBER, and DISK FORMA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gistrants must pay with a check or cashier's check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or with U.S. dollars in cash.  Foreign users are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gistration benefits as domestic users, including fu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also be directed to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Comments and/or questions from unregistered user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re hereby licensed to distribute PBASMLIB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included in the shareware package are kep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(additional files may be added if necessary).  It'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tact the author at the address given above, so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bug fixes can be sent to you.  For additional detail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distribute PBASMLIB freely, provided that all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package are kept together and unaltered (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if necessary).  It's recommended that you contact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given above, so that program updates and bug fixes can b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you.  The PBASMLIB package may be un-archived and re-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fferent archiving techniques (suggested filenames are PBASMLI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BASMLIB.ARJ), and posted freely on any kind of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oftware is provided as-is.  There are no warrantie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DISCLAIMS ALL WARRANTIES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OF THIS SOFTWARE (TIM GERCHMEZ)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VOLVED IN THE CREATION, PRODUCTION, DISTRIBUTION OR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HALL BE LIABLE FOR ANY INDIRECT, CONSEQUENTIAL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THE USE OR INABILITY TO USE THIS SOFTWARE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 OR CLAIM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OF THIS SOFTWARE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.  THE PERSON(S)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BASMLI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SMLIB is a toolkit (or library) of routines for PowerBASIC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BASIC, Inc).  It's written in 100% 80x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fers you blazing speed, small program size, and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PBASMLIB is not to save you time (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do so), but to offer you raw speed, power and contro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unequalled by any other shareware library for BASIC.  With PBAS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BASIC, you'll have access to low-level mach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unparallelled power in writing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that really stand out in a crowd.  Because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mall too (the MOUSE module, with 55 routines, takes about 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), you'll use these routines often.  It's my hope that with 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isposal, you'll never have to spend $200 o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 for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included in PBASM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module provides 36 functions related to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creen and memory block store routines.  You can scro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ions, store/recall text screens, fade the scre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MCGA/VGA only), and perform other related and useful fun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include the addition of graphics-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module provides you with access to the ful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.  55 functions are provided to allow you access t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use driver's capabilities, including the ability to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rupt-driven mouse hand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 module is an interface to the ROM BIOS routine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Most of the built in BIOS functions are support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graphics commands.  80 functions are included in the BIO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BASMLIB DOS module lets you delve deeply into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.  86 super powerful low-level functions let you interf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ASIC programs directly to the operating system, giving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lexibility that is second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extra intelligence to your PB programs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 checks for many popular TSR's, Operat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OS extensions.  90 different install checks are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 installation checks are added by different manufactur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MLIB module will likely grow in size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PB's already-powerful collection of array-rel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commands.  Perform all sorts of interesting logical and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s with integer and word arrays.  Major expansion is plan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future versions of PBAS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ASMLIB's sound module allows you to (at last!) play 9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synthesized music directly from BASIC on your Adlib 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without having to worry about loading a driver.  You can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ncompressed raw digitized samples - once again, without a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 provides you with an interface to the Soundblaster Speech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write programs that talk and play music!  The sound modul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PBASMLIB, is in a state of constant evolution, and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 on any routines you might like to see added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the 640K limit?  You can access as muc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as your machine has installed with the PBASMLIB XMS commands.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any allowable length to XMS (and recall it later)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3 parameters to remember.  For more contro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MS commands to store and recall ANY section of memory to/from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ASMLIB offers support for EMS (Expanded Memory) as well a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).  Some modern DOS drivers offer both EMS and X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PBASMLIB gives you a choice of using either or bot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machine your program is running on.  EMS is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XMS, and the EMS unit also includes routines to save and rec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without having to remember a lot of compl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contains various and sundry routines that didn'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ategory or module.  Most of the miscellaneous routin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ngs that aren't possible using PowerBASIC alone, add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lexibility to your programs.  Several timing routin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and expand your ability to time program event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PBASMLIB contains 10 modules total, and more ar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library.  One of the special things about 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's an ONGOING project of the author - in other words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he beginning.  When you register PBASMLIB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jor upgrade free of charge, and future upgrades aft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ee (currently $10.00 including disk and handling charg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future versions of PBASMLIB will likely rise with ad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d functionality, but if you register now you'll never p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mall upgrade fee for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BASMLIB, first create a new directory under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directory to hold all the files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PB3\PBAS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all the files in this package to the newly-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PB3\PBAS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should copy PBASMLIB.PBL to your PowerBASIC LIN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BASMLIB.INC to PowerBASIC's INCLUDE directory.  These ar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OPTIONS/DIRECTORIES menu in the PowerBASIC IDE. 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re to find PBASMLIB.PBL and PBASMLIB.INC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your programs.  To copy these files, use a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PB3\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ASMLIB.PBL C:\PB3\PBU  (or C:\PB3\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ASMLIB.INC C:\PB3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always switch to the PBASMLIB directory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PBASMLIB programs, but it's far more convenient to tell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.PBL/.PBU and .INC files.  For more information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directories, see the online help or consult the PowerBASIC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PBASMLIB, the routines should be ready to u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immediately accessible to your programs by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top of programs that use PBASMLI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MLIB.P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"PBASMLIB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ersion of PowerBASIC earlier than 3.0C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clare only the routines that you actually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therwise PowerBASIC may pull in the entire PBASMLIB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programs larger than necessary.  If you use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SIC, eliminate the $INCLUDE "PBASMLIB.INC"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t and paste to cut the DECLAREs for routines you ne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MLIB.INC file and paste them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the demo programs included with PBASMLIB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most of the demos are for the SOUND (Soundblaster)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oundblaster card, you can't use thes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BASMLIB, you'll receive additional demos th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many of the other modules in the program.  All of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e (the speech driver demo) will run in the PowerBASIC IDE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compile and run.  The program demonstrating the speech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structions on how to use it.  Do not attemp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BASIC IDE, or you'll experienc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OC file for each module in PBASMLIB is included (XXXXX.DOC) tha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vailable in each module.  It's recommended that you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for the modules you will be using so you'll have 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hen you wish to add PBASMLIB commands to your program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include a help file for the PowerBASIC IDE (.P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erimenting with low level PBASMLIB routine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disk access, BE SURE TO BACK UP YOUR HARD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cannot be emphasized enough.  You use PBASMLIB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and bear all responsibility for the use and/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-level system routines.  It's likely that as you use PB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'll experience the occasional system crash and/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e to incorrect use, bugs in the routines,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number of possible problems.  ALWAYS remember to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especially when experimenting with differ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outines.  Once a PBASMLIB program is stable and tes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unlikely that the user of your programs will experi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roblems.  If they do, however, the author of PBASMLIB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gally liable.  The use of these routines is alway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as-is, with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ISCLAIM.TX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