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BASMLIB Assembly Language Routines for PB3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(EMS)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4 by Tim Gerch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nterfaces you to EMS (Expanded Memory) in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vailable and an EMS driver is loaded. 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ny or all of these routines by including th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CLUDE "PBASMLIB.INC" and $LINK "PBASMLIB.PBL" at the to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BASIC programs.  An interface to XMS (Extended Memory)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parat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commands let you access EMS memory at a very low leve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ier way to access EMS memory, see EMSPUTSTRING and EMSGET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BASIC is an ideal language to use EMS with because of it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tilize absolute arrays.  EMS memory is mapped into a section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 accessible to the CPU, and you can map a PowerBASIC arra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Page Frame" segment for direct access to EMS!  Just use the EMSPAGE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find the page frame segment, then DIM an ABSOLUTE array A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of memory (see the PB online help for further information on the DIM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AT sequence).  The following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?? = emspageframe  'Get the EMS page frame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absolute arry%(0 to 32767) at pf??  'DIM an integer array at pag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'You are not restricted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'array, but could use byte or word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'(or other numerics) instead.  Integ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'convenient because they are fast,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'manipulate, and use two bytes per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'which fills the 64K page fram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'(32768 * 2 = 64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versions of MS-DOS include Expanded/Extended Memory dri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use EMS or XMS interchangeably (they fool the program into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large quantity of both is available, while one or the other "decrea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ther kind of memory is used).  Given the choice, and given PowerBAS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use DIM ABSOLUTE for arrays, it's recommended that you use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possible.  You can, however, use either or both with modern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computers that contain XMS memory and a memory manager that emulates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PB does not seem to like you playing with EMS memory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.  I have gotten EMM386 error #12, followed by an automatic re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ccessing EMS while in the IDE.  You might test this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e if you get the same results.  If you do, be sure to use EM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n a standalon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error codes that may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unction EMS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  Internal error in EMM software     146  Source and target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  Malfunction in EMS hardware        147  Illegal regio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 Memory manager busy                148  Region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 Invalid handle                     149  Offset outside logic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 Function not defined               150  Region length &gt;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  No more handles available          151  Cannot exchange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  Error in mapping context           152  Memory type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 Not enough pages exist             153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  Not enough pages available         154  AR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  Cannot allocate zero pages         155  ARS currentl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  Page not allocated to handle       156  ARS no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  Illegal physical page number       157  ARS not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 Save state area full               158  DMA channel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  Save of mapping context failed     159  Illegal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  Restore of mapping context failed  160  No handle for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  Subfunction parameter not defined  161  Nam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  Attribute type not defined         162  Memory address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  Feature not supported              163  Invali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 String too long (EMS Module Inter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msactive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currently active EMS handle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ctive EMM handles will never exceed 255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encounters an error, it can be checked with EMS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rint emsactive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emsalloc(pg??,h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certain number of EMS pages (16K per page),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ndle to be used in future accesses to those pages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there's any EMS available with EMSFREE first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MSERROR afterwards to make sure there was no error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??: Set to total number of EMS pages (16K per page)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??: Returns a handle if allocation was successful, or zero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fined if error (see exampl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emsalloc 2,h??  'Allocates 32K of memory (2 16K 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mserror = 0 then print "32K EMS allocated successful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emsdealloc(h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s (releases) the EMS pages currently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, and releases the handle itself.  Call this fun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one using a certain section of EMS. 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 ALL EMS allocated with EMSALLOC before ending you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at memory will REMAIN allocated until the computer is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unction EMSERROR to check the status of this command after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is command to deallocate EMS strings alloc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PUTSTRING (see this command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??: Set to the handle to deallocate (originally returned with EMSALL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all emsdealloc(h??) 'Deallocates handle h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msde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ecks to see whether an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M) is installed.  It does not check to see whether the EM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, or whether EMS memory is actually available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irst before calling any of the other functions, as an EM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a necessity in using Expanded Memory. 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tect whether an XMS/EMS driver allows EMS (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MS option is set with EMM386, zero (not installed) will be retur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those techies who are interested, this routin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XXXX0 filename method, with a call to IOCTL output statu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ra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detect: Returns -1 if Expanded Memory Manager is resident,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f emsdetect then print "EMM detec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ms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atus of the last EMS function perfo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S unit.  Will return a zero if no error,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f error (see listing of possible error codes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).  Check the status of EMSERROR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function that could encounter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f emserror then print "EMS Error!":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ms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tal number of 16K EMS pages free.  To find out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MS pages instead, use EMSTOTAL.  Returns -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ountered, which you can check with EMS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rint (16384*emstotal) "Bytes EMS fre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msgetstring$(h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s a string previously stored in EMS with EMSPUT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allocates the associated handle.  This routine, or EMSDEAL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ventually be called after EMSPUTSTRING, or the EMS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until the computer is rebooted.  Many errors may b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trieval process, so be sure to check with EMSERR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function to be sure the string was recall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EMSPUTSTRING for details on how to use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??: Set to handle previously returned by EMSPUTSTRING.  De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 h?? if everything goes correctly (it should)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rror with this routine, you may want to call EMSDEALLOC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sure handle h?? is de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getstring$: Returns the string originally passed to EMSPUT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$ = emsgetstring$(h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mserror = 0 the print "String Retriev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mserror &lt;&gt; 0 then call emsdealloc(h??)  'Insu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emsmap(mp??,ep??,h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a logical EMS page (16K) onto one of the fou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(16K apiece) in the EMS page frame, effectively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S page to the physical page, and associating it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n made to that physical page.  This concept of "mapp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ore confusing than a simple store to/recall from con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et's go over it.  When you map an EMS page to a physi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the contents of the EMS page are first moved INTO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 Think of the physical page as being soft like wet concre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S page being a metal mold.  That EMS page then "softens" and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top of" the physical memory page, conceptually changing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contents every time you write to the physical page.  When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gain to map a NEW EMS page to the current physical p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MS page is "lifted off of" the physical page and retains its "impri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MS page is then "imprinted" into the physical memory, and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ver.  It may help to envision this process in your mind as you rea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storage is more straightforward in some ways than EMS storage (it use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/recall technique rather than the concept of "memory mapping."  Examples of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are included as source code files with PBASMLIB, as a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??: Set to the Physical Page Number (0-3) in the page frame to map EM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, each physical page is 16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p??: Set to the EMS page (each logical page is 16K in length) to map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ysical page you specified in mp??.  This number should b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0 to N-1, where N is the number of pages previously alloc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M handle with the EMSALLOC function (next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??:  Set to the EMS handle associated with the pages you're mapping to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ually access the physical page frame memory, use function EMSPAGE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EMS page frame segment address.  You can then use DEF SEG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 and POKE, or DIM an ABSOLUTE array AT the value returned by EMSPAGE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 sure to use EMSERROR to check if an error occurred after using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emsmap 0,85,h??  'Maps EMS page 85 of handle h?? onto page frame pag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msowned(h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16K EMS pages allocated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  An EMM handle never has zero pages of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 If an error occurs with this routine (invalid hand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, the value 0 will be returned, and error numb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with EMS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rint emsowned(h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mspage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hysical segment of memory the EMM manager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memory to.  This will be the area of memory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once EMS is mapped there.  The EMS page fram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64K in size, and starts at offset zero of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is function.  It consists of four 16K "p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16K EMS pages can be mapped on to (see EMSMAP).  If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is function, an error was encountered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eck with function EMS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rint emspage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emsputstring(s$,h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a string in EMS memory, and returns a handle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 of the string.  This is one of the easiest to us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the PBASMLIB EMS unit, and requires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eck for the presence of an EMS driver with EMSDE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will check for free EMS memory, allocate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, and store the string in EMS.  Many erro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long the way, so BE SURE TO CHECK afte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ith the EMSERROR function.  EMSERROR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zero if the function was successful, or an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t the top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routine uses physical page zero (and 1 if needed)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me, and maps its own handle's EMS onto that page. 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p your EMS pages back if you're using EMS independent of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$: Set to string to store, up to a maximum of 32,750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(make sure to set the $STRING metastatement appropriat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tring passed will be allocated a handle and a FULL 16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 memory AT LEAST, so the longer the string, the less mem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wasted (at each 16K boundary).  Note that a string longer than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llocated 32K of EMS memory.  It is suggested that you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r strings into one long string, use emsputstring, get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later with EMSGETSTRING, then parse the string back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??: Returns an EMS handle for later retrieval of the passed strin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worked correctly.  If not, h?? will b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you must eventually either (1) use EMSGETSTRING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ing (this deallocates handle h?? automatically), or use EMSDE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allocate h??, or the handle will remain allocated until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$="This is a test"  'Short string, lots of EMS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putstring s$,h?? 'Sav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mserror = 0 then print "S$ was stored in EMS mem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mserror &lt;&gt; 0 then print "EMS Error Number";emserror :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$=""  'Deallocate s$, now that it's in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ms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ecks whether the installed EMS hard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  Be sure to check for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anded memory manager with EMSDETECT before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is function should generally return an ok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MS emulators like EMM386, since XMS hardwar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 the presence of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status: Returns -1 if hardware ok, or 0 if error (use EMS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error code if a zero is retur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f emsstatus = -1 then print "EMS hardware is o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ms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otal number of logical EMS page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NOT FREE pages).  Each EMS page is 16K in siz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number of pages free, use EMSFREE instead.  Returns -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, which you can check with EMS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ot?? = ems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ms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ersion number of the EMM driver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The version number is encoded as BCD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by using the HEX$() equivalent (see exampl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is encountered (unlikely), it can be checked with EMS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rint hex$(emsversion) 'Version 4.x of EMM386 prints "40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v% = val(hex$(emsversion)) 'Get version number in a numeri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