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TLIB 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 pointed out by Scott Tucker, if you put a space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and the list file name, PBTLIB would give an err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few final documentation changes and it's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/PIZZ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ibrary name to top of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/? option to "Enter libname[.PBL]"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re is any command or listfile name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 longer be put into interactive mode. 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nteractive mode is to use the command PBTLIB by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TLIB libname with no commands, options, or list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DIR option now works at the "Enter libname[.PBL]" comm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B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/LIB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eived registration ID from CompuServe for users to regis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SWREG.  ID is 24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rote docs to make them a bit more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n documentation and license through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ic to response file reading to skip blank line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egin with ; for comments.  See TEST.RSP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/LIB command to interactive mode.  This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odules in the current op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"*" and "-*" options for extraction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ed up first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"-+" option to repla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ponse files only contain the names of the modules to be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ibrary along with the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"smart" checking for file extensions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 when operating on a module, PBTLIB will first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PBU, then .OBJ before giv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ist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interactive mode, you can type "/DIR" and "/?" o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"/DIR" will give you a directory of all PBU and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"/?" will give you a help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d first beta.  It only supports the "+" and "-" command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adding and deleting modules to a library and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 Fully supports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TLIB                                       ;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TLIB /?                                    ;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TLIB /INFO                                 ; displa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TLIB test +dayname +bprint                 ;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TLIB test @test.rsp                        ;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;  with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TLIB test -dayname,test                    ; remov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;  generate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TLIB test -+dayname,test                   ; replac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;  generate a lis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