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S3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athematical equations to be solv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C at the DOS prompt and enter the equation after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2 + 2   &lt;ENTER&gt;              will give yo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2 * (1 + 2)   &lt;ENTER&gt;        will give yo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from left to right.  You can not exce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mit of 127 characters when entering you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math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ion (or to signify a negative number, a unary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Floating 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Exponent   2~3 means 2 raised to the 3 power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G     Common Log (Log 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Natural Lon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3.14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     Square Root     SQR(4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equation, be sure that it logically flows by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is distributed as shareware.  It is not public domai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C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