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</w:t>
      </w:r>
      <w:r>
        <w:rPr/>
        <w:t>*   �     ���       �������� 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�   � ��� � �       �������  ��������    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� ��� ��� � �       ��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 ��� ��� ���       ��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deo Effects for Batch Files or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GA/VGA/IBM8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around several different BBS's, I noticed tha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anatics had no support for VGA/EGA graphics.  Sure,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creen generation, text mode programs, but no real, eye-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most people now own a EGA/VGA video (it has quick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), why not use this in your batch files?  After al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 text-mode menu is cute, but wouldn't it be REALLY coo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lear off the screen with some VGA graphic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eems most graphic programs stick mainly with graph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mode programs do only text mode stuff.  So why not mix the tw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arrives VIDEO EFFECTS, a utility that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Flash 31 brilliant VGA/EGA effect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Easily customize all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Change between 25, 28, 33, and 50 line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, people will glance over a colorful menu that you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creating in your batch file.  They go "Hmm", read it and g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SE effects, people stop and look.  Your screen gli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s or zaps out instead of sitting there... a definit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is WO.COM, a quick utility to return you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been running a cute Shareware utility, a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wrong... you hit CTRL-BREAK or the damn thing just stopped,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Graphics mode?!  You can't see a thing on the scree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still running f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see NOTHING in graphics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.COM is the answer.  Just type: WO  (meaning WOAAAHH! 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k do I get back to text mode?!) and it returns you to 25 line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.  Quit re-booting that computer everytime... just use W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    VIDEOFX  /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FX  /TEXT25 or /TEXT28 or /TEXT33 or /TEXT40 or /TEXT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FX  [pattern]   etc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:  1    Moving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Slide up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Explodin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Round and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6   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7   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8   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9    Yarn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Slid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 Shades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  Close cu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  Double sw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  Open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16   Shoo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   Falling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18   Squirm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19   Wiggl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Square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   W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   Moving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   Quick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  Nic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  Open and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   Side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   Top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   Both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   Window 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City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   Sn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   Damn di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   Plasma                ( "*" denotes pattner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e altered using /MA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  NEW IN VERSION 2.0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SG [pattern] [bkcolor] [txtcolor] "MESSAGE" "MORE MESSAGE" "MOR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ly, in version 2.0, you can display VGA 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!  If you leave the office, simply drop a 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on the screen saying "BE BACK AFTER LUNCH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nderful VGA graphics.  Or make an outstanding 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your batch file users!  Your program can have dazz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s, followed by a huge introduction screen, 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eeny litt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patte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"pattern" is the "wallpaper" behind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are solid backgrounds, hatched, dotted,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aving lines, plus more you can place beh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.  You can choose from 12 diffe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 pattern (backgroun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soli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lin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  light slashes           (//////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   thick slashes           (//////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     back slashes            (\\\\\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      light back slashes      (\\\\\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      light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      heavy cross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       interleav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     wide do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      closely spaced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bk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ackground color is what color the "patte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.  So if you choose green as your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"light hatch fill" for your pattern,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a GREEN LIGHT HATCH FILL for a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e are your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       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6     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7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8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9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0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1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2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3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txt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ext color is how your actual lette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ok.  If you choose RED as your "txtcolor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essage will appear in RED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The colors are the same as in "bkcolor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MESSAGE" "MORE MESSAGE"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are allowed five separate messages, each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quotation marks.  Don't make them too lo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will scroll off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Press the [ESC] key to clear your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FX /MSG 0 0 63 "This message is white" "on a black backgr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FX /MSG 7 56 63 "This message is white" "on a dark grey backg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using light hatch patte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FX /MSG 10 56 1 "This message is blue" "on a dark grey backg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using wide dot fi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FX /MSG 5 62 0 "This message is black" "on a yellow backg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using back slas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Press the [ESC] key to clear your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AGE #      Changes video pages.  This is a GREAT method of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.  Normally, you are in page 0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save the screen, just change into page 1 o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make a menu, graphic, ANSI demo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you're finished, change back into page 0.  Wa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creen is exactly like it was before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al effects.  Be careful though, a norm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apter does not have over 3 or 4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ODE #      Changes video modes.  This is useful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out some graphics stuff, or just change o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#    Type        Resolution    Colors     Video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1      Text        40 x 25         16       CGA, EGA, MC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, 3      Text        80 x 25         16       CGA, EGA, MC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5      Graphics    320 x 200       4        CGA, EGA, MC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Graphics    640 x 200       2        CGA, EGA, MC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Text        80 x 25         Mono     CGA, EGA, MC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, 9, 10                                       PCj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, 12                                        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  Graphics    320 x 200       16       E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  Graphics    640 x 200       16       E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  Graphics    640 x 350       Mono     E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     Graphics    640 x 350       16       E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     Graphics    640 x 480       2        MC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      Graphics    640 x 480       16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      Graphics    320 x 200       25       MCGA,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and 33 are new!   The "damn dizzy" will probably make you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 press any key to stop the ma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, the PLASMA looks cool, but tak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er than usual to create.  Once the plasm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awn, it begins circulating through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PRESS ANY KEY TO STOP "Damn Dizzy" OR "Plasma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OOL        Changes color every pixel.  Normally, th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ked at random, and are set at interva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s a 'cool' effect, and a rainbow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varia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AX=#       Sets maximum number of cycles.  If a pattern pla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t of the same effect on the screen,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STARS pattern places random pix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.  The default number of stars is 19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this can be adjusted by using /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DEOFX 6 /MAX=1000     places 1000 star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DEOFX 6 /MAX=41000    places 41000 star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tterns with an asterick to the lef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altered using /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EPEAT=#    Sets maximum number of repetitions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at the same pattern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DEOFX 11 /REPEAT=3    repeats CLOCK pattern 3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EYS        Causes any keypress to abort program.  If you are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favorite pattern, and your Boss walks into the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instantly abort the program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y use /KEY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LEAR       Clears screen between repetitions.  Repeating STAR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times will look terrible unless you first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  Using /CLEAR allows a fresh scree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AVE        Saves the screen, and restores it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OTTED      Uses "dotted" lines instead of solid one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d patterns (most of the patterns use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 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ENTER      Uses "center" lines instead of solid one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d patterns (most of the patterns use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 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ASHED      Uses "dashed" lines instead of solid one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d patterns (most of the patterns use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 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HICK       Uses "thick" lines instead of solid one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d patterns (most of the patterns use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 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ETECT      Detects if user has sufficient video mode to run VIDEO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:  0     if graphics card is goo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  if VIDEOFX cannot run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hould be used before any effects are display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sure that the computer has EGA or VGA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level of 1, you should display a message and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EXT25      Changes screen to text mode with 25 lines (default lin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EXT28      Changes screen to text mode with 28 lines (must have E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EXT33      Changes screen to text mode with 33 lines (must have E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EXT50      Changes screen to text mode with 50 lines (must have 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text mode switches and /DETECT must be used by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not specify: VIDEOFX 11 /COOL /TEXT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only use:    VIDEOFX /TEXT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   VIDEOFX /TEXT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   VIDEOFX /DETECT     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EXAMPLES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FX /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s if video card is good enough to run VIDEOFX.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will be 0 if it is, and will be 1 if the car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EGA/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recommend using this before starting Video Eff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's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FX 11 /repeat=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CLOCK pattern 40 consecutive times with n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ing in between (looks rather confu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FX 11 /repeat=40 /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CLOCK pattern 40 consecutive times with a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n between each one (looks much bet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FX 31 /repeat=100 /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SNAKE pattern until a key is pressed.  (the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itself as it moves along, so there's really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lear screen between each one.  Note that I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=100, so that the SNAKE keeps moving for a LOOO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until a key is pr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FX 4 /c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EXPLODING BALL pattern in a multitude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really nice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FX 16 /max=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SHOOTING LINES pattern, and shows only 7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how /MAX can be used to shorten an otherwis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?  Normally, SHOOTING LINES flashes 120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 This shortens it to 7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FX 13 /dotted /c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CLOSE CURTAIN pattern, uses "dotted" lin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d ones, and alternates colors every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FX /text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50 lin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FX /text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28 lin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FX 28 /keys /save /d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BOTH SHADOWS pattern, any key pressed dur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bort the program, the screen is saved/rest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ashed" lines are used instead of soli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FX 9 /keys /save /dotted /repeat=10 /max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YARN BALL pattern, any key pressed dur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bort the program, the screen is saved/rest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tted" lines are used instead of solid ones. 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is shown 10 times, and 100 lines are drawn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tern runs (a total of 1000 lines (10 X 100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ERRORLEVEL CODES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Video Effects exits, the DOS errorlevel is se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happened inside the program.  Upon exit, the errorlev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        No graphic hardware wa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    Not enough memory to install graphi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        Generic graphic error  (could be anyth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    Error registering IBM 8514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            Error registering EGA/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REGISTRATION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This is the ShareWare version of VIDEOFX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To register yours send $20.00 to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</w:t>
      </w:r>
      <w:r>
        <w:rPr/>
        <w:t>David Smith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</w:t>
      </w:r>
      <w:r>
        <w:rPr/>
        <w:t>1104 Mason D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</w:t>
      </w:r>
      <w:r>
        <w:rPr/>
        <w:t>Hurst TX 76053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or $25.00 gets you all of my utils a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lifetime registration plus free upgrad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 has more options, plus n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!  You are entitled to lifetime free upgrad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entire set of DAVE UTILS, see the enclosed CATALO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ۻ   �ۻ �����ۻ  �����ۻ   �����ۻ  �����ۻ  �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�</w:t>
      </w:r>
      <w:r>
        <w:rPr>
          <w:rtl w:val="true"/>
        </w:rPr>
        <w:t>ۺ   �ۺ ������ۻ ������ۻ �������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�ͼ  �</w:t>
      </w:r>
      <w:r>
        <w:rPr>
          <w:rtl w:val="true"/>
        </w:rPr>
        <w:t>ۺ   �ۺ ������ۻ    �ۺ</w:t>
      </w:r>
      <w:r>
        <w:rPr/>
        <w:t xml:space="preserve">      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      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ͼ  �����ͼ  �ͼ      �ͼ       �����ͼ  �ͼ  �ͼ    �ͼ      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port for this program is available in the following way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Ŀ ��Ŀ ���Ŀ ��Ŀ �  �  �Ŀ ��Ŀ ��Ŀ �  � 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�  � � � � ���� �  �  �</w:t>
      </w:r>
      <w:r>
        <w:rPr/>
        <w:t>Ŀ ��   ���� ӷ��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� � �    ���� ���� ���� � �   ��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r ID:  71441,27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 usually log on every other day and check my mail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  ������ 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 �� � �� �� 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� � � ��� � �����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�����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rop me a line on the Hogard Systems Bulletin 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vid Smith   (214) 641-629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 ���������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����� 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 ���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rite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vid Smit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104 Mason D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urst TX 7605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