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and this documentation are Copyright  1994 by Michael Bars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License 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may be freely distributed as long as no charge is made other th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 time and copying costs.  This should be no higher than what Fred F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s from one of his freely redistributabl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copy and/or distribute this program without the accompan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less you get permission from the author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d Fish has permission to include this program on his FD disks/CDR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rite a freely redistributable program and would like to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with it, feel free to do so only if you send me a fully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Disclaimer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old "as is" without representation or warran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, either expressed or implied.  The user assumes all ris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ies related to its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Introduction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nkIt will let you start one of several screen blankers at ran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nkIt will start the blanker as if  you double clicked the ic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usefull when the blanker stores its config in the ic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Requirement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Workbench 2.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Reqtools library (copyright Nico Francois) not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WBStartup Handler (copyright Stefan Be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on't already have this copy wbstart-handler to 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Usag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BlankIt in WBStartup.  *MUST* be run from workbench, if run from a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do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understands the following ToolType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DIR=&lt;directory&gt;  directory where you keep all your screen blank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none, this option must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=&lt;patter&gt;      pattern to match screen blank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is #?, match ever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                suppress copyright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Thank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y loving wife Barba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Bugs, Suggestions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ach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524 Pine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aha NE 68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mbars@bluejay.creighto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:   Mike Barsoom @ 1:285/11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:  Mike Barsoom @ 40:200/1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Giftware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It is giftware, if you use it regularly the author would apprecia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send him a small donation or just a 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+- History -+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First Relea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